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06.10.2011.</w:t>
        <w:tab/>
        <w:tab/>
        <w:tab/>
        <w:tab/>
        <w:tab/>
        <w:t xml:space="preserve">№917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 к</w:t>
      </w:r>
      <w:r>
        <w:rPr>
          <w:rFonts w:cs="Arial" w:ascii="Arial" w:hAnsi="Arial"/>
          <w:color w:val="000000"/>
          <w:sz w:val="24"/>
          <w:szCs w:val="24"/>
        </w:rPr>
        <w:t xml:space="preserve">омиссии по обеспечению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безопасности дорожного движ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Администрации</w:t>
      </w:r>
      <w:r>
        <w:rPr>
          <w:rFonts w:cs="Arial" w:ascii="Arial" w:hAnsi="Arial"/>
          <w:sz w:val="24"/>
          <w:szCs w:val="24"/>
        </w:rPr>
        <w:t xml:space="preserve"> города Новошахтинс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hd w:fill="FFFFFF" w:val="clear"/>
        <w:ind w:firstLine="697"/>
        <w:jc w:val="both"/>
        <w:rPr/>
      </w:pPr>
      <w:r>
        <w:rPr>
          <w:rFonts w:cs="Arial" w:ascii="Arial" w:hAnsi="Arial"/>
          <w:color w:val="000000"/>
        </w:rPr>
        <w:t>В соответствии с Федеральными законами от 06.10.2003. № 131-ФЗ «Об общих принципах организации местного самоуправления в Российской Федерации», от 10.12.1995. № 196-ФЗ «О безопасности дорожного движения», от 08.11.2007. № 257-ФЗ «Об автомобильных дорогах и дорожной деятельности в Российской Федерации и внесении изменений в отдельные законодательные акты Российской Федерации», ст. 35 устава муниципального образования «Город Новошахтинск», в целях организации деятельности по обеспечению безопасности дорожного движения</w:t>
      </w:r>
      <w:r>
        <w:rPr>
          <w:rFonts w:cs="Arial" w:ascii="Arial" w:hAnsi="Arial"/>
        </w:rPr>
        <w:t xml:space="preserve"> в городе Новошахтинске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тверди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1.Положение о комиссии по обеспечению безопасности дорожного движения при Администрации города Новошахтинска (приложение №1).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1.2. Состав комиссии по обеспечению безопасности дорожного движения при Администрации города Новошахтинска (приложение №2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Считать утратившими силу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1. Постановление Главы Администрации города от 13.03.2003. №384 «О создании комиссии по обеспечению безопасности дорожного движения в городе Новошахтинске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Постановление Администрации города от 02.07.2010. №980 «О внесении изменений в постановление Главы Администрации города от 13.03.2003. №384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о дня его официального опубликования и размещается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>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транспорта и связ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10.2011.№917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ожение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cs="Arial" w:ascii="Arial" w:hAnsi="Arial"/>
          <w:color w:val="000000"/>
        </w:rPr>
        <w:t>о комиссии по обеспечению безопасно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рожного движения при Администрации</w:t>
      </w:r>
      <w:r>
        <w:rPr>
          <w:rFonts w:cs="Arial" w:ascii="Arial" w:hAnsi="Arial"/>
          <w:sz w:val="24"/>
          <w:szCs w:val="24"/>
        </w:rPr>
        <w:t xml:space="preserve"> города Новошахтинс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далее – Положение) 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Общие положения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  <w:sz w:val="24"/>
          <w:szCs w:val="24"/>
        </w:rPr>
        <w:t xml:space="preserve">1.1. Комиссия по обеспечению безопасности дорожного движения при Администрации города Новошахтинска (далее - Комиссия) является коллегиальным, совещательным органом  по рассмотрению вопросов обеспечения безопасности дорожного движения, координации деятельности транспортных организаций, предупреждения аварийности на автотранспорте и подготовке рекомендаций, предложений, обеспечивающих безопасность дорожного движения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2. В своей деятельности Комиссия руководствуется Конституцией Российской Федерации, федеральными законами, иными правовыми актами Российской Федерации, Ростовской области, муниципальными правовыми актами, настоящим Положением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1.3. Комиссия при осуществлении своих полномочий взаимодействует с органами государственной власти на территории города Новошахтинска, органами и структурными подразделениями Администрации города Новошахтинска, муниципальными предприятиями и учреждениями, юридическими лицами всех форм собственности и индивидуальными предпринимателями, осуществляющими пассажирские перевозки и обеспечивающими работу городского пассажирского транспорта (далее - транспортные организации), организациями, осуществляющими содержание и ремонт городских дорог (далее - дорожные организации). </w:t>
      </w:r>
    </w:p>
    <w:p>
      <w:pPr>
        <w:pStyle w:val="Style16"/>
        <w:shd w:fill="FFFFFF" w:val="clear"/>
        <w:spacing w:lineRule="atLeast" w:line="23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Основные задачи Комиссии </w:t>
      </w:r>
    </w:p>
    <w:p>
      <w:pPr>
        <w:pStyle w:val="Style16"/>
        <w:shd w:fill="FFFFFF" w:val="clear"/>
        <w:spacing w:lineRule="atLeast" w:line="23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2.1. Обеспечение согласованных действий органов власти и управления различных уровней, ведомств, предприятий, учреждений, организаций независимо от форм собственности и общественных объединений в сфере обеспечения безопасности дорожного движения. </w:t>
      </w:r>
    </w:p>
    <w:p>
      <w:pPr>
        <w:pStyle w:val="Style16"/>
        <w:shd w:fill="FFFFFF" w:val="clear"/>
        <w:spacing w:lineRule="atLeast" w:line="236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2. Участие в разработке программ и мероприятий по предупреждению дорожно-транспортных происшествий. </w:t>
      </w:r>
    </w:p>
    <w:p>
      <w:pPr>
        <w:pStyle w:val="Style16"/>
        <w:shd w:fill="FFFFFF" w:val="clear"/>
        <w:spacing w:lineRule="atLeast" w:line="236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Участие в разработке комплексных программ, планов, мероприятий по обеспечению безопасности дорожного движения на территории города Новошахтинска.</w:t>
      </w:r>
    </w:p>
    <w:p>
      <w:pPr>
        <w:pStyle w:val="Style16"/>
        <w:shd w:fill="FFFFFF" w:val="clear"/>
        <w:spacing w:lineRule="atLeast" w:line="23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Функции Комиссии</w:t>
      </w:r>
    </w:p>
    <w:p>
      <w:pPr>
        <w:pStyle w:val="Style16"/>
        <w:shd w:fill="FFFFFF" w:val="clear"/>
        <w:spacing w:lineRule="atLeast" w:line="23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1. На основании информации органов государственной власти, Администрации города, органов внутренних дел об аварийности на дорогах города Новошахтинска и на городском автомобильном транспорте вырабатывает рекомендации об устранении их причин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3.2. Заслушивает представителей органов государственной власти, Администрации города, правоохранительных органов  и иных организаций о состоянии безопасности дорожного движения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3. Рассматривает предложения правоохранительных органов, транспортных, дорожных организаций, учреждений социальной сферы по вопросам предупреждения аварийности на транспорте и иным вопросам, связанным с обеспечением безопасности дорожного движения, принимает по ним решения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3.4. Оказывает содействие средствам массовой информации в освещении проблем по обеспечению безопасности дорожного движения. </w:t>
      </w:r>
    </w:p>
    <w:p>
      <w:pPr>
        <w:pStyle w:val="Style16"/>
        <w:shd w:fill="FFFFFF" w:val="clear"/>
        <w:spacing w:lineRule="atLeast" w:line="23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рава Комиссии</w:t>
      </w:r>
    </w:p>
    <w:p>
      <w:pPr>
        <w:pStyle w:val="Style16"/>
        <w:shd w:fill="FFFFFF" w:val="clear"/>
        <w:spacing w:lineRule="atLeast" w:line="23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4.1. Запрашивать и получать от юридических лиц и индивидуальных предпринимателей сведения и материалы, необходимые для достижения основных задач и функций, возложенных на Комиссию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Вносить предложения в соответствующие органы и организации о принятии мер по обеспечению безопасности дорожного движения.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4.3. Привлекать по согласованию с руководителями организаций квалифицированных специалистов для участия в подготовке к рассмотрению Комиссией материалов по вопросам обеспечения безопасности дорожного движения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4.4. Заслушивать на заседаниях информацию руководителей органов государственной власти, Администрации города, юридических лиц и индивидуальных предпринимателей по вопросам безопасности дорожного движения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4.5. Обсуждать на заседании Комиссии проекты правовых актов органов государственной власти, органов местного самоуправления по вопросам, касающимся обеспечения безопасности дорожного движения. </w:t>
      </w:r>
    </w:p>
    <w:p>
      <w:pPr>
        <w:pStyle w:val="Style16"/>
        <w:shd w:fill="FFFFFF" w:val="clear"/>
        <w:spacing w:lineRule="atLeast" w:line="23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Организация работы Комиссии</w:t>
      </w:r>
    </w:p>
    <w:p>
      <w:pPr>
        <w:pStyle w:val="Style16"/>
        <w:shd w:fill="FFFFFF" w:val="clear"/>
        <w:spacing w:lineRule="atLeast" w:line="23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5.1. Председатель Комиссии, его заместитель несут ответственность за законность принимаемых Комиссией решений и осуществление контроля за их выполнением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2. Председатель Комиссии обладает следующими полномочиями: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ланирует деятельность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азначает дату и время заседания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редседательствует на заседаниях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дписывает протоколы заседаний Комиссии, обращения в органы государственной власти, органы местного самоуправления, организации по вопросам, рассмотренным Комиссией, а также необходимые документы для работы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аспределяет обязанности между членами Комиссии и дает им поручения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3. К полномочиям заместителя председателя Комиссии относятся: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рганизация предварительной подготовки вопросов к рассмотрению на заседании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ыполнение поручений председателя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сполнение полномочий председателя Комиссии в период его отсутствия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5.4. Деятельность Комиссии обеспечивается ответственным секретарем Комиссии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ветственный секретарь Комиссии: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повещает членов Комиссии и иных лиц о времени и месте заседания Комиссии, знакомит их с вопросами, внесенными на рассмотрение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еспечивает подготовку заседания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едет протокол заседания Комиссии и подписывает его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обеспечивает подготовку проектов обращений, предложений, вносимых Комиссией в органы государственной власти, органы местного самоуправления, организации и индивидуальным предпринимателям, обеспечивает их вручение, а также рассылку протоколов членам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еспечивает делопроизводство и сохранность дел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существляет свою деятельность под руководством председателя и заместителя председателя Комиссии;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отовит предложения по повестке заседания Комиссии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5. Заседания Комиссии проводятся по мере необходимости, но не реже одного раза в квартал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5.6. Состав Комиссии утверждается постановлением Администрации города Новошахтинска. Председателем Комиссии является заместитель Главы Администрации города Новошахтинска по вопросам ЖКХ и транспорта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5.7. Заседание Комиссии является правомочным в случае если на нем присутствует не менее половины членов Комиссии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/>
      </w:pPr>
      <w:r>
        <w:rPr>
          <w:rFonts w:cs="Arial" w:ascii="Arial" w:hAnsi="Arial"/>
          <w:color w:val="000000"/>
        </w:rPr>
        <w:t xml:space="preserve">5.8. Решения Комиссии по вопросам, включенным в повестку, принимаются большинством голосов членов Комиссии, присутствующих на заседании. В случае равенства голосов, голос председателя Комиссии является решающим. </w:t>
      </w:r>
    </w:p>
    <w:p>
      <w:pPr>
        <w:pStyle w:val="Style16"/>
        <w:shd w:fill="FFFFFF" w:val="clear"/>
        <w:spacing w:lineRule="atLeast" w:line="236" w:before="0" w:after="0"/>
        <w:ind w:firstLine="6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9. Решения Комиссии могут быть обжалованы заинтересованными лицами в установленном законом порядке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hd w:fill="FFFFFF" w:val="clear"/>
        <w:spacing w:lineRule="atLeast" w:line="236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tLeast" w:line="2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10.2011.№91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обеспечению безопасности дорожного движения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Администрации города Новошахтинска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72"/>
      </w:tblGrid>
      <w:tr>
        <w:trPr>
          <w:trHeight w:val="493" w:hRule="atLeast"/>
        </w:trPr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Солоницин</w:t>
            </w:r>
          </w:p>
          <w:p>
            <w:pPr>
              <w:pStyle w:val="ConsTitle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Михаил Владимирович</w:t>
            </w:r>
          </w:p>
        </w:tc>
        <w:tc>
          <w:tcPr>
            <w:tcW w:w="6872" w:type="dxa"/>
            <w:tcBorders/>
          </w:tcPr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заместитель Главы Администрации города по вопросам ЖКХ и транспорта,  председатель комиссии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икитенко </w:t>
            </w:r>
          </w:p>
          <w:p>
            <w:pPr>
              <w:pStyle w:val="ConsTitle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Вячеслав Федорович</w:t>
            </w:r>
          </w:p>
        </w:tc>
        <w:tc>
          <w:tcPr>
            <w:tcW w:w="6872" w:type="dxa"/>
            <w:tcBorders/>
          </w:tcPr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чальник сектора транспорта и связи Администрации города, заместитель председателя комиссии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Зверев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Георгий Афанасьевич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6872" w:type="dxa"/>
            <w:tcBorders/>
          </w:tcPr>
          <w:p>
            <w:pPr>
              <w:pStyle w:val="ConsTitle"/>
              <w:jc w:val="both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главный специалист сектора транспорта и связи Администрации города, ответственный секретарь комиссии.</w:t>
            </w:r>
          </w:p>
        </w:tc>
      </w:tr>
      <w:tr>
        <w:trPr>
          <w:trHeight w:val="420" w:hRule="atLeast"/>
        </w:trPr>
        <w:tc>
          <w:tcPr>
            <w:tcW w:w="9861" w:type="dxa"/>
            <w:gridSpan w:val="2"/>
            <w:tcBorders/>
          </w:tcPr>
          <w:p>
            <w:pPr>
              <w:pStyle w:val="ConsTitl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Члены комиссии:</w:t>
            </w:r>
          </w:p>
          <w:p>
            <w:pPr>
              <w:pStyle w:val="ConsTitle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Быхалов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иколай Иванович</w:t>
            </w:r>
          </w:p>
        </w:tc>
        <w:tc>
          <w:tcPr>
            <w:tcW w:w="6872" w:type="dxa"/>
            <w:tcBorders/>
          </w:tcPr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главный государственный инспектор безопасности  дорожного движения по г. Новошахтинску Отдела МВД России по г. Новошахтинску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Мусатов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Василий Алексеевич</w:t>
            </w:r>
          </w:p>
        </w:tc>
        <w:tc>
          <w:tcPr>
            <w:tcW w:w="6872" w:type="dxa"/>
            <w:tcBorders/>
          </w:tcPr>
          <w:p>
            <w:pPr>
              <w:pStyle w:val="ConsTitle"/>
              <w:jc w:val="both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начальник Государственного учреждения «10 отряд федеральной противопожарной службы по Ростовской области».</w:t>
            </w:r>
          </w:p>
        </w:tc>
      </w:tr>
      <w:tr>
        <w:trPr>
          <w:trHeight w:val="309" w:hRule="atLeast"/>
        </w:trPr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званцев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Сергей Викторович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инженер Шахтинской дистанции пути.</w:t>
            </w:r>
          </w:p>
        </w:tc>
      </w:tr>
      <w:tr>
        <w:trPr>
          <w:trHeight w:val="615" w:hRule="atLeast"/>
        </w:trPr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Озеров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иколай Григорьевич</w:t>
            </w:r>
          </w:p>
        </w:tc>
        <w:tc>
          <w:tcPr>
            <w:tcW w:w="6872" w:type="dxa"/>
            <w:tcBorders/>
          </w:tcPr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специалист 1 категории сектора транспорта и связи Администрации города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Рахманин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Павел Иванович</w:t>
            </w:r>
          </w:p>
        </w:tc>
        <w:tc>
          <w:tcPr>
            <w:tcW w:w="6872" w:type="dxa"/>
            <w:tcBorders/>
          </w:tcPr>
          <w:p>
            <w:pPr>
              <w:pStyle w:val="ConsTitle"/>
              <w:jc w:val="both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главный Государственный инспектор отдела автотранспортного и автодорожного надзора южного  УГАДН.</w:t>
            </w:r>
          </w:p>
        </w:tc>
      </w:tr>
      <w:tr>
        <w:trPr>
          <w:trHeight w:val="363" w:hRule="atLeast"/>
        </w:trPr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Руденко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Виктор Петрович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 по эксплуатации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ООО «Автотранс».</w:t>
            </w:r>
          </w:p>
        </w:tc>
      </w:tr>
      <w:tr>
        <w:trPr>
          <w:trHeight w:val="363" w:hRule="atLeast"/>
        </w:trPr>
        <w:tc>
          <w:tcPr>
            <w:tcW w:w="2989" w:type="dxa"/>
            <w:tcBorders/>
          </w:tcPr>
          <w:p>
            <w:pPr>
              <w:pStyle w:val="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ргеева </w:t>
            </w:r>
          </w:p>
          <w:p>
            <w:pPr>
              <w:pStyle w:val="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а Николаевна</w:t>
            </w:r>
          </w:p>
        </w:tc>
        <w:tc>
          <w:tcPr>
            <w:tcW w:w="6872" w:type="dxa"/>
            <w:tcBorders/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юридического отдела Администрации города.</w:t>
            </w:r>
          </w:p>
        </w:tc>
      </w:tr>
      <w:tr>
        <w:trPr>
          <w:trHeight w:val="363" w:hRule="atLeast"/>
        </w:trPr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Сикач 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Леонид Викторович</w:t>
            </w:r>
          </w:p>
        </w:tc>
        <w:tc>
          <w:tcPr>
            <w:tcW w:w="6872" w:type="dxa"/>
            <w:tcBorders/>
          </w:tcPr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чальник Управления жилищно–коммунального хозяйства Администрации города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989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Ушинин </w:t>
            </w:r>
          </w:p>
          <w:p>
            <w:pPr>
              <w:pStyle w:val="ConsTitle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Николай Владимирович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аварийно спасательного формирования при МУ «Управление по делам ГОЧС города Новошахтинска Ростовской области».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 xml:space="preserve"> </w:t>
        <w:tab/>
        <w:t xml:space="preserve">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31:00Z</dcterms:created>
  <dc:creator>1</dc:creator>
  <dc:description/>
  <cp:keywords/>
  <dc:language>en-US</dc:language>
  <cp:lastModifiedBy>Elena</cp:lastModifiedBy>
  <cp:lastPrinted>2011-10-06T17:31:00Z</cp:lastPrinted>
  <dcterms:modified xsi:type="dcterms:W3CDTF">2013-02-25T13:31:00Z</dcterms:modified>
  <cp:revision>3</cp:revision>
  <dc:subject/>
  <dc:title> </dc:title>
</cp:coreProperties>
</file>