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06.10.2011.  </w:t>
        <w:tab/>
        <w:tab/>
        <w:tab/>
        <w:tab/>
        <w:tab/>
        <w:t xml:space="preserve">№916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496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комиссии по формированию и подготовке муниципального резерва управленческих кадров города Новошахтинска </w:t>
      </w:r>
    </w:p>
    <w:p>
      <w:pPr>
        <w:pStyle w:val="Normal"/>
        <w:ind w:right="55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реализации послания Президента Российской Федерации Федеральному Собранию Российской Федерации от 5 ноября 2008 года,  постановления Администрации города от 12.09.2011. № 827 «О формировании и подготовке муниципального резерва управленческих кадров города Новошахтинска», 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Утвердить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Состав комиссии по формированию и подготовке муниципального резерва управленческих кадров города Новошахтинска (приложение №1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ложение о комиссии по формированию и подготовке муниципального резерва управленческих кадров города Новошахтинска (приложение № 2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распоряжение Администрации города от 02.07.2010. №449 «Об организации работы по формированию и подготовке резерва управленческих кадров муниципального образования «Город Новошахтинск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фициального опубликования и размещается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постановления возложить на управляющего делами Администрации города Ю.А. Лубенцов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 xml:space="preserve">                       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муниципальной служб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кадровой работы общего отдела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Start w:id="0" w:name="sub_201"/>
      <w:bookmarkEnd w:id="0"/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06.10.2011. № 916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и по формированию и подготовке муниципального резерв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ческих кадров  города Новошахтинск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бенц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й Александ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управляющий делами Администрации город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ица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алина Васильев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общего отдела Администрации города, заместитель председателя комисси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ух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леся Сергеевн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специалис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категории сектора муниципальной службы и кадровой работы общего отдела Администрации города, секретарь комиссии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рги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Леонид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сектора по труду 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рина Николаевн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юридического отдела 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 отраслевого (функционального) орга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и город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 согласованию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</w:t>
        <w:tab/>
        <w:tab/>
        <w:tab/>
        <w:tab/>
        <w:tab/>
        <w:tab/>
        <w:tab/>
        <w:tab/>
        <w:t>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2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6.10.2011.№ 916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 комиссии по формированию и подготовке муниципального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зерва управленческих кадров города Новошахтинск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rFonts w:cs="Arial" w:ascii="Arial" w:hAnsi="Arial"/>
          <w:b w:val="false"/>
          <w:sz w:val="24"/>
          <w:szCs w:val="24"/>
        </w:rPr>
        <w:t>(далее - Положение)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 Комиссия по формированию и подготовке муниципального резерва управленческих кадров города Новошахтинска (далее – Комиссия) образуется для обеспечения комплексной реализации мероприятий, направленных на формирование и эффективное использование муниципального резерва управленческих кадров города Новошахтинска (далее – муниципальный резерв управленческих кадров) для органов местного самоуправления, муниципальных предприятий и учреждений в приоритетных сферах экономик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2. Комиссия является коллегиальным (совещательным) органом, созданным при Администрации города Новошахтинс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3. Правовую основу деятельности Комиссии составляют Конституция Российской Федерации, федеральные законы, указы и распоряжения Президента Российской Федерации, постановления и распоряжения Правительства Российской Федерации, Устав Ростовской области, областные законы, указы и распоряжения Губернатора Ростовской области, постановления и распоряжения Правительства Ростовской области, Устав муниципального образования «Город Новошахтинск», иные муниципальные нормативные правовые акты, а также настоящее Положени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. Задачи Комисс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2.1. Задачами Комиссии являются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подготовка предложений Мэру города Новошахтинска по формированию и эффективному использованию муниципального резерва управленческих кадров, в том числе «Первой десятки» муниципального резерва управленческих кадров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подготовка предложений по определению предприятий и учреждений приоритетных сфер экономики и перечня должностей для формирования муниципального резерва управленческих кадр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ординация деятельности отраслевых (функциональных) органов Администрации города Новошахтинска, муниципальных предприятий и учреждений приоритетных сфер экономики по вопросам, связанным с отбором, подготовкой, переподготовкой и выдвижением кандидатов для формирования муниципального резерва управленческих кадров; 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организация разработки методик отбора, подготовки, переподготовки и выдвижения кандидатов в муниципальный резерв управленческих кадр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тбор кандидатов для включения в муниципальный резерв управленческих кадров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формирование и ведение сводной базы данных муниципального резерва управленческих кадров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учебных заведений, на базе которых может осуществляться подготовка и переподготовка лиц, включенных в муниципальный резерв управленческих кадров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разработка программы формирования муниципального резерва управленческих кадров, обеспечение контроля за реализацией мероприятий, предусмотренных программой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обеспечение участия организаций независимо от организационно-правовой формы и формы собственности в работе по формированию муниципального резерва управленческих кадров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обеспечение информирования граждан и организаций о мероприятиях, проводимых в рамках формирования муниципального резерва управленческих кадров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подготовка предложений о включении кандидатов в резерв управленческих кадров Ростовской област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едварительное рассмотрение проектов правовых актов органов местного самоуправления, а также проектов иных документов по вопросам формирования резерва и организации работы с ни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ценка выполнения индивидуальных планов профессионального развития лиц, включенных в муниципальный резерв управленческих кадро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3. Права Комиссии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1. Комиссия для решения возложенных на нее задач имеет право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организовывать и проводить совещания и рабочие встречи по вопросам формирования и использования муниципального резерва управленческих кадр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апрашивать у государственных органов, органов местного самоуправления, муниципальных предприятий и учреждений необходимые материалы по вопросам своей деятельности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создавать постоянные или временные рабочие, экспертные группы, в том числе с привлечением представителей научно-исследовательских и образовательных учреждений, общественных объединений и организаций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иглашать на свои заседания представителей территориальных органов федеральных органов исполнительной власти, органов государственной власти Ростовской области, органов местного самоуправления, общественных объединений и иных организаций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Организация работы Коми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1. Комиссию возглавляет ее председатель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2. Председатель Комиссии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определяет периодичность проведения заседаний Комиссии, осуществляет общее руководство их подготовкой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озывает заседания Комиссии, определяет повестку дня и председательствует на ее заседаниях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одписывает решения Комисси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исполняет иные функции по руководству Комиссией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3. Комиссия состоит из председателя Комиссии, его заместителя, секретаря и членов Комиссии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4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 случае отсутствия председателя Комиссии или по его поручению обязанности председателя Комиссии исполняет заместитель председателя Комиссии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4.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рганизацию подготовки, созыва и проведения заседаний Комиссии, ведение протоколов и оформление решений обеспечивает секретарь Комисси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6. Заседания Комиссии правомочны, если на них присутствует более половины ее членов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4.7. Комиссия принимает решения простым большинством голосов членов Комиссии, присутствующих на заседании. При равенстве голосов членов Комиссии голос председателя Комиссии является решающи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8. Решения Комиссии оформляются протоколами, которые подписываются председателем Комиссии или его заместителем, председательствующим на заседании Комисси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9. Контроль за исполнением решений Комиссии осуществляют члены Комиссии, на которых в соответствии с ее решением он возложен. Члены Комиссии направляют информацию о выполнении решений Комиссии ее секретарю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5. Обеспечение деятельности Коми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 Организационное, техническое и документационное обеспечение деятельности Комиссии осуществляет </w:t>
      </w:r>
      <w:r>
        <w:rPr>
          <w:bCs/>
          <w:sz w:val="24"/>
          <w:szCs w:val="24"/>
        </w:rPr>
        <w:t xml:space="preserve">сектор муниципальной службы и кадровой работы общего отдела </w:t>
      </w:r>
      <w:r>
        <w:rPr>
          <w:sz w:val="24"/>
          <w:szCs w:val="24"/>
        </w:rPr>
        <w:t xml:space="preserve"> Администрации города.</w:t>
      </w:r>
    </w:p>
    <w:p>
      <w:pPr>
        <w:pStyle w:val="Heading"/>
        <w:widowControl w:val="fals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</w:t>
        <w:tab/>
        <w:tab/>
        <w:tab/>
        <w:tab/>
        <w:tab/>
        <w:tab/>
        <w:tab/>
        <w:tab/>
        <w:t>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sub_201"/>
      <w:bookmarkStart w:id="2" w:name="sub_201"/>
      <w:bookmarkEnd w:id="2"/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26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40"/>
      <w:szCs w:val="4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54:00Z</dcterms:created>
  <dc:creator>1</dc:creator>
  <dc:description/>
  <cp:keywords/>
  <dc:language>en-US</dc:language>
  <cp:lastModifiedBy>1</cp:lastModifiedBy>
  <cp:lastPrinted>2011-10-06T17:38:00Z</cp:lastPrinted>
  <dcterms:modified xsi:type="dcterms:W3CDTF">2011-10-10T05:55:00Z</dcterms:modified>
  <cp:revision>3</cp:revision>
  <dc:subject/>
  <dc:title> </dc:title>
</cp:coreProperties>
</file>