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6.10.2011.</w:t>
        <w:tab/>
        <w:tab/>
        <w:tab/>
        <w:tab/>
        <w:tab/>
        <w:t xml:space="preserve">№915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55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руководящих должностей в сфере муниципального управления, на которые формируется муниципальный резерв управленческих кадров города Новошахтинска</w:t>
      </w:r>
    </w:p>
    <w:p>
      <w:pPr>
        <w:pStyle w:val="Normal"/>
        <w:ind w:right="55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совершенствования муниципального управления, создания единой системы формирования и подготовки муниципального резерва управленческих кадров города Новошахтинска и в соответствии с постановлением Администрации города от 12.09.2011. № 827 «О формировании и подготовке муниципального резерва управленческих кадров города Новошахтинска»  </w:t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руководящих должностей в сфере муниципального управления, на которые формируется муниципальный резерв управленческих кадров города Новошахтинска, согласно приложению №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управляющего делами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муниципальной служб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кадровой работы общего отдел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bookmarkStart w:id="0" w:name="sub_201"/>
      <w:bookmarkEnd w:id="0"/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/>
      </w:pPr>
      <w:bookmarkStart w:id="1" w:name="sub_201"/>
      <w:bookmarkEnd w:id="1"/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06.10.2011.№915 </w:t>
      </w:r>
    </w:p>
    <w:p>
      <w:pPr>
        <w:pStyle w:val="Normal"/>
        <w:ind w:left="63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ящих должностей в сфере муниципального управления, на которые формируется муниципальный резерв управленческ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езерв управленческих кадров органов местного само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а Новошахтинска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. Муниципальные должност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эр города Новошахтинск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Новошахтинской городской Думы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Должности муниципальной службы в аппарате Новошахтинск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ской Думы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яющий делами Новошахтинской городской Думы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. Должности муниципальной службы высшей и главной груп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Администрации города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города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рхитектор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(службы), заведующий отделом (службы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пресс-службы (пресс-секретарь) Администрации города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4.Должности муниципальной службы главной групп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отраслевых (функциональных) органах Администрации город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управления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(службы), заведующий отделом (службы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езерв управленческих кадров руководителей муниципаль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тий и учреждений города Новошахтинск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Наименование должностей руководителей муниципаль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тий и учреждений города Новошахтинск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общеобразовательного учреждения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муниципальным дошкольным образовательным учреждением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Директор муниципального образовательного учреждения дополнительного образования детей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ректор муниципального учреждения культуры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Художественный руководитель Муниципального учреждения «Новошахтинский муниципальный драматический театр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Директор Муниципального учреждения «Новошахтинский историко-краеведческий музей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Муниципального учреждения «Городской парк культуры и отдыха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Директор (главный редактор) Муниципального учреждения «ТелеРадиоКомпания «Несветай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здравоохранения «Центральная городская больница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лечебно-профилактического учреждения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учреждения «Центр социального обслуживания граждан пожилого возраста и инвалидов города Новошахтинска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учреждения «Управление по делам гражданской обороны и чрезвычайным ситуациям города Новошахтинска Ростовской области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автономного учреждения «Специализированная служба по вопросам похоронного дела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Директор – главный редактор Муниципального предприятия «Редакция газеты «Знамя шахтера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унитарного предприятия «Организация капитального строительства» г.Новошахтинск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предприятия «Бюро технической инвентаризации»                      г. Новошахтинск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предприятия «Школьное питание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предприятия  г.Новошахтинска «Коммунальные котельные и тепловые сети»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предприятия г. Новошахтинска «Автомобильный транспорт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5:00Z</dcterms:created>
  <dc:creator>1</dc:creator>
  <dc:description/>
  <cp:keywords/>
  <dc:language>en-US</dc:language>
  <cp:lastModifiedBy>1</cp:lastModifiedBy>
  <cp:lastPrinted>2011-10-06T17:04:00Z</cp:lastPrinted>
  <dcterms:modified xsi:type="dcterms:W3CDTF">2011-10-10T05:55:00Z</dcterms:modified>
  <cp:revision>3</cp:revision>
  <dc:subject/>
  <dc:title> </dc:title>
</cp:coreProperties>
</file>