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3.10.2011.  </w:t>
        <w:tab/>
        <w:tab/>
        <w:tab/>
        <w:tab/>
        <w:tab/>
        <w:t xml:space="preserve">№907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3"/>
        <w:ind w:left="5" w:right="3595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б увеличении должностных окладов учителе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3"/>
        <w:ind w:left="5" w:right="3595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униципальных образовательных  учрежден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3"/>
        <w:ind w:left="5" w:right="3595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города Новошахтинск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3"/>
        <w:ind w:left="5" w:right="3595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" w:firstLine="7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атьей 4 Областного закона от 03.10.2008. № 91-ЗС «О системе оплаты труда работников областных государственных учреждений»,  постановлением Правительства Ростовской области от 30.09.2011. №11 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</w:t>
      </w:r>
    </w:p>
    <w:p>
      <w:pPr>
        <w:pStyle w:val="Normal"/>
        <w:shd w:fill="FFFFFF" w:val="clear"/>
        <w:spacing w:before="132" w:after="0"/>
        <w:ind w:right="32" w:hanging="0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132" w:after="0"/>
        <w:ind w:right="32" w:hanging="0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rFonts w:ascii="Arial" w:hAnsi="Arial" w:cs="Arial"/>
          <w:spacing w:val="-3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Увеличить с 01.09.2011. в 1,065 раза размеры должностных окладов учителей муниципальных общеобразовательных учреждений города Новошахтин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right="14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Финансовому отделу Администрации города (Т.В. Коденцова) производить финансирование расходов в пределах средств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предусмотренных на эти цели в бюджете города на 2011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Отделу образования Администрации города (Т.П. Бахтинова) внести изменения в штатные расписания муниципальных общеобразовательных учреждений, связанные с реализацией пункта 1. 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Постановление применяется к правоотношениям, возникшим с 01.09.2011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 Контроль за выполнением постановления возложить на заместителя</w:t>
      </w:r>
      <w:r>
        <w:rPr>
          <w:rFonts w:cs="Arial" w:ascii="Arial" w:hAnsi="Arial"/>
          <w:spacing w:val="-1"/>
          <w:sz w:val="24"/>
          <w:szCs w:val="24"/>
        </w:rPr>
        <w:t xml:space="preserve">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 города</w:t>
        <w:tab/>
        <w:t xml:space="preserve">                            </w:t>
        <w:tab/>
        <w:tab/>
        <w:t xml:space="preserve">               </w:t>
        <w:tab/>
        <w:t xml:space="preserve">        </w:t>
        <w:tab/>
        <w:tab/>
        <w:t xml:space="preserve">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о труд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7:00Z</dcterms:created>
  <dc:creator>1</dc:creator>
  <dc:description/>
  <cp:keywords/>
  <dc:language>en-US</dc:language>
  <cp:lastModifiedBy>1</cp:lastModifiedBy>
  <cp:lastPrinted>2011-10-04T09:36:00Z</cp:lastPrinted>
  <dcterms:modified xsi:type="dcterms:W3CDTF">2011-10-14T11:17:00Z</dcterms:modified>
  <cp:revision>3</cp:revision>
  <dc:subject/>
  <dc:title> </dc:title>
</cp:coreProperties>
</file>