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30.09.2011.</w:t>
        <w:tab/>
        <w:tab/>
        <w:tab/>
        <w:tab/>
        <w:t xml:space="preserve">    № 886</w:t>
        <w:tab/>
        <w:t xml:space="preserve">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проведении смотра-конкурса на лучшую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чебно-материальную базу гражданской обороны и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щиты от чрезвычайных ситуаций предприятий, организаций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чреждений и учебно-консультационных пунктов по гражданской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ороне и чрезвычайным ситуациям территорий муниципального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зования «Город Новошахтинск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2"/>
        <w:ind w:firstLine="720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 соответствии с Планом основных мероприятий муниципального образования «Г</w:t>
      </w:r>
      <w:r>
        <w:rPr>
          <w:rFonts w:cs="Arial"/>
          <w:sz w:val="24"/>
        </w:rPr>
        <w:t xml:space="preserve">ород Новошахтинск» в области гражданской обороны, предупреждения и ликвидации чрезвычайных  ситуаций, обеспечения пожарной  безопасности и безопасности людей на водных объектах на 2011 год  </w:t>
      </w:r>
    </w:p>
    <w:p>
      <w:pPr>
        <w:pStyle w:val="32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2"/>
        <w:ind w:firstLine="720"/>
        <w:rPr>
          <w:rFonts w:cs="Arial"/>
          <w:sz w:val="24"/>
        </w:rPr>
      </w:pPr>
      <w:r>
        <w:rPr>
          <w:rFonts w:cs="Arial"/>
          <w:sz w:val="24"/>
        </w:rPr>
        <w:t>ПОСТАНОВЛЯЮ:</w:t>
      </w:r>
    </w:p>
    <w:p>
      <w:pPr>
        <w:pStyle w:val="32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Провести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 В период с 26.10.2011. по 28.10.2011. включительно смотр-конкурс на лучшую учебно-материальную базу гражданской обороны и защиты от чрезвычайных ситуаций (далее – УМБ ГОЧС) предприятий, организаций и учреждений муниципального образования «Город Новошахтинск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 В период с 16.11.2011. по 17.11.2011. включительно смотр-конкурс на лучшую учебно-материальную базу гражданской обороны и защиты от чрезвычайных ситуаций учебно-консультационных пунктов по гражданской обороне и чрезвычайным ситуациям (далее - УМБ УКП по ГО и ЧС) территорий муниципального образования «Город Новошахтинск»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твердить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Состав судейской комиссии по проведению смотра- конкурса УМБ ГОЧС на предприятиях, в организациях и учреждениях и УМБ УКП по ГО и ЧС территорий муниципального образования «Город Новошахтинск» (приложение № 1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Перечень предприятий, организаций и учреждений муниципального образования «Город Новошахтинск» – участников смотра-конкурса УМБ ГОЧС и график его проведения (приложение № 2).</w:t>
      </w:r>
    </w:p>
    <w:p>
      <w:pPr>
        <w:pStyle w:val="33"/>
        <w:spacing w:lineRule="auto" w:line="240" w:before="0" w:after="0"/>
        <w:ind w:firstLine="708"/>
        <w:jc w:val="both"/>
        <w:rPr/>
      </w:pPr>
      <w:r>
        <w:rPr>
          <w:w w:val="100"/>
          <w:szCs w:val="24"/>
        </w:rPr>
        <w:t>2.3. Перечень УКП по ГО и ЧС территорий муниципального образования «Город Новошахтинск» - участников смотра-конкурса УМБ УКП по ГО и ЧС и график его проведения (приложение № 3).</w:t>
      </w:r>
    </w:p>
    <w:p>
      <w:pPr>
        <w:pStyle w:val="33"/>
        <w:spacing w:lineRule="auto" w:line="240" w:before="0" w:after="0"/>
        <w:ind w:firstLine="708"/>
        <w:jc w:val="both"/>
        <w:rPr/>
      </w:pPr>
      <w:r>
        <w:rPr>
          <w:w w:val="100"/>
          <w:szCs w:val="24"/>
        </w:rPr>
        <w:t>2.4. Форму оценочной ведомости состояния УМБ ГОЧС предприятий, организаций и учреждений муниципального образования «Город Новошахтинск» (приложение № 4).</w:t>
      </w:r>
    </w:p>
    <w:p>
      <w:pPr>
        <w:pStyle w:val="33"/>
        <w:spacing w:lineRule="auto" w:line="240" w:before="0" w:after="0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  <w:t>2.5. Форму оценочной ведомости состояния УМБ УКП по ГО и ЧС территорий муниципального образования «Город Новошахтинск» (приложение № 5).</w:t>
      </w:r>
    </w:p>
    <w:p>
      <w:pPr>
        <w:pStyle w:val="33"/>
        <w:spacing w:lineRule="auto" w:line="240" w:before="0" w:after="0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33"/>
        <w:spacing w:lineRule="auto" w:line="240" w:before="0" w:after="0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33"/>
        <w:spacing w:lineRule="auto" w:line="240" w:before="0" w:after="0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33"/>
        <w:spacing w:lineRule="auto" w:line="240" w:before="0" w:after="0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удейской комиссии: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>3.1. В своей работе руководствоваться «Рекомендациями по составу и содержанию учебно-материальной базы для обучения руководящего состава, должностных лиц и специалистов гражданской обороны и областной подсистемы РСЧС и населения Ростовской области по вопросам гражданской обороны и защиты от чрезвычайных ситуаций природного и техногенного характера», утвержденными департаментом по предупреждению и ликвидации чрезвычайных ситуаций Ростовской области в 2006 году, методическим пособием «Подготовка различных категорий обучаемых в области ГОЧС и пожарной безопасности», утвержденным Южным региональным центром по делам гражданской обороны, чрезвычайным ситуациям и ликвидации последствий стихийных бедствий в 2007 году.</w:t>
      </w:r>
    </w:p>
    <w:p>
      <w:pPr>
        <w:pStyle w:val="Normal"/>
        <w:shd w:fill="FFFFFF" w:val="clear"/>
        <w:ind w:left="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зультаты смотра-конкурса оформить актом.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ind w:left="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учрежд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равление по делам гражданской оборо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чрезвычайным ситуация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к постановлению  </w:t>
      </w:r>
    </w:p>
    <w:p>
      <w:pPr>
        <w:pStyle w:val="Normal"/>
        <w:ind w:left="680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Администрации  города                        </w:t>
      </w:r>
    </w:p>
    <w:p>
      <w:pPr>
        <w:pStyle w:val="Normal"/>
        <w:ind w:left="680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т  30.09.2011. № 886       </w:t>
      </w:r>
    </w:p>
    <w:p>
      <w:pPr>
        <w:pStyle w:val="Normal"/>
        <w:ind w:firstLine="58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5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 судейской комиссии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проведению смотра-конкурса УМБ ГОЧС на предприятиях,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организациях и учреждениях и УМБ УКП по ГО и ЧС территорий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  <w:t>Кондратенко Владимир                   - начальник Муниципального учреждения</w:t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  <w:t xml:space="preserve">Иванович                                            «Управление по делам гражданской обороны и </w:t>
      </w:r>
    </w:p>
    <w:p>
      <w:pPr>
        <w:pStyle w:val="33"/>
        <w:spacing w:lineRule="auto" w:line="240" w:before="0" w:after="0"/>
        <w:ind w:right="-803" w:firstLine="708"/>
        <w:jc w:val="both"/>
        <w:rPr>
          <w:w w:val="100"/>
          <w:szCs w:val="24"/>
        </w:rPr>
      </w:pPr>
      <w:r>
        <w:rPr>
          <w:rFonts w:eastAsia="Arial"/>
          <w:w w:val="100"/>
          <w:szCs w:val="24"/>
        </w:rPr>
        <w:t xml:space="preserve">                                                  </w:t>
      </w:r>
      <w:r>
        <w:rPr>
          <w:w w:val="100"/>
          <w:szCs w:val="24"/>
        </w:rPr>
        <w:t>чрезвычайным ситуациям города Новошахтинска</w:t>
      </w:r>
    </w:p>
    <w:p>
      <w:pPr>
        <w:pStyle w:val="33"/>
        <w:spacing w:lineRule="auto" w:line="240" w:before="0" w:after="0"/>
        <w:ind w:right="-803" w:firstLine="708"/>
        <w:jc w:val="both"/>
        <w:rPr>
          <w:w w:val="100"/>
          <w:szCs w:val="24"/>
        </w:rPr>
      </w:pPr>
      <w:r>
        <w:rPr>
          <w:rFonts w:eastAsia="Arial"/>
          <w:w w:val="100"/>
          <w:szCs w:val="24"/>
        </w:rPr>
        <w:t xml:space="preserve">                                                  </w:t>
      </w:r>
      <w:r>
        <w:rPr>
          <w:w w:val="100"/>
          <w:szCs w:val="24"/>
        </w:rPr>
        <w:t>Ростовской  области» (далее  -  МУ «Управление</w:t>
      </w:r>
    </w:p>
    <w:p>
      <w:pPr>
        <w:pStyle w:val="33"/>
        <w:spacing w:lineRule="auto" w:line="240" w:before="0" w:after="0"/>
        <w:ind w:right="-803" w:firstLine="708"/>
        <w:jc w:val="both"/>
        <w:rPr>
          <w:w w:val="100"/>
          <w:szCs w:val="24"/>
        </w:rPr>
      </w:pPr>
      <w:r>
        <w:rPr>
          <w:rFonts w:eastAsia="Arial"/>
          <w:w w:val="100"/>
          <w:szCs w:val="24"/>
        </w:rPr>
        <w:t xml:space="preserve">                                                  </w:t>
      </w:r>
      <w:r>
        <w:rPr>
          <w:w w:val="100"/>
          <w:szCs w:val="24"/>
        </w:rPr>
        <w:t>по делам ГОЧС города Новошахтинска Ростовской</w:t>
      </w:r>
    </w:p>
    <w:p>
      <w:pPr>
        <w:pStyle w:val="33"/>
        <w:spacing w:lineRule="auto" w:line="240" w:before="0" w:after="0"/>
        <w:ind w:right="-803" w:firstLine="708"/>
        <w:jc w:val="both"/>
        <w:rPr/>
      </w:pPr>
      <w:r>
        <w:rPr>
          <w:rFonts w:eastAsia="Arial"/>
          <w:w w:val="100"/>
          <w:szCs w:val="24"/>
        </w:rPr>
        <w:t xml:space="preserve">                                                  </w:t>
      </w:r>
      <w:r>
        <w:rPr>
          <w:w w:val="100"/>
          <w:szCs w:val="24"/>
        </w:rPr>
        <w:t>области»), председатель комиссии.</w:t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  <w:t>Моисеенко Лариса                           - ведущий инженер гражданской обороны МУ</w:t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  <w:t>Николаевна                                        «Управление по делам ГОЧС города Новошахтинска</w:t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rFonts w:eastAsia="Arial"/>
          <w:w w:val="100"/>
          <w:szCs w:val="24"/>
        </w:rPr>
        <w:t xml:space="preserve">                                                             </w:t>
      </w:r>
      <w:r>
        <w:rPr>
          <w:w w:val="100"/>
          <w:szCs w:val="24"/>
        </w:rPr>
        <w:t xml:space="preserve">Ростовской области», секретарь комиссии. </w:t>
      </w:r>
    </w:p>
    <w:p>
      <w:pPr>
        <w:pStyle w:val="Normal"/>
        <w:shd w:fill="FFFFFF" w:val="clear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нах Виктор                                    - начальник отдела подготовки МУ «Управление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дреевич                                          по делам ГОЧС города Новошахтинск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остовской области»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вченко Вера                                - заместитель начальника по гражданской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на                                        обороне МУ «Управление по делам ГОЧС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города Новошахтинска Ростовской области».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BodyText2"/>
        <w:ind w:left="0" w:hanging="0"/>
        <w:rPr/>
      </w:pPr>
      <w:r>
        <w:rPr>
          <w:szCs w:val="24"/>
        </w:rPr>
        <w:t xml:space="preserve">Администрации города                                                                         Ю.А. Лубенцов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                       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>от  30.09.2011. № 886</w:t>
      </w:r>
    </w:p>
    <w:p>
      <w:pPr>
        <w:pStyle w:val="Normal"/>
        <w:ind w:left="62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редприятий, организаций и учреждений муниципального образования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Город Новошахтинск» – участников смотра-конкурса УМБ ГОЧС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график его проведе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6667"/>
        <w:gridCol w:w="2185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редприятия, организации, учрежд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ре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уководителя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.10.201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спортивно-оздоровительное учреждение «Стадион Западный» г. Новошахтинск, ул. Энгельса, 2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.И. Рыбнико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образовательное учреждение  дополнительного образования детей «Детско-юношеская спортивная школа № 1» г. Новошахтинск, ул. Энгельса, 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.Л. Кофекиди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ство с ограниченной ответственностью «Дон-Микс» г. Новошахтинск, ул. Энгельса, 2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И. Токаре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лиал Федерального государственного автономного образовательного учреждения высшего профессионального образования «Южный федеральный университет» в городе Новошахтинске Ростовской области г. Новошахтинск, ул. 40 лет Октября, 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.И. Пилип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Центр развития творчества детей и юношества» г. Новошахтинск, пр. Ленина, 21/1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А. Ахмедие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Детская художественная школа имени народного художника СССР Николая Васильевича Овечкина» г. Новошахтинск, ул. Садовая, 3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.Е. Ушане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 г. Новошахтинск, ул. Советская,10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.М. Земцов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.10.2011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ство с ограниченной ответственностью «Контакт» г. Новошахтинск, ул. Мичурина, 27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.Ф. Синяпкин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ство с ограниченной ответственностью «Специализированное дорожное ремонтное строительное управление» г. Новошахтинск, ул. Мичурина, 25 «б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И. Голуб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крытое акционерное общество «Коммунальные услуги» г. Новошахтинск, ул. Советской Конституции, 1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.П. Бабич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ство с ограниченной ответственностью «Автоасс»  г. Новошахтинск, ул. Советской Конституции, 9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В. Кульбак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предприятие «Бюро технической инвентаризации» г. Новошахтинск, ул. Советской Конституции, 9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Е. Брижан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ое образовательное учреждение высшего профессионального образования Новошахтинский филиал Южно-Российского государственного технического университета г. Новошахтинск, ул. Советской Конституции, 5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В. Литвин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ство с ограниченной ответственностью «Жабина»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Базарная, 35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.М. Жабин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шахтинский городской отдел судебных приставов Управления федеральной службы судебных приставов по Ростовской области г. Новошахтинск, пр. Ленина, 4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.В. Бордюго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лечебно-профилактическое учреждение «Стоматологическая поликлиника» г. Новошахтинск, пр. Ленина, 48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.Н. Синкиенко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.10.2011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общеобразовательное учреждение «Вечерняя (сменная) общеобразовательная школа» г. Новошахтинск, ул.4-я Пятилетка, 1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.А. Аким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унитарное предприятие «Организация капитального строительства» г. Новошахтинска г. Новошахтинск, ул. Энгельса, 2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.Н. Захар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предприятие г. Новошахтинска «Коммунальные котельные и тепловые сети» г. Новошахтинск, ул. Молодогвардейцев, 10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.Н. Пархоменк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едеральное бюджетное учреждение здравоохранения  «Центр гигиены и эпидемиологии в Ростовской области» в городе Ростове – на - Дону, отделение с лабораториями в г. Новошахтинске г. Новошахтинск, ул. Зорге,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.А. Раевский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дошкольное образовательное учреждение центр развития ребенка – детский сад № 7 «Золотой петушок» г. Новошахтинск, ул. Городская, 72/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В. Скобелева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Администрации города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от 30.09.2011. № 886 </w:t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33"/>
        <w:spacing w:lineRule="auto" w:line="240" w:before="0" w:after="0"/>
        <w:ind w:firstLine="708"/>
        <w:jc w:val="center"/>
        <w:rPr>
          <w:w w:val="100"/>
        </w:rPr>
      </w:pPr>
      <w:r>
        <w:rPr>
          <w:w w:val="100"/>
        </w:rPr>
        <w:t>Перечень</w:t>
      </w:r>
    </w:p>
    <w:p>
      <w:pPr>
        <w:pStyle w:val="33"/>
        <w:spacing w:lineRule="auto" w:line="240" w:before="0" w:after="0"/>
        <w:ind w:firstLine="708"/>
        <w:jc w:val="center"/>
        <w:rPr>
          <w:w w:val="100"/>
        </w:rPr>
      </w:pPr>
      <w:r>
        <w:rPr>
          <w:w w:val="100"/>
        </w:rPr>
        <w:t>УКП по ГО и ЧС территорий муниципального образования</w:t>
      </w:r>
    </w:p>
    <w:p>
      <w:pPr>
        <w:pStyle w:val="33"/>
        <w:spacing w:lineRule="auto" w:line="240" w:before="0" w:after="0"/>
        <w:ind w:firstLine="708"/>
        <w:jc w:val="center"/>
        <w:rPr/>
      </w:pPr>
      <w:r>
        <w:rPr>
          <w:w w:val="100"/>
        </w:rPr>
        <w:t xml:space="preserve">«Город Новошахтинск» - участников смотра-конкурса УМБ УКП по ГО и ЧС </w:t>
      </w:r>
    </w:p>
    <w:p>
      <w:pPr>
        <w:pStyle w:val="33"/>
        <w:spacing w:lineRule="auto" w:line="240" w:before="0" w:after="0"/>
        <w:ind w:firstLine="708"/>
        <w:jc w:val="center"/>
        <w:rPr>
          <w:w w:val="100"/>
        </w:rPr>
      </w:pPr>
      <w:r>
        <w:rPr>
          <w:w w:val="100"/>
        </w:rPr>
        <w:t>и график его проведения</w:t>
      </w:r>
    </w:p>
    <w:p>
      <w:pPr>
        <w:pStyle w:val="33"/>
        <w:spacing w:lineRule="auto" w:line="240" w:before="0" w:after="0"/>
        <w:ind w:firstLine="708"/>
        <w:jc w:val="center"/>
        <w:rPr>
          <w:w w:val="100"/>
        </w:rPr>
      </w:pPr>
      <w:r>
        <w:rPr>
          <w:w w:val="1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728"/>
        <w:gridCol w:w="2398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территор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нсультан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КП по ГО и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.11.20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 работ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 населением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.С. Сурнов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Территория № 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Ленинградская, 28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.Н. Смирно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Территория № 7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Карла Маркса, 3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А. Звере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я № 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Кузнецкая, 3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И. Шинкаре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я № 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Железнякова, 30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Т.И.Мирошниченк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.11.20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я №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Магистральная, 8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А. Зезю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я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Энергетическая, 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.П. Ерошенк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я №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. Новошахтинск, ул. Буденного, 7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.В. Чернышенк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33"/>
        <w:spacing w:lineRule="auto" w:line="240" w:before="0" w:after="0"/>
        <w:ind w:firstLine="708"/>
        <w:jc w:val="center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BodyText2"/>
        <w:ind w:left="0" w:hanging="0"/>
        <w:rPr>
          <w:rFonts w:cs="Arial"/>
          <w:w w:val="100"/>
          <w:szCs w:val="24"/>
        </w:rPr>
      </w:pPr>
      <w:r>
        <w:rPr>
          <w:rFonts w:cs="Arial"/>
          <w:w w:val="100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30.09.2011. № 8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TextBody"/>
        <w:jc w:val="center"/>
        <w:rPr/>
      </w:pPr>
      <w:r>
        <w:rPr/>
        <w:t>Оценочная ведомость состояния УМБ ГОЧС</w:t>
      </w:r>
    </w:p>
    <w:p>
      <w:pPr>
        <w:pStyle w:val="TextBody"/>
        <w:jc w:val="center"/>
        <w:rPr/>
      </w:pPr>
      <w:r>
        <w:rPr/>
        <w:t>предприятий, организаций и учреждений муниципального образования «Город Новошахтинск»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540"/>
        <w:gridCol w:w="720"/>
        <w:gridCol w:w="720"/>
        <w:gridCol w:w="540"/>
        <w:gridCol w:w="720"/>
        <w:gridCol w:w="360"/>
        <w:gridCol w:w="540"/>
        <w:gridCol w:w="540"/>
        <w:gridCol w:w="54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именование предприятия, организации, учре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ормативная  и учебно-методическая литерату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</w:rPr>
              <w:t>Учебный класс (помеще- ние для занятий) анятийпрове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Информационно-справочный стенд (Уголок ГОЧС)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ебные  наглядные пособ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хнические средства обучени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а пожаротуш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щитное сооружение и др. укры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баллов</w:t>
            </w:r>
          </w:p>
        </w:tc>
      </w:tr>
      <w:tr>
        <w:trPr>
          <w:trHeight w:val="4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  контрол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а защиты органов дыхан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а медицинской защи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а защиты кож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</w:rPr>
              <w:t>теле-, видеоаппа-ратура, компьюте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учебные тренаже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ебные филь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гнетушител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жарный гидран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жарный щи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(водоем, сигнализация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</w:rPr>
              <w:t>дозиметрический контр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тно-марлевые повяз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ир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тивога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И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</w:rPr>
              <w:t>индивид. перевязочный пак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силки санитарны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15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итерии оценки в баллах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0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меча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обавочные баллы: за эстетику и культуру оформления стендов и документации – 10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за использование учебно-наглядных пособий по назначению – 10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за использование технических средств обучения по назначению – 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30.09.2011. № 88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Оценочная ведомость состояния УМБ УКП по ГО и ЧС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территорий муниципального образования «Город Новошахтинск»</w:t>
      </w:r>
    </w:p>
    <w:p>
      <w:pPr>
        <w:pStyle w:val="TextBody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54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540"/>
        <w:gridCol w:w="540"/>
        <w:gridCol w:w="540"/>
        <w:gridCol w:w="540"/>
        <w:gridCol w:w="720"/>
        <w:gridCol w:w="900"/>
        <w:gridCol w:w="540"/>
      </w:tblGrid>
      <w:tr>
        <w:trPr>
          <w:trHeight w:val="5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П по ГО и 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ая  и учебно-методическая литерату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клас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о-справочные стенды 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 наглядные пособи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-фо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-ства пожаро-туш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аллов</w:t>
            </w:r>
          </w:p>
        </w:tc>
      </w:tr>
      <w:tr>
        <w:trPr>
          <w:trHeight w:val="4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Учебные приборы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защиты органов дыха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медицинской защи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защиты кож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плейе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учебные тренаже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филь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ки, брошю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нетушител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дозиметри-чески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химически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респи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противога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индивид. перевязочный пак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средства иммобили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в баллах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меча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обавочные баллы: за эстетику и культуру оформления стендов и документации – 1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за использование учебно-наглядных пособий по назначению – 1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за использование технических средств обучения по назначению – 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                                    Ю.А. Лубенцов</w:t>
      </w:r>
    </w:p>
    <w:sectPr>
      <w:footerReference w:type="default" r:id="rId3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89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893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basedOn w:val="Style14"/>
    <w:qFormat/>
    <w:rPr>
      <w:rFonts w:ascii="Arial" w:hAnsi="Arial" w:cs="Arial"/>
      <w:szCs w:val="24"/>
    </w:rPr>
  </w:style>
  <w:style w:type="character" w:styleId="31">
    <w:name w:val="Основной текст с отступом 3 Знак"/>
    <w:basedOn w:val="Style14"/>
    <w:qFormat/>
    <w:rPr>
      <w:rFonts w:ascii="Arial" w:hAnsi="Arial" w:cs="Arial"/>
      <w:color w:val="000000"/>
      <w:w w:val="92"/>
      <w:sz w:val="24"/>
      <w:szCs w:val="25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szCs w:val="24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exact" w:line="278" w:before="115" w:after="0"/>
      <w:ind w:firstLine="720"/>
    </w:pPr>
    <w:rPr>
      <w:rFonts w:ascii="Arial" w:hAnsi="Arial" w:cs="Arial"/>
      <w:color w:val="000000"/>
      <w:w w:val="92"/>
      <w:sz w:val="24"/>
      <w:szCs w:val="25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6:00Z</dcterms:created>
  <dc:creator>1</dc:creator>
  <dc:description/>
  <cp:keywords/>
  <dc:language>en-US</dc:language>
  <cp:lastModifiedBy>1</cp:lastModifiedBy>
  <cp:lastPrinted>2011-09-30T13:57:00Z</cp:lastPrinted>
  <dcterms:modified xsi:type="dcterms:W3CDTF">2011-10-03T10:57:00Z</dcterms:modified>
  <cp:revision>3</cp:revision>
  <dc:subject/>
  <dc:title> </dc:title>
</cp:coreProperties>
</file>