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0.09.2011.</w:t>
        <w:tab/>
        <w:tab/>
        <w:tab/>
        <w:tab/>
        <w:t xml:space="preserve">№ 88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и прове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ндно-штабного уч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10.2011. - 19.10.201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ланом основных мероприятий города Новошахтинск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1 год, в целях проверки качества разработки и реальности Планов гражданской обороны и Планов действий по предупреждению и ликвидации чрезвычайных ситуаций природного и техногенного характера муниципального образования «Город Новошахтинск», служб обеспечения, учреждений, предприятий и организаций муниципального образования «Город Новошахтинск», определения степени готовности служб обеспечения к выполнению задач по предназначению в условиях мирного и военного времени, а также совершенствования навыков руководящего состава гражданской обороны и органов управления муниципального звена областной подсистемы единой государственной системы предупреждения и ликвидации чрезвычайных ситуаций (далее - РСЧС) по организации защиты населения в чрезвычайных ситуациях и при переводе гражданской обороны с мирного на военное врем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Провести 18.10.2011. -19.10.2011. командно-штабное учение по теме: «Действия органов управления муниципального звена областной подсистемы РСЧС, сил и средств постоянной готовности при ликвидации последствий чрезвычайной ситуации техногенного характера и террористического акта на потенциально опасных объектах, расположенных на территории муниципального образования. Работа руководящего состава ГО по переводу гражданской обороны с мирного на военное время» и штабную тренировку с органами  управления, службами обеспечения, дежурно-диспетчерскими службами по прогнозированию возможной обстановки, обмену информацией в ходе ликвидации аварий на коммунально-энергетических сетя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 Для подготовки и проведения командно-штабного учения (далее – КШУ) и штабной тренировки (далее - ШТ)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1. Назначить М.В.Солоницина, заместителя Главы Администрации города по вопросам ЖКХ  и транспорта, заместителем  руководителя уче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2. Утвердить состав штаба руководства командно - штабным учением (приложение № 1).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3. Привлеч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3.1.Комиссию по предупреждению и ликвидации чрезвычайных ситуаций и обеспечению пожарной безопасности муниципального образования «Город Новошахтинск» (заместитель председателя М.В.Солоницин, заместитель Главы Администрации города по вопросам ЖКХ  и транспорт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3.2. Эвакуационную комиссию муниципального образования «Город Но-вошахтинск» (председатель Е.И.Туркатова, заместитель Главы Администрации города по социальным вопросам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3.3. Муниципальное учреждение «Управление по делам гражданской обороны и чрезвычайным ситуациям города Новошахтинска Ростовской области» (В.И.Кондратенко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3.4. Участников командно-штабного учения (приложение №2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 Установить сигналы управления на командно-штабное учение (прилож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В срок до 10.10.2011. Муниципальному учреждению «Управление по делам гражданской обороны и чрезвычайным ситуациям города Новошахтинска Ростовской области» (В.И.Кондратенко) (далее – МУ «Управление по делам ГОЧС города Новошахтинска Ростовской области») провести рекогносцировку с участниками КШ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Всем руководителям служб обеспечения, организаций, предприятий и учреждений, принимающим участие в КШУ и проведении практических мероприяти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5.1. В срок до 12.10.2011. уточнить планы гражданской обороны, планы действий по предупреждению и ликвидации чрезвычайных ситуаций природного и техногенного характера и предоставить расчет сил и средств, привлекаемых к проведению КШУ, в МУ «Управление по делам ГОЧС города Новошахтинска Ростовской области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2. Организовать подготовку личного состава нештатных аварийно-спасатель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ых формирований к КШ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3. Обеспечить участников КШУ средствами индивидуальной защиты органов дыхания и кож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4. Осуществлять взаимодействие участников КШУ по имеющимся средствам свя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5. Доложить к 16.00 ч 17.10.2011. в МУ «Управление по делам ГОЧС города Новошахтинска Ростовской области» (В.И.Кондратенко) о готовности к участию в КШ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6. В ходе подготовки и проведения КШУ строго соблюдать меры по обеспечению безопасности, особенно при работе с техникой и горючими веществ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 Время   начала    КШУ – 08 ч 00 мин. 18.10.201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Время окончания КШУ – 16 ч 00 мин. 19.10.201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7. Настоящее постановление подлежит размещению на официальном сайт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8.Руководство командно-штабным учением и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7200" w:leader="none"/>
          <w:tab w:val="left" w:pos="7380" w:leader="none"/>
        </w:tabs>
        <w:jc w:val="left"/>
        <w:rPr/>
      </w:pPr>
      <w:r>
        <w:rPr>
          <w:rFonts w:cs="Arial"/>
        </w:rPr>
        <w:t xml:space="preserve">Мэр  города                                                                            </w:t>
        <w:tab/>
        <w:tab/>
        <w:tab/>
        <w:tab/>
        <w:t>И.Н.Сорокин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учрежд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правление  по делам гражданской обороны 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чрезвычайным ситуациям  города Новошахтинска Ростов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 № 1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30.09.2011. № 885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ба руководства командно-штабным учени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0"/>
        <w:gridCol w:w="6372"/>
      </w:tblGrid>
      <w:tr>
        <w:trPr>
          <w:trHeight w:val="544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. Кондратенко                       начальник МУ «Управление по делам ГОЧС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Владимир Иванович         города Новошахтинска Ростовской области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начальник   штаба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hanging="3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Воище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Наталья Иван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меститель начальника по чрезвычайным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ситуациям и пожарной безопасности МУ «Управле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ие по делам ГОЧС города Новошахтинска </w:t>
            </w:r>
          </w:p>
          <w:p>
            <w:pPr>
              <w:pStyle w:val="Normal"/>
              <w:ind w:right="-2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Ростовской области», заместитель начальника штаб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Кинах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Виктор Андреевич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начальник отдела подготовки МУ «Управление п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елам ГОЧС города Новошахтинска Ростовско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области», помощник начальника шта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Шевч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Вера Васильевна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меститель начальника по гражданской обороне М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Управление по делам ГОЧС города Новошахтинс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остовской области», помощник начальника шта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 xml:space="preserve">    </w:t>
        <w:tab/>
        <w:t xml:space="preserve">                                       Ю.А.Лубенц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2286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аспоряжению Мэра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_______________ 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-1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 распоряжению Мэра горо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от _______________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 № 2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30.09.2011. № 885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астников командно-штабного уч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42"/>
      </w:tblGrid>
      <w:tr>
        <w:trPr>
          <w:cantSplit w:val="true"/>
        </w:trPr>
        <w:tc>
          <w:tcPr>
            <w:tcW w:w="1003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>. Службы обеспечения:</w:t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 Муниципальное учреждение здравоохранения «Центральная городская больница»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 Управление жилищно-коммунального хозяйства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 Отдел МВД России по г. Новошахтинск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Филиал ОАО «Донэнерго» - «Новошахтинские межрайонные электрические сети»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Новошахтинский линейно-технический цех Центрального узла связи Ростовского филиала ОАО «Ростелеком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Отдел потребительского  рынка 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Сектор транспорта и связи Администрации города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Государственное учреждение «10 отряд федеральной противопожарной службы по Ростовской области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. Федеральное  бюджетное  учреждение  здравоохранения «Центр гигиены и эпидемиологии в Ростовской области» в города Ростове-на-Дону, отделение с лабораториями в г.Новошахтинс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. Открытое акционерное общество «Ростовоблгаз» - филиал «Новошахтинскгор-газ»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Организации, предприятия и учрежде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Открытое акционерное общество «Донская Водная Компания»  Новошахтинский филиа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ИП Павленко Ю.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 Отдел по работе с населением 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. ОП ЗАО «Корпорация «Глория Джинс».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. Муниципальное общеобразовательное учреждение «Средняя общеобразователь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я школа № 7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 Муниципальное общеобразовательное учреждение «Средняя общеобразователь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я школа № 40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. ООО «ТВК».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 Клуб поселка Несветаевский Муниципального учреждения культуры «Городской дом культуры и клубы».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9. Муниципальное предприятие г.Новошахтинска «Коммунальные котельные и тепловые сети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. Государственное учреждение Ростовской области «Ростовская областная поисково-спасательная служба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. Новошахтинский филиал Федерального государственного образователь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реждения среднего профессионального образования «Шахтинский региональный колледж топлива и энергетики им ак. Степанова П.И.»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2. Государственное образовательное учреждение начального профессионального образования профессиональное училище №58 Ростовской области.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3. Государственное образовательное учреждение начального профессионального образования профессиональный лицей №59 Ростовской области.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 xml:space="preserve">    </w:t>
        <w:tab/>
        <w:t xml:space="preserve">                                             Ю.А.Лубенц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 № 3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30.09.2011. № 885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гналы управ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омандно-штабное уч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60"/>
        <w:gridCol w:w="652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гнал управл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сигнала управл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Г - 1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командно-штабного уч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МА - 4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жим повышенной готов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АЛ - 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жим чрезвычайной ситуа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ИЗ - 7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жим повседневной деятельности</w:t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УТ - 8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ая пау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Н - 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тупить к выполнению первоочередны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й второй групп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 -7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ый скачок на  трое суто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УР - 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тупить к выполнению мероприят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щая готовность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ЙМ - 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е командно-штабного уч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 xml:space="preserve">    </w:t>
        <w:tab/>
        <w:t xml:space="preserve">                                      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1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6:00Z</dcterms:created>
  <dc:creator>Машбюро_1</dc:creator>
  <dc:description/>
  <cp:keywords/>
  <dc:language>en-US</dc:language>
  <cp:lastModifiedBy>1</cp:lastModifiedBy>
  <cp:lastPrinted>2011-09-30T12:10:00Z</cp:lastPrinted>
  <dcterms:modified xsi:type="dcterms:W3CDTF">2011-10-03T10:56:00Z</dcterms:modified>
  <cp:revision>3</cp:revision>
  <dc:subject/>
  <dc:title> </dc:title>
</cp:coreProperties>
</file>