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0.09.2011.</w:t>
        <w:tab/>
        <w:tab/>
        <w:tab/>
        <w:tab/>
        <w:t xml:space="preserve">№ 882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от 06.08.2010. № 1174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 изменением объемов финансирования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Внести следующие изменения в постановление Администрации города от 06.08.2010. № 1174 «Об утверждении долгосрочной городской целевой программы «Социальная поддержка и социальное обслуживание жителей города Новошахтинска на 2010-2012 годы» согласно приложению № 1 к настоящему постановлению.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 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. 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 Считать утратившим силу постановление Администрации города от 19.08.2011. № 742 «О внесении изменений в постановление Администрации города от 06.08.2010. № 1174». 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И.Н. Сорокин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социальной защиты населения Администрации города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от 30.09.2011. № 882</w:t>
      </w:r>
    </w:p>
    <w:p>
      <w:pPr>
        <w:pStyle w:val="Style15"/>
        <w:spacing w:lineRule="atLeast" w:line="20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Style15"/>
        <w:spacing w:lineRule="atLeast" w:line="20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осимые в постановление Администрации города от 06.08.2010. № 1174 </w:t>
      </w:r>
    </w:p>
    <w:p>
      <w:pPr>
        <w:pStyle w:val="Style15"/>
        <w:spacing w:lineRule="atLeast" w:line="20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утверждении долгосрочной городской целевой программы </w:t>
      </w:r>
    </w:p>
    <w:p>
      <w:pPr>
        <w:pStyle w:val="Style15"/>
        <w:spacing w:lineRule="atLeast" w:line="20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Социальная поддержка и социальное обслуживание жителей </w:t>
      </w:r>
    </w:p>
    <w:p>
      <w:pPr>
        <w:pStyle w:val="Style15"/>
        <w:spacing w:lineRule="atLeast" w:line="20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вошахтинска на 2010-2012 годы»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 наименовании постановления, пункте 1 и по тексту приложения № 1 слова: «долгосрочная городская целевая программа «Социальная поддержка и социальное обслуживание жителей города Новошахтинска на 2010-2012 годы» в соответствующих падежах заменить словами: «долгосрочная городская целевая программа «Социальная поддержка и социальное обслуживание жителей города Новошахтинска на 2010-2014 годы» в соответствующих падежах.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В приложении № 1:</w:t>
      </w:r>
    </w:p>
    <w:p>
      <w:pPr>
        <w:pStyle w:val="Style15"/>
        <w:suppressAutoHyphens w:val="false"/>
        <w:spacing w:lineRule="atLeast" w:line="20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ab/>
        <w:t xml:space="preserve">2.1. В Разделе 1. «Паспорт долгосрочной городской целевой программы «Социальная поддержка и социальное обслуживание жителей города Новошахтинска на 2010-2014 годы»: 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пункт 1.10.  изложить в следующей редакции: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1.10. Объемы и источники  финансирования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0.1. Общий объем финансирования Программы — 1710738,6 тыс. рублей, в том числе: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0.2. средства федерального бюджета — 398978,9 тыс. рублей, в том числе:</w:t>
      </w:r>
    </w:p>
    <w:p>
      <w:pPr>
        <w:pStyle w:val="Style15"/>
        <w:spacing w:lineRule="atLeast" w:line="20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ab/>
        <w:t xml:space="preserve">2010 год   - 91183,4 тыс. рублей;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82938,6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74952,3 тыс. рублей;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74952,3 тыс. рублей;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4  год   - 74952,3 тыс. рублей.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4"/>
        </w:rPr>
        <w:tab/>
        <w:t>1.10.3. средства областного бюджета — 1281875,2 тыс. рублей, в том числе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010 год   - 242669,3 тыс. рублей;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274332,8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254957,7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254957,7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4  год   - 254957,7 тыс. рублей.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0.4. средства местного бюджета — 11433,5 тыс. рублей,  в том числе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010 год   -  1441,7 тыс. рублей;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 2564,2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 2290,6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 2568,5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4 год   -  2568,5 тыс. рублей.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shd w:fill="FFFFFF" w:val="clear"/>
        </w:rPr>
        <w:t>1.10.5. внебюджетные средства – 18451,0 тыс. рублей, в том числе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0 год -    3690,2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1 год -    3690,2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2 год -    3690,2 тыс. рублей;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3 год -    3690,2 тыс. рублей;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4  год -   3690,2 тыс. рублей.»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б) подпункт 1.11.1. пункта 1.11. изложить в следующей редакции:</w:t>
      </w:r>
    </w:p>
    <w:p>
      <w:pPr>
        <w:pStyle w:val="Style15"/>
        <w:suppressAutoHyphens w:val="false"/>
        <w:spacing w:lineRule="atLeast" w:line="20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ab/>
        <w:t>«1.11.1. Уменьшение доли населения города  Новошахтинска с денежными дохо-</w:t>
      </w:r>
    </w:p>
    <w:p>
      <w:pPr>
        <w:pStyle w:val="Style15"/>
        <w:suppressAutoHyphens w:val="false"/>
        <w:spacing w:lineRule="atLeast" w:line="20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дами  ниже региональной величины прожиточного минимума до 16,0% в 2010 году, до 15,2% в 2011 году, до 14,3% в 2012 году, до 13,5% в  2013 году, до 13,0% в 2014 году.».</w:t>
      </w:r>
    </w:p>
    <w:p>
      <w:pPr>
        <w:sectPr>
          <w:footerReference w:type="default" r:id="rId2"/>
          <w:type w:val="nextPage"/>
          <w:pgSz w:w="11906" w:h="16838"/>
          <w:pgMar w:left="1276" w:right="708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5"/>
        <w:suppressAutoHyphens w:val="false"/>
        <w:spacing w:lineRule="atLeast" w:line="200" w:before="0" w:after="0"/>
        <w:ind w:lef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.2. Приложения № 1 и № 2 к долгосрочной городской целевой программе «Социальная поддержка и социальное обслуживание жителей города Новошахтинска на 2010 — 2014 годы» изложить в следующей редакции:</w:t>
      </w:r>
    </w:p>
    <w:p>
      <w:pPr>
        <w:pStyle w:val="Normal"/>
        <w:spacing w:lineRule="atLeast" w:line="200"/>
        <w:rPr/>
      </w:pPr>
      <w:r>
        <w:rPr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«Социальная поддержка и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оциальное обслуживание жителе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Новошахтинска на 2010 - 2014 годы»</w:t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</w:r>
    </w:p>
    <w:p>
      <w:pPr>
        <w:pStyle w:val="Normal"/>
        <w:spacing w:lineRule="atLeast" w:line="20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00"/>
        <w:jc w:val="center"/>
        <w:rPr/>
      </w:pPr>
      <w:r>
        <w:rPr>
          <w:sz w:val="21"/>
          <w:szCs w:val="21"/>
        </w:rPr>
        <w:t xml:space="preserve">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Целевые индикаторы и показатели долгосрочной городской целевой программы 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циальная поддержка и социальное обслуживание жителей города Новошахтинска на 2010-2014 годы»</w:t>
      </w:r>
    </w:p>
    <w:tbl>
      <w:tblPr>
        <w:tblW w:w="152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4805"/>
        <w:gridCol w:w="1470"/>
        <w:gridCol w:w="1485"/>
        <w:gridCol w:w="1200"/>
        <w:gridCol w:w="1320"/>
        <w:gridCol w:w="1290"/>
        <w:gridCol w:w="1485"/>
        <w:gridCol w:w="1663"/>
      </w:tblGrid>
      <w:tr>
        <w:trPr>
          <w:trHeight w:val="825" w:hRule="atLeast"/>
          <w:cantSplit w:val="true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   </w:t>
              <w:br/>
              <w:t xml:space="preserve">показателей     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зовый  </w:t>
              <w:br/>
              <w:t>показатель</w:t>
              <w:br/>
              <w:t xml:space="preserve">2009 года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</w:tr>
      <w:tr>
        <w:trPr>
          <w:trHeight w:val="371" w:hRule="atLeast"/>
          <w:cantSplit w:val="true"/>
        </w:trPr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1522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. Подпрограмма «Социальная поддержка жителей города Новошахтинска»   </w:t>
            </w:r>
          </w:p>
        </w:tc>
      </w:tr>
      <w:tr>
        <w:trPr>
          <w:trHeight w:val="736" w:hRule="atLeast"/>
          <w:cantSplit w:val="true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</w:p>
        </w:tc>
        <w:tc>
          <w:tcPr>
            <w:tcW w:w="4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населения с денежными доходами ниже региональной величины прожиточного минимума в общей численности жителей города  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7,1 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6,0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5,2  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,3 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</w:tr>
      <w:tr>
        <w:trPr>
          <w:trHeight w:val="716" w:hRule="atLeast"/>
          <w:cantSplit w:val="true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</w:p>
        </w:tc>
        <w:tc>
          <w:tcPr>
            <w:tcW w:w="4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семей, получающих жилищные субсидии   на оплату жилого помещения и коммунальных  услуг, в общем количестве семей в городе 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7,7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,5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,5   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,5  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</w:tr>
      <w:tr>
        <w:trPr>
          <w:trHeight w:val="877" w:hRule="atLeast"/>
          <w:cantSplit w:val="true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</w:tc>
        <w:tc>
          <w:tcPr>
            <w:tcW w:w="4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малообеспеченных  семей, получа-ющих  ежемесячное пособие  на ребенка, в общем количестве семей   в городе          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,1  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,5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,5   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,5  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1522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. Подпрограмма «Социальное обслуживание жителей города Новошахтинска»</w:t>
            </w:r>
          </w:p>
        </w:tc>
      </w:tr>
      <w:tr>
        <w:trPr>
          <w:trHeight w:val="960" w:hRule="atLeast"/>
          <w:cantSplit w:val="true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</w:p>
        </w:tc>
        <w:tc>
          <w:tcPr>
            <w:tcW w:w="4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ирование учреждения социального   обслуживания в соответствии с установленным муниципальным  заданием           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2010  </w:t>
              <w:br/>
              <w:t xml:space="preserve">года 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908" w:hRule="atLeast"/>
          <w:cantSplit w:val="true"/>
        </w:trPr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обеспечения противопожарной  безопасности граждан,  проживающих в социально-реабилитационном отделе-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0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555" w:hRule="atLeast"/>
          <w:cantSplit w:val="true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1080" w:hRule="atLeast"/>
          <w:cantSplit w:val="true"/>
        </w:trPr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нии муниципального учреждения обслуживания граждан пожилого возраста и инвалидов,  в соответствии с предписаниями надзорных  органов               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22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II. </w:t>
            </w:r>
            <w:r>
              <w:rPr>
                <w:rFonts w:cs="Arial" w:ascii="Arial" w:hAnsi="Arial"/>
                <w:sz w:val="24"/>
                <w:szCs w:val="24"/>
              </w:rPr>
              <w:t>Подпрограмма «Забота»</w:t>
            </w:r>
          </w:p>
        </w:tc>
      </w:tr>
      <w:tr>
        <w:trPr>
          <w:trHeight w:val="1080" w:hRule="atLeast"/>
          <w:cantSplit w:val="true"/>
        </w:trPr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оказание единовременной материальной помощи гражданам на дорогостоящее лечение, операции, на оказание материальной помощи семьям с детьми – инвалидами для приобретения технических средств реабилитации, ортопедических изделий, средств ухода за больными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ind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</w:t>
        <w:tab/>
        <w:tab/>
        <w:tab/>
        <w:tab/>
        <w:tab/>
        <w:tab/>
        <w:tab/>
        <w:tab/>
        <w:tab/>
        <w:tab/>
        <w:tab/>
        <w:tab/>
        <w:t>Ю.А. Лубенцов</w:t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Приложение № 2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«Социальная поддержка и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>социальное обслуживание жителей гор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на 2010 - 2014  годы»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Система программных мероприятий по реализации долгосрочной городской целевой программы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Социальная поддержка и социальное обслуживание жителей города Новошахтинска на 2010 - 2014  годы»</w:t>
        <w:tab/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tbl>
      <w:tblPr>
        <w:tblW w:w="16319" w:type="dxa"/>
        <w:jc w:val="left"/>
        <w:tblInd w:w="-4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2340"/>
        <w:gridCol w:w="1140"/>
        <w:gridCol w:w="773"/>
        <w:gridCol w:w="1363"/>
        <w:gridCol w:w="1417"/>
        <w:gridCol w:w="1455"/>
        <w:gridCol w:w="1485"/>
        <w:gridCol w:w="1545"/>
        <w:gridCol w:w="30"/>
        <w:gridCol w:w="1500"/>
        <w:gridCol w:w="1125"/>
        <w:gridCol w:w="1295"/>
      </w:tblGrid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</w:t>
            </w:r>
            <w:r>
              <w:rPr>
                <w:rFonts w:eastAsia="Arial" w:cs="Arial" w:ascii="Arial" w:hAnsi="Arial"/>
                <w:sz w:val="24"/>
                <w:szCs w:val="24"/>
              </w:rPr>
              <w:t>тель</w:t>
            </w:r>
          </w:p>
        </w:tc>
        <w:tc>
          <w:tcPr>
            <w:tcW w:w="7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годы</w:t>
            </w:r>
          </w:p>
        </w:tc>
        <w:tc>
          <w:tcPr>
            <w:tcW w:w="87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Объем финансирования (денежные средства предусмотрены в бюджете ведомства, указанного первым в графе исполнителя) (тыс. рублей)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-ник финансирования</w:t>
            </w:r>
          </w:p>
        </w:tc>
        <w:tc>
          <w:tcPr>
            <w:tcW w:w="1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-мые конечные результа-т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7432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В том числе по годам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0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1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2</w:t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3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4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1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1.Подпрограмма «Социальная поддержка жителей города»</w:t>
            </w:r>
          </w:p>
        </w:tc>
      </w:tr>
      <w:tr>
        <w:trPr/>
        <w:tc>
          <w:tcPr>
            <w:tcW w:w="1631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 Мероприятия, направленные на реализацию прав граждан на социальную поддержку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.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2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ер социальной поддержки ветеранам труда РО, в том числе по организации приема и офор-</w:t>
            </w:r>
          </w:p>
          <w:p>
            <w:pPr>
              <w:pStyle w:val="Normal"/>
              <w:snapToGrid w:val="false"/>
              <w:spacing w:lineRule="atLeast" w:line="200"/>
              <w:ind w:right="-12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ления документов, необходимых для присвоения звания «Ветеран труда РО» за исключением проезда на железнодорожном и водном транспорте пригородного сообщения и на автомо-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ЗН г. Новошахтинска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0-2014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13,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7,1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7,2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9,6</w:t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9,6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9,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.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ер социальной поддержки ветеранам труда, в том числе по организации приема и оформления документов, необходимых для присвоения звания «Ветеран труда»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ЗН г. Новошахтинска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-2014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828,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831,0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369,9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42,4</w:t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42,4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42,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ласт-ной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3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ер социальной поддержки лицам, работавшим в тылу в период Великой Отечественной  войны 1941 — 1945 годов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ЗН г.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овошахтинска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014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67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6,2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467,7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7,7</w:t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7,7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7,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й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Улучшение каче-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ва жизни отдельных категорий граждан </w:t>
            </w:r>
          </w:p>
        </w:tc>
      </w:tr>
      <w:tr>
        <w:trPr>
          <w:trHeight w:val="134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1.4.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ер социальной поддержки жертвам политических репрессий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ЗН г. Новошахтинска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-2014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9,1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4,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,3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,4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55,1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5,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,7</w:t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95,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96,7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95,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96,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Улучшение качества жизни отдельных категорий граждан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1.5.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гражданам в целях оказания социальной поддержки суб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дий на оплату жилых помещений и коммунальных услуг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ЗН г. Новошахтинска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-2014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090,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37,2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90,6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87,5</w:t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3787,5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3787,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4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лучшение качества жизни отдель-</w:t>
            </w:r>
          </w:p>
          <w:p>
            <w:pPr>
              <w:pStyle w:val="Normal"/>
              <w:snapToGrid w:val="false"/>
              <w:spacing w:lineRule="atLeast" w:line="200"/>
              <w:ind w:right="-4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ых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тегорий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атериальной и иной помощи для погреб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ЗН г. Новошахтинс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-20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9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0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9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269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269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Улучшение качества жизни от-дельных категорий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аждан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ер социальной поддержки инвалидам по выплате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ЗН г. Новошахтинс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-20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52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52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Улучшение качества жизни отдельных категорий граждан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8.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мер социальной поддержки отдельным категориям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ЗН г. Новошахтинска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-2014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167,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34,8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80,3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50,9</w:t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50,9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50,9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лучшение качества жизни от- 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183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ждан по оплате жилого помещения и коммунальных услуг (инвалиды, ветераны, «чернобыльцы»)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льных категорий граждан</w:t>
            </w:r>
          </w:p>
        </w:tc>
      </w:tr>
      <w:tr>
        <w:trPr>
          <w:trHeight w:val="20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мер социальной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и Почетным гражданам города Новошахтинс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ЗН г. Новошах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нс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-20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1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1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Улучшение каче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ва жизни отдель ных категорий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значение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ЗН г. Новошахтинс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-20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5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8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426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426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Улучшение качества жизни отдель ных категорий граждан</w:t>
            </w:r>
          </w:p>
        </w:tc>
      </w:tr>
      <w:tr>
        <w:trPr/>
        <w:tc>
          <w:tcPr>
            <w:tcW w:w="1631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социальную поддержку семей, имеющих детей, поощрение многодетности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.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государственного ежемесячного пособия на ребенка малоимущим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мьям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ЗН г. Новошахтинска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-2014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978,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45,3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08,4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08,4</w:t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9808,4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9808,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казание государственной матери-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льной помощи с целью  возрождения и 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я статуса семьи</w:t>
            </w:r>
          </w:p>
        </w:tc>
      </w:tr>
      <w:tr>
        <w:trPr>
          <w:trHeight w:val="451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.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ер социальной поддержки малоимущим семьям, имеющим детей первого-второго года жизни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ЗН г. Новошахтинска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-2014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85,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95,3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72,5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72,5</w:t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072,5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072,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териальное стимулирование рождаемости, по  вышение качества питания, здоровья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детей и снижение младенческой смерт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ер социальной поддержки на детей из многодетных сем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ЗН г. Новошахтинс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-20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85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48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6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6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статуса мно- годетной семьи, поощрение многодет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2.4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мероприятий, посвя 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тор по рабо-те с мо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-2014</w:t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ождение и повыше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53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щенных Международному дню защиты детей, Дню семьи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дежью Администрации города, отдел образования Администрации города Новошахтинска, УСЗН г. Новошахтинска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е статуса семьи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5.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лата единовре-менного пособия беременной жене военнослужащего, проходящего военную службу по призыву, а также ежемесячного пособия на ребенка военнослужащего,  проходящего военную службу по призыву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ЗН г. Новошахтинска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-2014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98,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5,5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3,3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3,3</w:t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353,3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353,3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-ральный бюджет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казание государственной материальной помощи с целью возрождения и повышения статуса семьи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6.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и обеспечение отдыха и оздоровления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ЗН г. Новошахтин-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-2010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3,8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3,8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возмож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тей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а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ости оздоровления детей из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алообеспеченных семей,  детей работников организаций всех форм собственности в оздоровительных лагерях</w:t>
            </w:r>
          </w:p>
        </w:tc>
      </w:tr>
      <w:tr>
        <w:trPr/>
        <w:tc>
          <w:tcPr>
            <w:tcW w:w="16319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6"/>
                <w:numId w:val="3"/>
              </w:numPr>
              <w:suppressAutoHyphens w:val="true"/>
              <w:snapToGrid w:val="false"/>
              <w:spacing w:lineRule="atLeast" w:line="200"/>
              <w:ind w:left="360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циальное обслуживание жителей города Новошахтинска»</w:t>
            </w:r>
          </w:p>
          <w:p>
            <w:pPr>
              <w:pStyle w:val="Normal"/>
              <w:snapToGrid w:val="false"/>
              <w:spacing w:lineRule="atLeast" w:line="200"/>
              <w:ind w:left="360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Муниципальным учреждением «Центр социального обслуживания граждан пожилого возраста и инвалидов  города Новошахтинска» полномочий по социальному обслуживанию граждан, предусмотренных пунктами 1,2,3,5 и 6 части 1 статьи 8 Областного закона от 22.10.2004. №185-ЗС «О социальном обслуживании населения  Ростовской области»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19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 Муниципальным учреждением «Центр социального обслуживания граждан пожилого возраста и инвалидов  города Новошахтинска» ( далее — МУ «ЦСОГПВиИ города Новошахтинска») полномочий по социальному обслуживанию граждан пожилого возраста и инвалидов, предусмотренных пунктами 1, 2, 3, 5 и 6 части 1 статьи 8 Областного закона от 22.10.2004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185-ЗС «О социальном обслуживании населения  Ростовской области», в целях выполнения муниципального зад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ЗН г. Новошахтинс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-20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1,4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2,1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84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35828,8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  <w:t xml:space="preserve">   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25,0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3690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43032,2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  <w:t xml:space="preserve">    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  <w:t xml:space="preserve">  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282,1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3690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42196,8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  <w:t xml:space="preserve">     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25,0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3690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  <w:t>42196,8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  <w:t>925,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  <w:t>3690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  <w:t>42196,8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  <w:t>925,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  <w:t>369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-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Улучше-ние качества социальных услуг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12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1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16319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tLeast" w:line="200"/>
              <w:ind w:left="360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Подпрограмма «Забота»</w:t>
            </w:r>
          </w:p>
        </w:tc>
      </w:tr>
      <w:tr>
        <w:trPr>
          <w:trHeight w:val="374" w:hRule="atLeast"/>
        </w:trPr>
        <w:tc>
          <w:tcPr>
            <w:tcW w:w="1631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социальной поддержки инвалидам, гражданам пожилого возраста и лицам, оказавшимся в экстремальной ситуации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1.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казание единовременной материальной помощи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ам на дорогостоящее лечение, операции, обе-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спечение жизненно важных социальных потребностей. </w:t>
            </w:r>
            <w:r>
              <w:rPr>
                <w:rFonts w:cs="Arial" w:ascii="Arial" w:hAnsi="Arial"/>
                <w:sz w:val="24"/>
                <w:szCs w:val="24"/>
              </w:rPr>
              <w:t>Оказание материальной помощи семьям с детьми – инвалидами для приобретения технических средств реабилитации, ортопедических изделий, средств ухода за больными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ЗН г. Новошахтинска</w:t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Еже-годно по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-ще-нию</w:t>
            </w:r>
          </w:p>
        </w:tc>
        <w:tc>
          <w:tcPr>
            <w:tcW w:w="136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,5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5</w:t>
            </w:r>
          </w:p>
        </w:tc>
        <w:tc>
          <w:tcPr>
            <w:tcW w:w="145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Улучше-ние качества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жизни отдель-ных категорий граждан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лата единовременной адресной помощи ветеранам Великой Отечественной войны, их чествование  в честь  годовщины Победы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ЗН г Новошахтинска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-годно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-рель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ай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в пределах выделен-ных средств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319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 Организационно-правовые и методологические вопросы социальной защиты инвалидов и пожилых людей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1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ониторинга действующей системы социальной поддержки инвалидов и  людей пожилого возраста в целях совершенствова-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ия нормативно-правовой базы, регулирующей эту систем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ЗН г.  Новошахтинска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 «ЦС ОГПВиИ города Новошахтинска»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-20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за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затра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затра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затра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затра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затра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новление банка данных одиноких и одиноко проживающих граждан, нуждающихся в адресной социальной поддерж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ЗН г. Новошахтинска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 «ЦС ОГПВиИ города Новошахтинск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-20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за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затра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ез затра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затра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Без затра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Без затра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3.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обследования условий жизни одиноких и одиноко проживающих граждан, находящихся на обслуживании в центрах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ЗН г. Новошахтинска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 «ЦС ОГПВиИ города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-2014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затра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затрат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затрат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затрат</w:t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Без затрат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Без затрат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го обслу-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вания граждан пожилого возраста и инвалидов с целью оказания соци-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альной поддержки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вошахтинска»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19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 Организация и проведение культурно-массовых мероприятий, посвященных социально-значимым дат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1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ежегодных мероприятий, посвященных :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Дню памяти погибших в радиационных авариях  и  катастрофах;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- Дню памяти и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корби;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Всемирному Дню глухонемых;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- Дню пожилых людей;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- Дню памяти жертв политических репрессий;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- Международному Дню слепых;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- Дню Матери;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- Международному Дню  инвалидов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ЗН г. Новошахтинска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 «ЦС ОГПВиИ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ода Новошахтинск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-годно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4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9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0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1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1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12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ез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затра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затра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затра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Без затра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Без затра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- Памяти военнослужащих, погибших во время боевых действий в Чечн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2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по Программе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**&gt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07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984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525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890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16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168,7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Ю.А. Лубенцов</w:t>
      </w:r>
    </w:p>
    <w:p>
      <w:pPr>
        <w:pStyle w:val="Style15"/>
        <w:suppressAutoHyphens w:val="false"/>
        <w:spacing w:lineRule="atLeast" w:line="200" w:before="0" w:after="0"/>
        <w:ind w:lef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sectPr>
      <w:footerReference w:type="default" r:id="rId3"/>
      <w:type w:val="nextPage"/>
      <w:pgSz w:orient="landscape" w:w="16838" w:h="11906"/>
      <w:pgMar w:left="709" w:right="567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9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9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55:00Z</dcterms:created>
  <dc:creator>Машбюро_1</dc:creator>
  <dc:description/>
  <cp:keywords/>
  <dc:language>en-US</dc:language>
  <cp:lastModifiedBy>1</cp:lastModifiedBy>
  <cp:lastPrinted>2011-09-30T11:47:00Z</cp:lastPrinted>
  <dcterms:modified xsi:type="dcterms:W3CDTF">2011-10-03T10:55:00Z</dcterms:modified>
  <cp:revision>3</cp:revision>
  <dc:subject/>
  <dc:title> </dc:title>
</cp:coreProperties>
</file>