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8.09.2011.  </w:t>
        <w:tab/>
        <w:tab/>
        <w:tab/>
        <w:tab/>
        <w:t xml:space="preserve">№ 879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оведении торжественного открыт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этапа Всероссийских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ортивных игр школьник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езидентские спортивные игры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с Положением «О проведении муниципального этапа  Всероссийских спортивных игр школьников «Президентские спортивные игры», в целях развития различных видов спорта, привлечения подростков и молодежи к здоровому образу  жизн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Провести  29 сентября 2011 года торжественное открытие муниципального этапа Всероссийских спортивных игр школьников «Президентские спортивные игры» (далее – мероприятие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. Утвердить план проведения торжественного открытия  мероприятия  согласно приложению №1. </w:t>
      </w:r>
    </w:p>
    <w:p>
      <w:pPr>
        <w:pStyle w:val="Normal"/>
        <w:ind w:left="0" w:right="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Отделу образования Администрации города (Т.П. Бахтинова), отделу по физической культуре, спорту и туризму Администрации города (В.Ю. Стрелков) организовать выполнение плана проведения мероприятия. </w:t>
      </w:r>
    </w:p>
    <w:p>
      <w:pPr>
        <w:pStyle w:val="Normal"/>
        <w:ind w:left="0" w:right="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о время проведения  мероприятия:</w:t>
      </w:r>
    </w:p>
    <w:p>
      <w:pPr>
        <w:pStyle w:val="Normal"/>
        <w:ind w:left="0" w:right="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1.  Отделу МВД России по г.Новошахтинску (А.И. Хабахов) обеспечить охрану общественного порядк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.2. Муниципальному учреждению здравоохранения «Центральная городская больница» (В.В. Савин) обеспечить дежурство бригады скорой помощ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5. Рекомендовать средствам массовой информации: Муниципальному учреждению «ТелеРадиоКомпания «Несветай» (С.С. Тимофеева), Муниципальному предприятию «Редакция газеты «Знамя шахтера» (Л.С.  Филиппенко) - информировать жителей города о проведении мероприятия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6. Настоящее  постановление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7. Контроль  за исполнением  постановления возложить на управляющего делами Администрации города Ю.А. Лубенцов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722"/>
      </w:tblGrid>
      <w:tr>
        <w:trPr/>
        <w:tc>
          <w:tcPr>
            <w:tcW w:w="4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эр города </w:t>
            </w:r>
          </w:p>
        </w:tc>
        <w:tc>
          <w:tcPr>
            <w:tcW w:w="47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И.Н. Сорокин </w:t>
            </w:r>
          </w:p>
        </w:tc>
      </w:tr>
      <w:tr>
        <w:trPr/>
        <w:tc>
          <w:tcPr>
            <w:tcW w:w="95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ановление вносит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образования Администрации города </w:t>
            </w:r>
          </w:p>
        </w:tc>
      </w:tr>
    </w:tbl>
    <w:p>
      <w:pPr>
        <w:sectPr>
          <w:type w:val="nextPage"/>
          <w:pgSz w:w="11906" w:h="16838"/>
          <w:pgMar w:left="1276" w:right="70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6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 </w:t>
      </w:r>
    </w:p>
    <w:p>
      <w:pPr>
        <w:pStyle w:val="Normal"/>
        <w:ind w:left="106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106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ind w:left="106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09.2011.  № 879</w:t>
      </w:r>
    </w:p>
    <w:p>
      <w:pPr>
        <w:pStyle w:val="Normal"/>
        <w:ind w:left="1062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2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 проведения торжественного открытия мероприят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662"/>
        <w:gridCol w:w="2629"/>
        <w:gridCol w:w="441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исполнения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онное совещание с приглашением руководителей, учителей физической культуры, ответственных за проведение соревновани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9.2011. 14.0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П. Бахтинова  - заведующая отде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ом образования Администрац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места проведения – МСОУ «Стадион Западный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9.09.2011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8.00 ч  до 10.00 ч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А.Ахмедиева – директор МОУДОД «ЦРТДиЮ»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Ю. Стрелков – заведующий отделом по физической культуре, спорту и туризму Администрации город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озвучивания проведения соревнований и музыкальное сопровождение праздник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9.09.2011.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  11.00 ч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А.Ахмедиева – директор МОУДОД «ЦРТД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явки команд участников  в соревнованиях в составе 20 человек от каждого образовательного учрежден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9.09.2011.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  11.30 ч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а образовательных учреждений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строения колонн для торжественного открытия мероприят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9.09.2011.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11.30 ч  до 12.00 ч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.А. Кривоносов – учитель физичес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й культуры МОУ «СОШ № 40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частия сборных команд учеников и учителей для игры в футбо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9.09.2011.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12.20 ч  до 12.50 ч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В.Сидоров – главный судья, дирек-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р МУДОД « ДЮСШ № 3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встречной эстафеты среди команд школ город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9.09 2011.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13. 00 ч до 13. 25 ч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В. Бабенко – главный судья, учи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ль физической культуры МОУ «СОШ № 27»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Н. Филатова – главный секретарь, учитель физической культуры МОУ «СОШ № 40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ведение итогов игры  и соревнований, награждение победителе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9.09.2011.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13.25 ч до 13.45 ч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П. Бахтинова  - заведующая отде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ом образования Администрац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дицинского обслуживания во время проведения мероприятия (1 бригада скорой помощи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9.09 2011.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11.30 ч до 13.45 ч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Савин – главный врач МУ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ЦГБ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проведения мероприят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9.09.2011.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11.30 ч до 11.45 ч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И.Хабахов – начальник Отде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Д России по г. Новошахтинску, полковник поли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 делам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>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709" w:right="851" w:gutter="0" w:header="0" w:top="155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8:31:00Z</dcterms:created>
  <dc:creator>Машбюро_1</dc:creator>
  <dc:description/>
  <dc:language>en-US</dc:language>
  <cp:lastModifiedBy>Машбюро_1</cp:lastModifiedBy>
  <cp:lastPrinted>2011-09-28T12:31:00Z</cp:lastPrinted>
  <dcterms:modified xsi:type="dcterms:W3CDTF">2011-09-28T08:33:00Z</dcterms:modified>
  <cp:revision>3</cp:revision>
  <dc:subject/>
  <dc:title> </dc:title>
</cp:coreProperties>
</file>