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7.09.2011.  </w:t>
        <w:tab/>
        <w:tab/>
        <w:tab/>
        <w:tab/>
        <w:t xml:space="preserve">№ 878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азначении публичных слушан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опросу предоставления разреш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словно разрешенный вид использова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х  участк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целях соблюдения прав человека на благоприятные условия жизнедеятельности, прав и законных интересов правообладателей земельных участков, в соответствии с частями  3-10  статьи  39 Градостроительного кодекса Российской Федерации, статьями 7, 15 правил землепользования и застройки муниципального образования «Город Новошахтинск», утвержденных решением Новошахтинской городской Думы от 29.11.2010. №218 «Об утверждении правил землепользования и застройки муниципального образования «Город Новошахтинск», Положением «О публичных слушаниях в муниципальном образовании «Город Новошахтинск», утвержденным решением Новошахтинской городской Думы от 25.08.2005. №30 «Об утверждении Положения «О публичных слушаниях в муниципальном образовании «Город Новошахтинск»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Вынести на публичные слушания вопрос по предоставлению разрешения на    условно разрешенный  вид использования земельных участков - «Земельные участки, предназначенные для размещения объектов торговли, общественного питания и бытового обслуживания» с составом вида разрешенного использования земельного участка - «Земельные участки для размещения объектов розничной торговли»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правилами землепользования и застройки муниципального образования «Город Новошахтинск» заявленные участки  расположены в территориальной  зоне жилой застройки первого типа (Ж-1)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Земельный участок Мизикаевой Олеси Леонидовны площадью 60 кв. м с кадастровым номером 61:56:0120503:114, расположенный по адресу: Ростовская область, город Новошахтинск, улица Павлова, 19-а, принадлежит заявителю на праве собственности. Разрешенное использование – «Земельные участки, предназначенные для размещения домов индивидуальной жилой застройки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2. Земельный участок Сизякина Романа Александровича площадью 60 кв. м с кадастровым номером 61:56:0080190:171, расположенный по адресу: город Новошахтинск, улица Победы, 21-б/13, входит в  границы земельного участка площадью 846 кв.м с кадастровым номером 61:56:0080190:40 по улице Победы, 21, принадлежащего   заявителю на праве собственности,  разрешенное использование - «Для индивидуального жилищного строительства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 Земельный участок Убирия Гульвера Михайловича площадью 60 кв. м с кадастровым номером 61:56:0060239:233, расположенный по адресу: город Новошахтинск, улица Короленко, 36-а, входит в границы земельного участка площадью 685 кв.м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 кадастровым номером 61:56: 006023,9:44 по улице Короленко, 34, принадлежащего   заявителю на праве собственности,  разрешенное использование - «Земельные участки, предназначенные для размещения домов индивидуальной жилой застройки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 Провести публичные слушания с участием правообладателей земельных участков, имеющих общие границы с заявленным земельными участками  (далее – правообладатели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Поручить проведение публичных слушаний комиссии по подготовке правил землепользования и застройки муниципального образования «Город Новошахтинск», созданной постановлением Мэра города от 17.08.2006. №967 «О подготовке проекта правил землепользования и застройки муниципального образования «Город Новошахтинск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Установить способ доведения информации об объявлении публичных слушаний до правообладателей - письменное уведомлени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 Опубликовать настоящее постановление в городской общественно-поли-тической газете «Знамя шахтера» и разместить на официальном сайте муниципального образования «Город Новошахтинск»  в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 Предложения правообладателей для внесения в протокол слушаний по заявленной теме оформляются в письменном виде с указанием фамилии, имени, отчества и адреса места жительства лица, внесшего предложение,  и направляются  в отдел главного архитектора Администрации города (346900, Ростовская область, город Новошахтинск,  улица Харьковская,133)  в течение 7 дней с даты опубликования  настоящего постанов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7. Установить, что расходы, связанные с организацией и проведением публичных слушаний, несут заявител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8. Контроль за исполнением настоящего постановления возложить на главного архитектора города, заместителя председателя комиссии  по подготовке правил землепользования и застройки муниципального образования «Город Новошахтинск» Е.Б.Кузнец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ab/>
        <w:tab/>
        <w:t xml:space="preserve">        И.Н.Сорокин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главного архитектора 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6:03:00Z</dcterms:created>
  <dc:creator>Машбюро_1</dc:creator>
  <dc:description/>
  <cp:keywords/>
  <dc:language>en-US</dc:language>
  <cp:lastModifiedBy>Anna</cp:lastModifiedBy>
  <cp:lastPrinted>2011-09-28T10:03:00Z</cp:lastPrinted>
  <dcterms:modified xsi:type="dcterms:W3CDTF">2011-09-30T06:11:00Z</dcterms:modified>
  <cp:revision>4</cp:revision>
  <dc:subject/>
  <dc:title> </dc:title>
</cp:coreProperties>
</file>