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3.09.2011.</w:t>
        <w:tab/>
        <w:tab/>
        <w:tab/>
        <w:tab/>
        <w:t xml:space="preserve">№ 86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 от 29.07.2010.  № 115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и объемов финансирования Городской долгосрочной целевой программы «Развитие сети автомобильных дорог общего пользования в городе Новошахтинске на 2011 – 2013 годы», 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29.07.2010.         № 1153 «Об утверждении Городской долгосрочной целевой программы «Развитие сети автомобильных    дорог    общего  пользования в городе Новошахтинске на 2011 – 2013 годы»  согласно 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 Администрации города  от 03.03.2011. № 130 «О внесении изменений в постановление Администрации города от 29.07.2010. № 1153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И.Н. Сорокин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от  23.09.2011.  № 8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 от 29.07.201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53 «Об утверждении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сети автомобильных  дорог  общего   пользования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   городе     Новошахтинске на 2011 – 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 В наименовании постановления, в пунктах 1,2,3  и по тексту приложения № 1 слова: «Городская долгосрочная целевая программа «Развитие сети автомобильных  дорог   общего    пользования   в    городе   Новошахтинске    на 2011 – 2013 годы»   в соответствующих   падежах    заменить словами: «Городская  долгосрочная целевая программа   «Развитие   сети   автомобильных   дорог общего пользования   в городе  Новошахтинске на 2011 – 2014 годы» в  соответствующих паде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Приложение №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 Приложение № 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07.2011.  № 1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 програм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« Развитие сети автомобильных дорог общего пользования 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городе Новошахтинске на 2011 – 2014 годы»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ородской долгосрочной целевой программы «Развитие сети автомобильных дорог общего пользования в городе Новошахтинске  на 2011 – 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  долгосрочная     целевая программа   «Развитие сети   автомобильных    дорог   общего    пользования   в     городе Новошахтинске на 2011 – 2014 годы» (далее –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распоряжение  Администрации  города   от 11.03.2010.  №   168 «О    разработке   Городской   долгосрочной    целевой     программы «Развитие   сети    автомобильных   дорог   общего пользования    в    городе Новошахтинске  на 2010 – 2012 годы»;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 Ростовской  области    от  27.11.2009.   № 626    «Об   утверждении Областной  долгосрочной программы  «Развитие сети автомобиль-ных дорог общего пользования в Ростовской области на  2010 – 2012 годы»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от 04.09.2009.    № 1312 « О Порядке принятия  решения  о  разработке  долгосрочных  городских  целевых  программ,  их фор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ования  и  реализации   и   Порядке проведения и критериях  оценки   эффективности    реализации    долгосрочных  городских целевых программ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 заказчик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Администрация города Новошахтинск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Управление жилищно-коммунального хозяйства Администрации  города Новошахтинск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развитие       современной         и     эффективной автомобильно-дорожной             инфраструктуры, обеспечивающей    ускорение     товародвижения   и снижение транспортных издержек в экономи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сохранение протяженности соответствующих нормативным требованиям автомобильных дорог общего пользования муниципального значения за счет капитального ремонта автомобильных дорог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величение протяженности соответствующих нормативным требованиям автомобильных дорог общего пользования муниципального значения за счет строительства автомобильных дорог и искусственных сооружений на них с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увеличением их пропускной способности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 и улучшение условий движения авто-транспорта  при  сезонной  эксплуатации  автомобиль-ных    дорог     общего    пользования муниципального    значения   за счет применения коммунальной техни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– 2014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а Программы,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 подпрограмм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ых направлений 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    Городской     долгосрочной        целевой программы     «Развитие сети автомобильных дорог общего    пользования   в городе Новошахтинске на 2011 – 2014 годы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 2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 3. Система    программных     мероприятий, ресурсное обеспечение, перечень мероприятий с разбивкой  по годам, источникам финансиров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5. Механизм     реализации,     организац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я  и    контроль   за   ходом     реал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 6. Оценка эффективности социально-экономи-ческих и экологических последствий от реализации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. Целевые   индикаторы  и показатели Программы.</w:t>
            </w:r>
          </w:p>
          <w:p>
            <w:pPr>
              <w:pStyle w:val="Normal"/>
              <w:ind w:right="-1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. Объемы финансирования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.Система программных мероприяти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. Методика  оценки эффективности реализации  Программы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не имеет подпрограмм, мероприятия делятся по следующим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автомобильных дорог общего пользования муниципаль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троительству и реконструкции автомобильных дорог общего пользования муниципального значения и искусственных сооружений на ни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 коммунальной техни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 Администрации города Новошахтинс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щий объем финансирования Программы составляет в   2011 – 2014 годах 564576,34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 478422,42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местного бюджета -   86153,92 тыс. рублей.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 48135,8   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 - 148581,75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 - 167506,74 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 - 114198,13  тыс. рублей. 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 8428,0    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 26839,44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 -  30258,01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-   20628,47 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средств областного и местного бюджетов для финансирования Программы носят прогнозный характер и подлежат ежегодной корректировке в соответствии с областным законом об областном бюджете и решением  Новошахтинской городской Думы на соответствующий финансов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тяженность участков автомобильных дорог муниципального значения, на которых выполнен капитальный ремонт с целью доведения их до нормативных требований –  23,3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ится протяженность автомобильных дорог общего пользования  муниципального значения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 строительства  и  реконструкции  – 5,35 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   качества  оказываемых  услуг  в результате  применения коммунальной техники при сезонной эксплуатации  автомобильных дорог</w:t>
            </w:r>
            <w:r>
              <w:rPr>
                <w:rFonts w:cs="Arial" w:ascii="Arial" w:hAnsi="Arial"/>
                <w:sz w:val="24"/>
                <w:szCs w:val="24"/>
                <w:shd w:fill="FFFF99" w:val="clear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 контроля за исполнением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   за    ходом     реализации   Программы осуществляет  Администрация  города   Новошах-тинска,  Управление  жилищно-коммунального   хозяйства  Администрации города, Новошахтинская городская Дум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MS Mincho;ＭＳ 明朝"/>
          <w:bCs/>
          <w:sz w:val="24"/>
          <w:szCs w:val="24"/>
          <w:lang w:eastAsia="ja-JP"/>
        </w:rPr>
        <w:t>Влияние  развития  сети  автомобильных   дорог  на   экономику  города Ново-</w:t>
      </w:r>
    </w:p>
    <w:p>
      <w:pPr>
        <w:pStyle w:val="ConsPlusNormal"/>
        <w:widowControl/>
        <w:ind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шахтинска.</w:t>
      </w: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втомобильный транспорт, как один из самых распространенных, мобильных видов транспорта,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втомобильные дороги - это линейные сооружения, очень  материалоёмкие, трудоёмкие, а следовательно, требующие больших финансовых затрат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тличие от других видов транспорта автомобильный - наиболее доступный  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бство и комфортность передвижения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сть движения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ускная способность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ь движения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ность движения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вечность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содержания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логическая безопасность.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езных результатов таких, как повышение комфорта и удобства поездок за счет улучшения сети дорог, или экономии  времени за счет увеличения средней скорости движения с большим трудом могут быть оценены в денежном выражении, поскольку для них отсутствуют естественные рыночные цены, показывающие ту сумму, которую люди согласны платить за это. Во-вторых, результат в форме снижения транспортных затрат распылен по широкому спектру большого числа людей за длительный период времени; поэтому его трудно спрогнозировать и проследить его влияние. В-третьих, многие виды полезных результатов от совершенствования дорожного хозяйства являются не прямыми, такие как стимулирование общего развития экономики; чтобы реально оценить этот вид результата, как правило, необходимо учесть капитальные вложения во вне транспортную сферу. 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иболее важные виды результатов улучшения дорожной сети включают следующие элементы: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нижение текущих издержек, в первую очередь для пользователей автомобильными дорогами;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тимулирование общего экономического развития прилегающих территор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кономия времени как для пассажиров, так и для грузов, находящихся в пути;</w:t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комфорта и удобства поездок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ом улучшение дорожных условий приводит к: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ю времени на перевозки грузов и пассажир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ю стоимости перевозок (за счет сокращения расхода горюче-смазочных материалов (далее – ГСМ), снижения износа транспортных средств от плохого качества дорог, повышения производительности труда)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ю транспортной доступности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ю последствий стихийных бедствий;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 экологической ситу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прогнозируемых темпах социально-экономического развития города Новошахтинска грузовые перевозки автомобильным транспортом  к 2014 году увеличатс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1,3 раза, а объем перевозок пассажиров автобусами и легковыми автомобилями – в 1,1 раза. В 2010 году транспортные организации города перевезли  9 801,6  тыс. человек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достаточный уровень развития дорожной сети приводит к значительным потерям экономики города, является одним из наиболее существенных ограничений темпов роста социально-экономического развития города Новошахтинска, поэтому совершенствование сети автомобильных дорог общего пользования имеет важное значение дл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настоящее время протяженность автомобильных дорог общего пользования местного значения составляет 367,8  километра, в том числе протяженность   автомобильных    дорог    с    твердым    покрытием – 268,9 километров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ительство  и модернизация автомобильных дорог – строительство или осуществляемая посредством реконструкции либо капитального ремонта  модернизация автомобильных дорог - линейных объектов недвижимого имущества, включающих в себя в том числе земельные участки и функционально связанные между собой конструктивные элементы и  инженерные сооружения , а также здания, строения, защитные и декоративные лесонасаждения и устройства, другие дорожные сооружения специального назначения для обслуживания автомобильных дорог, являющиеся их неотъемлемой  технологической часть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Состояние сети дорог определяется своевременностью, полнотой и качеством выполнения работ по  капитальному ремонту и строительству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участков недоремонта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оля автомобильных дорог муниципального значения (общего пользования) в городе Новошахтинске, не отвечающих нормативным требованиям, в 2010 году составляла </w:t>
      </w:r>
      <w:r>
        <w:rPr>
          <w:rFonts w:cs="Arial" w:ascii="Arial" w:hAnsi="Arial"/>
          <w:sz w:val="24"/>
          <w:szCs w:val="24"/>
          <w:shd w:fill="FFFF99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86,6 процен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, а также отсутствие  коммунальной техники для сезонной эксплуатации  приводит к росту уровня аварийности и снижению пропускной способности на сети автомобильных дорог общего поль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0%  протяженности автомобильных дорог муниципального значения и искусственных сооружений на них требуют увеличения прочностных характеристик из-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менение программно-целевого метода в развитии автомобильных дорог общего пользования города Новошахтинск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 и капитального ремонта автомобильных дорог общего польз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, сроки и этапы реализаци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развитие современной и эффективной автомобильно-дорожной инфраструктуры, обеспечивающей ускорение пассажиро- и грузодвижения и снижение транспортных издержек в эконом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развития современной и эффективной транспортной инфраструктуры в области автомобильных дорог, в условиях дефицита финансовых средств, необходимо решить следующие задач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охранение протяженности, соответствующей нормативным требованиям, автомобильных дорог общего пользования муниципального значения за счет  капитального ремонта автомобильных дорог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величение протяженности, соответствующей нормативным требованиям, автомобильных дорог общего пользования муниципального значения за счет строительства автомобильных дорог и искусственных сооружений на них с увеличением пропускной их способ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еспечение и  улучшение условий движения автотранспорта при сезонной эксплуатации 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рок реализации Программы – 2011 – 2014 годы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Целевые    индикаторы и показатели Программы приведены  в приложении  № 1  к  настоящей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рограммных мероприятий, ресурсное обеспечение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с разбивкой по годам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 финансирования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еализации поставленных целей и решения задач Программы, достиж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ланируемых  значений  показателей   и индикаторов   предусмотрено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роприятия по капитальному ремонту автомобильных дорог общего пользования муниципального значения и искусственных сооружений на них обеспечат сохранение протяженности участков автомобильных дорог общего пользования муниципального значения, на которых показатели их транспортно-эксплуатационного состояния соответствуют категории дорог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мероприятия по строительству и реконструкции  автомобильных дорог общего пользования муниципального значения и искусственных сооружений на них  обеспечат увеличение протяженности автомобильных дорог общего пользования муниципального значения, на которых уровень загрузки соответствует нормативному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обретение  коммунальной  техники  позволит   обеспечить  безопасность и эффективность при сезонной эксплуатации автомобильных дорог общего пользования муниципального значения и искусственных сооружений на ни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ъемы финансирования Программы приведены  в приложении № 2,  система программных мероприятий приведена в приложении № 3 к настоящей Программ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зработка и принятие нормативно-правовых актов для достижения цели</w:t>
      </w:r>
    </w:p>
    <w:p>
      <w:pPr>
        <w:pStyle w:val="Normal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реализации Программы не требуются.</w:t>
      </w:r>
    </w:p>
    <w:p>
      <w:pPr>
        <w:pStyle w:val="Normal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, организация управления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нтроль за ходом реализации Программы</w:t>
      </w:r>
    </w:p>
    <w:p>
      <w:pPr>
        <w:pStyle w:val="Normal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ализация Программы осуществляется на основе договоров, заключаем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бор исполнителей мероприятий Программы осуществляется на конкурсной  основе в соответствии с законодательством  о размещении 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    изменении    объемов    финансирования, предусмотренных Программой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уточняет объемы финансирования за счет средств местного бюджета,   готовит    предложения    по внесению изменений в перечень мероприятий Программы и сроки их испол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еханизм  реализации   Программы предусматривает ежегодное формирование документ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рганизационного плана действий по реализации мероприятий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лана   проведения    конкурсов    на    исполнение    конкретных   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ектов договоров, заключаемых муниципальным заказчиком с исполнителями  мероприятий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еречня работ по подготовке и реализации мероприятий Программы конкретны-ми исполнителями  с определением объемов финансир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работчик Программы напра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жеквартально  в сектор экономики и малого предпринимательства Администра-ции города – отчет, а также по запросу сектора – статистическую, справочную и аналитическую информацию о реализации 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жегодно в сектор экономики и малого предпринимательства Администрации города – отчеты о ходе работ по  Программе, а также об эффективности использования финансов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тчет о реализации Программы должен содержа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о соответствии результатов фактическим затратам на  реализацию Программ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 о соответствии фактических показателей  реализации   Программы  показателям, установленным докладами о результативност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сведения о наличии, объемах и состоянии незавершенного строительства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 Программе, срок реализации которой завершается в отчетном году, муници-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 комиссии  по   обеспечению   устойчивого   социально-экономического развития города Новошахтинска в установленном порядк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четы  о  ходе     работ    по   Программе по результатам    за год и   за    весь период   действия    Программы    подготавливает Управление жилищно-коммуналь-ного хозяйства  Администрации    города   Новошахтинска и вносит  соответствующий   проект постановления Администрации города в соответствии  с Регламентом  работы  Администрации города Новошахтинска  не позднее   одного   месяца до дня внесения отчета    об   исполнении   бюджета   городского   округа муниципального образования «Город  Новошахтинск» в    Новошахтинскую городскую Дум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нтроль за ходом реализации Программы осуществляет   по  итогам каждого года  Администрация   города  Новошахтинска   в  соответствии  с полномочиями, установленными федеральным и областным законодательством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кологических последствий  от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езультат реализации Программы оценивается эффектом от реализации мероприятий Программы в сфере деятельности транспорта, а также внетранспортным  эффектом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Транспортный    эффект   отражает    прямые  выгоды для лиц , пользующихся автомобильными     дорогами , получаемые   в  результате     улучшения    дорожны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словий. Этот   эффект  учитывает   экономию    затрат    на     эксплуатацию     тран-спортных средств, сокращение  времени  нахождения в пути, повышение   эффектив-ности  использования    транспортных   средств, снижение   риска    дорожно-транс-портных  происшествий,   повышение    комфортности    движения  и  удобств   в пути   следования. Внетранспортный   эффект  связан      с  влиянием    совершенствования     и   развития    сети   автомобильных   дорог муниципального  значения на социально- экономическое развитие города   и экологическую     обстановку. К числу    социально- экономичесих  последсвий  модернизации и развития сети автомобильных дорог муниципального значения относятс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овышение уровня и улучшение социальных условий жизни населени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ктивизация экономической деятельност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нижение транспортной составляющей  в цене товаров и услуг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оздание новых рабочих мес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окращение негативного влияния транспортно-дорожного комплекса на окру-жающую сред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Общественная   эффективность   Программы      связана      с  совокупность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ранспортного  и  внетранспортного   эффекта  с учетом последствий  реализ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граммы   как   для  участников   дорожного   движения, так  и для населения и хозяйственного комплекса города в цел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оследовательная    реализация    мероприятий    Программы   будет способ-ствовать   повышению  скорости,  удобства   и   безопасности движения на автомо-бильных дорогах общего пользования, приведет к сокращению расходов на  грузовые    и  пассажирские  автомобильные   перевозки.   В   результате уменьшения  транспорт-ных   расходов   повысится   конкурентоспособность  продукции   отраслей   экономики, что окажет  положительное  воздействие   на  рост производства и уровня занятости. Повышение транспортной    доступности за счет   развития   сети   автомобильных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 будет способствовать улучшению качества   жизни  населения   и   росту  производительности    труда   в    отраслях экономики гор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еализация   мероприятий   Программы приведет к достижению следующ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отяженность  участков   автомобильных   дорог    муниципального значения, на которых   выполнен   капитальный   ремонт с целью доведения их до нормативных требований  составит 23,3  км, в том числе по годам: 2011 год –  3,6  км; 2012 год –  7,7 км; 2013 год – 6,2 км, 2014 год – 5,8 к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отяженность соответствующих нормативным требованиям автомобильных дорог общего пользования муниципального значения за счет строительства   составит 5,35 км, в том числе по годам: 2012 год – 0,250 км; 2013 год – 1,8 км ; 2014 год – 3,3 к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ставе ежегодного отчета о ходе работ по Программе представляется информация об оценке эффективности её реализации. Методика оценки эффективности реализации Программы  приведена в приложении № 4 к  настоящей Програм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Ю.А.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Приложение №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к  Городской долгосрочно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целевой программе «Развит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сети  автомобильных дорог обще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пользования  в город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Новошахтинске на 2011– 2014 годы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83"/>
        <w:gridCol w:w="1600"/>
        <w:gridCol w:w="817"/>
        <w:gridCol w:w="1057"/>
        <w:gridCol w:w="980"/>
        <w:gridCol w:w="1028"/>
      </w:tblGrid>
      <w:tr>
        <w:trPr>
          <w:trHeight w:val="4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69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дорог общего пользования с твердым покрытие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2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 Городской долгосрочной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целевой программе « Развитие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ти автомобильных дорог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бщего пользования в городе</w:t>
      </w:r>
    </w:p>
    <w:p>
      <w:pPr>
        <w:pStyle w:val="Normal"/>
        <w:spacing w:lineRule="auto" w:line="21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шахтинске на 2011 – 2014 годы»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я Программы                                                                                                                                         </w:t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842"/>
        <w:gridCol w:w="7406"/>
        <w:gridCol w:w="1164"/>
        <w:gridCol w:w="1183"/>
        <w:gridCol w:w="1278"/>
        <w:gridCol w:w="1316"/>
        <w:gridCol w:w="1325"/>
      </w:tblGrid>
      <w:tr>
        <w:trPr>
          <w:tblHeader w:val="true"/>
          <w:trHeight w:val="559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средств Программы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blHeader w:val="true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37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униципального значения и искусственных сооружений на них, всего,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460,2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6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96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64,7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06,7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58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4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67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3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188,7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574,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14,62</w:t>
            </w:r>
          </w:p>
        </w:tc>
      </w:tr>
      <w:tr>
        <w:trPr>
          <w:trHeight w:val="138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и реконструкция автомобильных дорог общего пользования муниципального значения и искусственных сооружений на них, всего                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2960,9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7,9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6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30,3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6,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387,5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48,2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9,3</w:t>
            </w:r>
          </w:p>
        </w:tc>
      </w:tr>
      <w:tr>
        <w:trPr>
          <w:trHeight w:val="110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   3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,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21,1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81,7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6839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64,7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506,7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8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826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198,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628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576,3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422,4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53,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ind w:left="10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744" w:leader="none"/>
        </w:tabs>
        <w:ind w:left="10440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Городской долгосрочной  целевой</w:t>
      </w:r>
    </w:p>
    <w:p>
      <w:pPr>
        <w:pStyle w:val="Normal"/>
        <w:tabs>
          <w:tab w:val="clear" w:pos="708"/>
          <w:tab w:val="left" w:pos="2744" w:leader="none"/>
        </w:tabs>
        <w:ind w:left="10440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е «Развитие сети автомобильных</w:t>
      </w:r>
    </w:p>
    <w:p>
      <w:pPr>
        <w:pStyle w:val="Normal"/>
        <w:tabs>
          <w:tab w:val="clear" w:pos="708"/>
          <w:tab w:val="left" w:pos="2744" w:leader="none"/>
        </w:tabs>
        <w:ind w:left="10440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  общего пользования в городе</w:t>
      </w:r>
    </w:p>
    <w:p>
      <w:pPr>
        <w:pStyle w:val="Normal"/>
        <w:tabs>
          <w:tab w:val="clear" w:pos="708"/>
          <w:tab w:val="left" w:pos="2744" w:leader="none"/>
        </w:tabs>
        <w:ind w:left="10440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11 - 2014 годы»</w:t>
      </w:r>
    </w:p>
    <w:p>
      <w:pPr>
        <w:pStyle w:val="Normal"/>
        <w:tabs>
          <w:tab w:val="clear" w:pos="708"/>
          <w:tab w:val="left" w:pos="2744" w:leader="none"/>
        </w:tabs>
        <w:ind w:right="-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ных мероприятий                                                                                  </w:t>
      </w:r>
    </w:p>
    <w:tbl>
      <w:tblPr>
        <w:tblW w:w="15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88"/>
        <w:gridCol w:w="2454"/>
        <w:gridCol w:w="1774"/>
        <w:gridCol w:w="1040"/>
        <w:gridCol w:w="18"/>
        <w:gridCol w:w="1242"/>
        <w:gridCol w:w="18"/>
        <w:gridCol w:w="1282"/>
        <w:gridCol w:w="1260"/>
        <w:gridCol w:w="1260"/>
        <w:gridCol w:w="1260"/>
        <w:gridCol w:w="1436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35" w:right="-9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исполнитель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 испо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ания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      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ремонт  автомобильны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г  общ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ения и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усственны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оружений н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тветствующи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рмативным требова-ниям автомобильных  дорог 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я за сч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ого ремонт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ых доро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4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9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06,7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5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967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3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574,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14,6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автом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ьной дорог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ул. Крас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спект от    ул. Мичурина д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го клад-бища пос.Петров-ский в г.Новошах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нск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0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0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4,2</w:t>
            </w:r>
          </w:p>
        </w:tc>
      </w:tr>
      <w:tr>
        <w:trPr>
          <w:trHeight w:val="3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11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свещен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(от ул. Просве-щения № 10 до МОУ  «СОШ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27») в  г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4,84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,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4,84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,157</w:t>
            </w:r>
          </w:p>
        </w:tc>
      </w:tr>
      <w:tr>
        <w:trPr>
          <w:trHeight w:val="306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омсомольской  (от  трассы «Новошахтинск-Майский» до ул. Советской Кон-ституции) в г. Новошахтинске Ростовской облас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4,7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14,7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4,8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спределен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е  сред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75,42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70,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5,42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70,7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по ул. Советской Конституци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от ул. Красный Проспект № 1 до ул.Шоссейной 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99,8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99,8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0,41</w:t>
            </w:r>
          </w:p>
        </w:tc>
      </w:tr>
      <w:tr>
        <w:trPr>
          <w:trHeight w:val="3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 автодороги от поста  № 4 пос. Ради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участок авто-дороги от поста № 4 до пос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сный); авто-дорога по ул. Коненкова,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Желябова; участок автодороги от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лябова до ул. Давыдова; ул. Восточна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(от ул. Давыдова до ул. Чекалина); ул. Чекалина (от  ул. Восточной до ул. Буденного);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 Буденного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т ул. Чекалина до ул. Соколова);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Соколова ( от ул. Буденного   до  ул.Соколов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) до ул.Соколова № 10 в пос.Самбек в г.Новошахтинске Ростовской области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64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4864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713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от ж/д переезда 29 км  до 2-го отделения ЗА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игородное» (ул. Волгоград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я, ул. Шахт-ная, ул. Север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я,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пская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49,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49,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7,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по ул.Моло-дежной, ул.Чиха,  ул.Достоевск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26,,4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26,4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8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довой ( от ул. Комсомольской до ул.Ульянцева); участок автодоро-ги   от ул.Садовой до  пл.Базарной; пл.Базарная;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Базарная до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. Ленина в г.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30,9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30,9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,17</w:t>
            </w:r>
          </w:p>
        </w:tc>
      </w:tr>
      <w:tr>
        <w:trPr>
          <w:trHeight w:val="3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76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автодо-роги 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лев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от 22 км д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ой), ул.Ж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знякова (от ул.Королева до ул.Баженова)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Баженова (от ул.Железнякова до ул.Курской), ул.Курская ( от ул.Баженова до ул.Королева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4,2</w:t>
            </w:r>
          </w:p>
        </w:tc>
      </w:tr>
      <w:tr>
        <w:trPr>
          <w:trHeight w:val="146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автодороги 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пова (от пер. Лаптева до ул.  Королева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32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56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8,0</w:t>
            </w:r>
          </w:p>
        </w:tc>
      </w:tr>
      <w:tr>
        <w:trPr>
          <w:trHeight w:val="164" w:hRule="atLeast"/>
        </w:trPr>
        <w:tc>
          <w:tcPr>
            <w:tcW w:w="15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Мероприятия по строительству и реконструкции автомобильных дорог местного значен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искусственных сооружений на них</w:t>
            </w:r>
          </w:p>
        </w:tc>
      </w:tr>
      <w:tr>
        <w:trPr>
          <w:trHeight w:val="1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ых дорог  обще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 пользования муниципального значения и искусственных сооружений на них в том числе :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протяженности автомобильны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г общего пользования муниципального значения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тветствующих нормативным требования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-коммун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города                     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17,9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230,3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196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848,2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39,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5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автодороги по пер.Водосборн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 (от ул. Советской Конституции до ул. Просвещения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.Новошахтинс-ке  Ростовск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8,3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8,3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6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ительство подъезда к МУ ДОД  «Городская станция юных натуралистов» от автодороги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Новошахтинск-Майский» - ул. Ради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99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99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,4</w:t>
            </w:r>
          </w:p>
        </w:tc>
      </w:tr>
      <w:tr>
        <w:trPr>
          <w:trHeight w:val="25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ительство автодороги от  ул. Карла Маркса до трассы «Новошахтинс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йский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пер.Ясный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Крупская, ул.Кубанская, ул.Можайского 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30,3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6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30,3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6,2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спект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Ленина с прилегающе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е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0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по Программе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421,1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581,7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3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764,7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506,7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5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826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198,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28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576,3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422,4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53,92</w:t>
            </w:r>
          </w:p>
        </w:tc>
      </w:tr>
    </w:tbl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744" w:leader="none"/>
        </w:tabs>
        <w:ind w:firstLine="108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</w:t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09" w:right="851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 Городской долгосроч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целевой программе «Развит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ти  автомобильных дорог обще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льзования  в город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шахтинске на 2011 – 2014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 Оценка   эффективности   реализации  Программы  осуществляется    Муниципальным   заказчиком  Программы – Администрацией города   Новошахтинска    и  по годам  в течение  всего срока  реализации Программ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 В составе  ежегодного отчета о ходе работ по Программе представляется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формация     об оценке эффективности реализации Программы  по следующим    критериям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1. Критерий  «Степень  достижения  планируемых результатов целевых   индикаторов  реализации  мероприятий  Программы» базируется на анализе  целевых показателей, указанных в Программе, и рассчитывается по формуле: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 фактическое  (плановое)  значение i-го   целевого  индикатор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 бюджетных затрат на мероприятия  Программы запланированному уровню затрат» рассчитывается по формуле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фактическое (плановое, прогнозное) значение бюджетных  затрат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- го мероприятия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 реализацию отдельных мероприятий» показывает расход бюджетных средств на 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 по i-му мероприятию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 города                                                                                  Ю.А.Лубенцов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 Знак Знак Знак1 Знак Знак Знак1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7:00Z</dcterms:created>
  <dc:creator>Машбюро_1</dc:creator>
  <dc:description/>
  <cp:keywords/>
  <dc:language>en-US</dc:language>
  <cp:lastModifiedBy>Машбюро_1</cp:lastModifiedBy>
  <cp:lastPrinted>2011-09-23T11:17:00Z</cp:lastPrinted>
  <dcterms:modified xsi:type="dcterms:W3CDTF">2011-09-26T05:38:00Z</dcterms:modified>
  <cp:revision>3</cp:revision>
  <dc:subject/>
  <dc:title> </dc:title>
</cp:coreProperties>
</file>