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16.09.2011.</w:t>
        <w:tab/>
        <w:tab/>
        <w:tab/>
        <w:tab/>
        <w:tab/>
        <w:t xml:space="preserve">№855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от 28.08.2009 №1302 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вязи с изменением сроков реализации и объемов финансирования долгосрочной целевой программы «Охрана окружающей среды и природных ресурсов города Новошахтинска на 2010-2013 годы», 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города от 28.08.2009.                 № 1302 «Об утверждении долгосрочной целевой программы «Охрана окружающей среды и природных ресурсов города Новошахтинска на 2010-2013 годы»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читать утратившим силу:</w:t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>2.1. Постановление Администрации города от 05.03.2010. №221 «О внесении изменений в постановление Администрации города от 28.08.2009. № 1302».</w:t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>2.2. Постановление Администрации города от 08.10.2010. №1431 «О внесении изменений в постановление Администрации города от 28.08.2009. № 1302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3. Пункт 6 постановления Администрации города от 27.12.2010. №1720 «О внесении изменений в отдельные постановления Администрации города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4. Постановление Администрации города от 28.01.2011. №35 «О внесении изменений в постановление Администрации города от 28.08.2009. № 1302».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Cs/>
          <w:sz w:val="24"/>
          <w:szCs w:val="24"/>
        </w:rPr>
        <w:t>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 Действие постановления распространяется на отношения, возникшие с 01.01.2011.</w:t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Контроль за исполнением данного постановления возложить на заместителя Главы Администрации города по вопросам ЖКХ и транспорта М.В. Солоницина. 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 xml:space="preserve">    </w:t>
        <w:tab/>
        <w:tab/>
        <w:tab/>
        <w:tab/>
        <w:tab/>
        <w:tab/>
        <w:tab/>
        <w:t xml:space="preserve">        И.Н. Сорокин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Администрации города</w:t>
      </w:r>
    </w:p>
    <w:p>
      <w:pPr>
        <w:pStyle w:val="Normal"/>
        <w:ind w:firstLine="6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6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ю</w:t>
      </w:r>
    </w:p>
    <w:p>
      <w:pPr>
        <w:pStyle w:val="Normal"/>
        <w:ind w:firstLine="6120"/>
        <w:rPr/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firstLine="6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09.2011. №85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ind w:right="-1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мые в постановление Администрации города 28.08.2009. № 130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«Об утверждении долгосрочной целевой программ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храна окружающей среды и природных ресурсов города Новошахтинска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а 2010-2013 годы»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В наименовании постановления, пункте 1 и по тексту приложения №1 слова: «долгосрочная целевая программа «Охрана окружающей среды и природных ресурсов города Новошахтинска на 2010-2013 годы» в соответствующих падежах заменить словами: «Городская долгосрочная целевая программа «Охрана окружающей среды и природных ресурсов города Новошахтинска на 2011-2014 годы» в соответствующих падежах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Приложение №1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1</w:t>
      </w:r>
    </w:p>
    <w:p>
      <w:pPr>
        <w:pStyle w:val="Normal"/>
        <w:ind w:firstLine="61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firstLine="61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firstLine="61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8.08.2009 № 130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ая долгосрочная целевая програм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храна окружающей среды и природных ресурс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Новошахтинска на 2011-2014 годы»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й долгосрочной целевой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храна окружающей среды и природных ресурс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на 2011-2014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0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ородская долгосрочная целев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храна окружающей среды и природных ресурс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а Новошахтинска на 2011-2014 годы»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ание дл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ешение коллегии Администрации Ростовской области от 22.03.2010. №18 «Об итогах изучения деятельности органов местного самоуправления г. Новошахтинска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азчик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дминистрация города Новошахтинс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чик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правлен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 (далее – УЖКХ Администрации город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цел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стабилизация и улучшение экологической обстановки, повышение уровня экологической безопасности на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е задач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25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тилизация биологически опасных отходов в соответствии с действующим законодательством;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ind w:right="2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борка несанкционированных свалок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ведение лесного хозяйства, выполнение комплекса лесохозяйственных мероприятий; воспроизводство лесов, улучшение их качества, а также повышение продуктивности лес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экологического образования насе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 в муниципальную собственность бесхозяйных гидротехнических сооружен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эффективности и надежности работы комплекса по очистке города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11-2014 годы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руктура Программы, перечень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й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руктура Программ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 Городской долгосрочной целевой программ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храна окружающей среды и природных ресурс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а Новошахтинска на 2011-2014 годы»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1. Содержание проблемы и обоснование необходимости её решения программными метод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2. Основные цели и задачи, сроки и этапы реализации Программы, а также целевые индикаторы и показател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3. 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.</w:t>
            </w:r>
          </w:p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4. Нормативное обеспечение Програм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5. Механизм реализации Программы, включая организацию управления Программой и контроль за ходом её реализ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6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1. Целевые индикаторы и показатели реализаци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2. Объемы и источники финансирования Программ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3. Методика оценки эффективности реализации Программы.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а содержит четыре основных направления: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) обращение с твердыми и опасными биологическими отходами;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экологическое образование;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охрана, защита и воспроизводство лесов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) оформление документов для постановки на учет  ГТС в качестве бесхозны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УЖКХ Администрации город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ёмы  и источники финансирова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щий объём финансирования Программы из местного бюджета – 11 801,6 тыс. рублей, в том числе по годам реализации Программ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– 2 175,2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–  4 734,2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 2 426,4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 2 465,8 тыс. 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конечные результаты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зультате реализации Программы по основным направлениям будет осуществляться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тилизация биологически опасных отходов в биотермической яме в соответствии с действующим законодательством, что сократит загрязнение почвы, подземных и грунтовых вод и атмосферного воздуха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борка территории города от несанкционированных свалок объемом 11 тыс. м3, что позволит снизить негативное воздействие отходов на окружающую среду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вышение уровня экологического просвещения и образования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воспроизводство лесов, улучшение их качества, а также повышение продуктивности лесов на площади 1375,6 г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) приём в муниципальную собственность 9 бесхозных гидротехнических сооружений для  организации безопасной эксплуатации и поддержания  их в рабочем состоян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) повышение эффективности и надежности работы комплекса по очистке города, что приведет к улучшению санитарного состояния территории гор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епосредственное управление Программой осуществляет – УЖКХ Администрации город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 Администрация города Новошахтинск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проблемы и обоснование необходимости её реш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ми методам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рограмма  содержит комплекс мероприятий по решению приоритетных задач в области </w:t>
      </w:r>
      <w:bookmarkStart w:id="0" w:name="YANDEX_41"/>
      <w:bookmarkEnd w:id="0"/>
      <w:r>
        <w:rPr>
          <w:rFonts w:cs="Arial" w:ascii="Arial" w:hAnsi="Arial"/>
          <w:sz w:val="24"/>
          <w:szCs w:val="24"/>
        </w:rPr>
        <w:t xml:space="preserve">охраны окружающей среды и природных ресурсов  на территории города Новошахтинска, осуществление которых направлено на обеспечение благоприятной окружающей среды, улучшение состояния здоровья населения. Определение мероприятий Программы основано на анализе экологической ситуации в городе, определившем наиболее острые проблемы. Основные экологические проблемы города связаны с утилизацией твердых бытовых и опасных биологических отходов, а также решением вопросов по организации и ведению лесного хозяйств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щение бытовых отходов на территориях, не отведенных для этих целей, то есть на несанкционированных свалках, представляет серьезную эпидемиологическую опасность и может повлечь возникновение инфекционных заболеваний, размножение паразитных животных, которые являются разносчиками этих болезней, загрязнение почвы, подземных и грунтовых вод и атмосферного воздуха. Необходимо периодически очищать территорию города  от несанкционированных свалок, которые возникают по вине несознательных жителе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уществующая на территории города  биотермическая яма для утилизации погибших животных не отвечает требованиям  ветеринарного законодательства, поэтому необходимо принять   меры  по ее обустройству в соответствии с проектно-сметной документацией.</w:t>
      </w:r>
    </w:p>
    <w:p>
      <w:pPr>
        <w:pStyle w:val="Normal"/>
        <w:tabs>
          <w:tab w:val="clear" w:pos="708"/>
          <w:tab w:val="left" w:pos="1134" w:leader="none"/>
          <w:tab w:val="left" w:pos="2560" w:leader="none"/>
        </w:tabs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Зеленый фонд является составной частью природного комплекса города и включает в себя озелененные и лесные территории, выполняющие функции экологической защиты городского населения. </w:t>
      </w:r>
    </w:p>
    <w:p>
      <w:pPr>
        <w:pStyle w:val="Normal"/>
        <w:tabs>
          <w:tab w:val="clear" w:pos="708"/>
          <w:tab w:val="left" w:pos="1134" w:leader="none"/>
          <w:tab w:val="left" w:pos="2560" w:leader="none"/>
        </w:tabs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Жизненно необходимым условием существования человека является сохранение и приумножение лесов. Городские леса г. Новошахтинска относятся к экологической системе - защитным лесам, которые подлежат освоению только в целях сохранения средообразующих, водоохранных, защитных, санитарно-гигиенических, оздоровительных и иных полезных функций лесов. Использование лесов возможно при условии, что оно совместимо с целевым назначением защитных лесов и выполняемыми ими полезными функциями. В 2009 году начата работа по государственной регистрации муниципальной собственности на земельные участки городских лесов. </w:t>
      </w:r>
    </w:p>
    <w:p>
      <w:pPr>
        <w:pStyle w:val="Normal"/>
        <w:tabs>
          <w:tab w:val="clear" w:pos="708"/>
          <w:tab w:val="left" w:pos="1134" w:leader="none"/>
          <w:tab w:val="left" w:pos="2560" w:leader="none"/>
        </w:tabs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ой  осуществления использования, охраны, защиты и воспроизводства лесов является лесохозяйственный регламент. После его разработки и утверждения будет возможна реализация лесохозяйственных мероприятий; воспроизводство лесов, улучшение их качества и повышение продуктивно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экологической культуры населения, повышение уровня экологического воспитания и образования особенно в детском и подростковом возрасте являются залогом ответственного отношения граждан к </w:t>
      </w:r>
      <w:bookmarkStart w:id="1" w:name="YANDEX_49"/>
      <w:bookmarkEnd w:id="1"/>
      <w:r>
        <w:rPr>
          <w:rFonts w:cs="Arial" w:ascii="Arial" w:hAnsi="Arial"/>
          <w:sz w:val="24"/>
          <w:szCs w:val="24"/>
        </w:rPr>
        <w:t xml:space="preserve">окружающей среде в перспективе.  Поэтому требуется обеспечить единое образовательное пространство, социально-экономическую поддержку общеобразовательных учреждений, в том числе и учреждений дополнительного образования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результате инвентаризации гидротехнических сооружений (далее  - ГТС) в 2009 году выявлено 9 объектов, по которым отсутствует информация о наличии собственников. В целях организации безопасной эксплуатации и поддержания в рабочем состоянии ГТС требуется произвести их постановку на учет в качестве бесхозяйных для последующего приема в муниципальную собственность. Для этого необходимо провести восстановление технической документации на бесхозяйные ГТС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ыполнение предложенных мероприятий позволит улучшить экологическую обстановку города  и оздоровление окружающей среды.</w:t>
      </w:r>
    </w:p>
    <w:p>
      <w:pPr>
        <w:pStyle w:val="Normal"/>
        <w:tabs>
          <w:tab w:val="clear" w:pos="708"/>
          <w:tab w:val="left" w:pos="1134" w:leader="none"/>
          <w:tab w:val="left" w:pos="2560" w:leader="none"/>
        </w:tabs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вязи с затратностью большинства планируемых природоохранных мероприятий и продолжительностью сроков их реализации, необходимо решать обозначенные выше проблемы программно-целевым методом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2. 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цели и задачи, сроки и этапы реализации Программы, а также 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целевые индикаторы и показатели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елью Программы является  стабилизация и улучшение экологической обстановки, повышение уровня экологической безопасности насел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целей  Программы решаются следующие задачи:</w:t>
      </w:r>
    </w:p>
    <w:p>
      <w:pPr>
        <w:pStyle w:val="Normal"/>
        <w:tabs>
          <w:tab w:val="clear" w:pos="708"/>
          <w:tab w:val="left" w:pos="0" w:leader="none"/>
        </w:tabs>
        <w:ind w:right="252" w:firstLine="720"/>
        <w:jc w:val="both"/>
        <w:rPr/>
      </w:pPr>
      <w:r>
        <w:rPr>
          <w:rFonts w:cs="Arial" w:ascii="Arial" w:hAnsi="Arial"/>
          <w:sz w:val="24"/>
          <w:szCs w:val="24"/>
        </w:rPr>
        <w:t>утилизация биологически опасных отходов в соответствии с действующим законодательством;</w:t>
      </w:r>
    </w:p>
    <w:p>
      <w:pPr>
        <w:pStyle w:val="Normal"/>
        <w:tabs>
          <w:tab w:val="clear" w:pos="708"/>
          <w:tab w:val="left" w:pos="2560" w:leader="none"/>
        </w:tabs>
        <w:ind w:right="252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орка несанкционированных свалок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и ведение лесного хозяйства, выполнение комплекса лесохозяйственных мероприятий;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оспроизводство лесов, улучшение их качества, а также повышение продуктивности лес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овышение уровня экологического образования на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нятие в муниципальную собственность бесхозяйных гидротехнических сооружен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вышение эффективности и надежности работы комплекса по очистке города, что приведет к улучшению санитарного состояния территории города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рок реализации Программы рассчитан на четыре года с 2011 по 2014 годы, выделение этапов не предусмотрено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гнозируемые значения целевых индикаторов и показателей реализации Программы  приведены в приложении № 1 к настоящей Программе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3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истема программных мероприятий, в том числе ресурсное 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Программы, с перечнем мероприятий с разбивкой по 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годам, источникам и направлениям финансирования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бъёмы и источники финансирования Программы указаны в приложении № 2 к настоящей Программе.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ограмма включает в себя 4 направ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Она реализуется за счёт бюджета города в объёмах, установленных решением Новошахтинской городской Думы о бюджете города на соответствующий финансовый год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лучае внесения изменений в решение Новошахтинской городской Думы о бюджете в части бюджетных ассигнований на реализацию Программы вносятся соответствующие изменения в Программ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случае внесения изменений в бюджет города Новошахтинска в части указанных расходов УЖКХ Администрации города в срок не позднее 2 недель с момента принятия данного решения вносит изменения в Программу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4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е обеспечение Программы</w:t>
      </w:r>
    </w:p>
    <w:p>
      <w:pPr>
        <w:pStyle w:val="Normal"/>
        <w:spacing w:lineRule="auto" w:line="252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Разработка и принятие дополнительных нормативно-правовых актов для достижения цели и реализации мероприятий Программы не требуется.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дел 5.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ханизм реализации Программы, включая организацию управления 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ограммой и контроль за ходом её реализации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осуществляется на основе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х контрактов (договоров), заключаемых в установленном порядке муниципальным заказчиком с исполнителями мероприятий в соответствии с Федеральным законом от 21.07.2005. № 94-ФЗ «О размещении заказов на поставки товаров, выполнение работ, оказание услуг для государственных и муниципальных нужд»;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 муниципальных нужд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объемов финансирования, предусмотренных Программой, муниципальный заказчик уточняет объемы финансирования за счет средств местного бюджета, готовит предложения по внесению изменений в перечень мероприятий Программы и сроки их исполн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анизм реализации Программы предусматривает ежегодное формирование рабочих документов: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го плана действий по реализации мероприятий Программы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лана проведения конкурсов на исполнение конкретных мероприятий Программы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роектов договоров, заключаемых УЖКХ Администрации города с исполнителями мероприятий Программы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еречня работ по подготовке и реализации мероприятий Программы конкретными исполнителями с определением объемов финансирова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УЖКХ Администрации города направляет ежеквартально и ежегодно до 15 числа месяца следующего за отчетным периодом в сектор экономики и малого предпринимательства Администрации города отчёт 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униципальный заказчик Программы несет ответственность за качественное и своевременное исполнение мероприятий Программы, эффективное использование финансовых средств и ресурсов, выделяемых на реализацию Программы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ы о ходе работ по Программе по результатам за год и за весь период действия подготавливает главный распорядитель средств местного бюджета и вносит соответствующий проект постановления Администрации города в соответствии с Регламентом работы Администрации города Новошахтинска. 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дел 6.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Социально-экономическая и экологическая эффективности Программы состоят в следующем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утилизация биологически опасных отходов в биотермической яме в соответствии с действующим законодательством, что сократит загрязнение почвы, подземных и грунтовых вод и атмосферного воздуха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борка территории города от несанкционированных свалок объемом 11 </w:t>
      </w:r>
    </w:p>
    <w:p>
      <w:pPr>
        <w:pStyle w:val="ConsPlusNormal"/>
        <w:jc w:val="both"/>
        <w:rPr/>
      </w:pPr>
      <w:r>
        <w:rPr>
          <w:sz w:val="24"/>
          <w:szCs w:val="24"/>
        </w:rPr>
        <w:t>тыс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что позволит снизить негативное воздействие отходов на окружающую среду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экологического просвещения и образовани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оспроизводство лесов, улучшение их качества, а также повышение продуктивности лесов на площади 1375,6 г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ием в муниципальную собственность 9 бесхозных гидротехнических сооружений для  организации безопасной эксплуатации и поддержания в их рабочем состояни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и надежности работы комплекса по очистке города, что приведет к улучшению санитарного состояния территории города.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  <w:sz w:val="24"/>
          <w:szCs w:val="24"/>
        </w:rPr>
        <w:t>Эффективность от реализации Программы и использования выделенных бюджетных средств будет обеспечена за счёт: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ения возможности не целевого использования бюджетных средств;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зрачности использования бюджетных средств;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ного предоставления бюджетных средств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будет производиться по следующим критериям: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  <w:sz w:val="24"/>
          <w:szCs w:val="24"/>
        </w:rPr>
        <w:t>наличие генеральной схемы очистки города и норм накопления отходов;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школ города, подписанных на экологическую прессу;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лесохозяйственного регламента городских лесов;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  <w:sz w:val="24"/>
          <w:szCs w:val="24"/>
        </w:rPr>
        <w:t>количество технических паспортов бесхозных гидротехнических сооружений;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  <w:sz w:val="24"/>
          <w:szCs w:val="24"/>
        </w:rPr>
        <w:t>количество кадастровых паспортов бесхозных гидротехнических сооружен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ставе ежегодного отчета о ходе работ по Программе представляется информация об оценке эффективности реализации Программ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тодика оценки эффективности реализации Программы приведена в приложении № 3 к настоящей Программ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                                                                Ю.А. Лубенцов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08" w:leader="none"/>
          <w:tab w:val="right" w:pos="9616" w:leader="none"/>
        </w:tabs>
        <w:ind w:left="48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ложение № 1</w:t>
        <w:tab/>
        <w:t xml:space="preserve">         </w:t>
      </w:r>
    </w:p>
    <w:p>
      <w:pPr>
        <w:pStyle w:val="Normal"/>
        <w:ind w:left="5040" w:hanging="50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 Городской долгосрочной</w:t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целевой программе «Охра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кружающей среды и природны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ресурсов город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 Новошахтинска на 2011-2014 годы»</w:t>
      </w:r>
    </w:p>
    <w:p>
      <w:pPr>
        <w:pStyle w:val="Normal"/>
        <w:tabs>
          <w:tab w:val="clear" w:pos="708"/>
          <w:tab w:val="left" w:pos="51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 xml:space="preserve">Прогнозируемые значения целевых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 xml:space="preserve">индикаторов и показателей  реализации Программы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1"/>
        <w:gridCol w:w="1423"/>
        <w:gridCol w:w="1165"/>
        <w:gridCol w:w="832"/>
        <w:gridCol w:w="900"/>
        <w:gridCol w:w="900"/>
        <w:gridCol w:w="81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4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базов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генеральной схемы очистки города и норм накопления отход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школ города, подписанных на экологическую пресс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лесохозяйственного регламента городских лес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технических паспортов бесхозных гидротехнических сооруж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кадастровых паспортов бесхозных гидротехнических сооруж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                                                          Ю.А. Лубенцов</w:t>
      </w:r>
    </w:p>
    <w:p>
      <w:pPr>
        <w:pStyle w:val="Normal"/>
        <w:tabs>
          <w:tab w:val="clear" w:pos="708"/>
          <w:tab w:val="left" w:pos="5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08" w:leader="none"/>
          <w:tab w:val="right" w:pos="9616" w:leader="none"/>
        </w:tabs>
        <w:ind w:left="486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24"/>
          <w:szCs w:val="24"/>
        </w:rPr>
        <w:t>Приложение № 2</w:t>
        <w:tab/>
        <w:t xml:space="preserve">         </w:t>
      </w:r>
    </w:p>
    <w:p>
      <w:pPr>
        <w:pStyle w:val="Normal"/>
        <w:ind w:left="5040" w:hanging="50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 Городской долгосрочной</w:t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целевой программе «Охра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кружающей среды и природны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 xml:space="preserve">ресурсов город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    Новошахтинска на 2011-2014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ёмы и источники финансирования Программы </w:t>
      </w:r>
    </w:p>
    <w:tbl>
      <w:tblPr>
        <w:tblW w:w="108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055"/>
        <w:gridCol w:w="1134"/>
        <w:gridCol w:w="992"/>
        <w:gridCol w:w="992"/>
        <w:gridCol w:w="993"/>
        <w:gridCol w:w="969"/>
      </w:tblGrid>
      <w:tr>
        <w:trPr>
          <w:trHeight w:val="592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мероприяти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28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</w:tr>
      <w:tr>
        <w:trPr>
          <w:trHeight w:val="29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ращение с твердыми и опасными биологическими отх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,4</w:t>
            </w:r>
          </w:p>
        </w:tc>
      </w:tr>
      <w:tr>
        <w:trPr>
          <w:trHeight w:val="3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генеральной схемы очистки города и норм накопления твердых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ка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,4</w:t>
            </w:r>
          </w:p>
        </w:tc>
      </w:tr>
      <w:tr>
        <w:trPr>
          <w:trHeight w:val="4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СД на строительство биотермической я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логическ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9</w:t>
            </w:r>
          </w:p>
        </w:tc>
      </w:tr>
      <w:tr>
        <w:trPr>
          <w:trHeight w:val="3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1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граждение победителей по итогам проведения городских эколог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иска школ города на экологическую прес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9</w:t>
            </w:r>
          </w:p>
        </w:tc>
      </w:tr>
      <w:tr>
        <w:trPr>
          <w:trHeight w:val="3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, защита и воспроизводство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,0</w:t>
            </w:r>
          </w:p>
        </w:tc>
      </w:tr>
      <w:tr>
        <w:trPr>
          <w:trHeight w:val="3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лесохозяйственного регламента городских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лесохозяйств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,0</w:t>
            </w:r>
          </w:p>
        </w:tc>
      </w:tr>
      <w:tr>
        <w:trPr>
          <w:trHeight w:val="3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евание границ лесных кварт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8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муниципального бюджетного учреждения города Новошахтинска «Новошахтинское городское леснич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формление документов для постановки на учет ГТС в качестве бесхоз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.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готовление кадастровых и технических паспортов на бесхозные гидротехнически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упреждение ландшафтных пожа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</w:tr>
      <w:tr>
        <w:trPr>
          <w:trHeight w:val="6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противопожарных минерализованных полос в городе Новошахтин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</w:tr>
      <w:tr>
        <w:trPr>
          <w:trHeight w:val="6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зависимая экспертиза нормативов допустимых концентраций загрязняющих веществ в сточных водах, отводимых абонентами в систему канализации города Новошахти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>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2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65,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Ю.А. Лубенцов</w:t>
      </w:r>
    </w:p>
    <w:p>
      <w:pPr>
        <w:pStyle w:val="Normal"/>
        <w:spacing w:lineRule="auto" w:line="252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к Городской долгосрочной 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целевой программе «Охрана </w:t>
      </w:r>
    </w:p>
    <w:p>
      <w:pPr>
        <w:pStyle w:val="Normal"/>
        <w:spacing w:lineRule="auto" w:line="25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окружающей среды и природных ресурсов           </w:t>
      </w:r>
    </w:p>
    <w:p>
      <w:pPr>
        <w:pStyle w:val="Normal"/>
        <w:spacing w:lineRule="auto" w:line="25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города Новошахтинска на 2011-2014 годы»</w:t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оценки эффективности реализации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 Оценка эффективности реализации Программы осуществляется Муниципальным заказчиком  Программы – Администрацией города Новошахтинска по годам в течение всего срока реализации Программ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</w:t>
      </w:r>
      <w:r>
        <w:rPr>
          <w:rFonts w:cs="Arial" w:ascii="Arial" w:hAnsi="Arial"/>
          <w:sz w:val="24"/>
          <w:szCs w:val="24"/>
        </w:rPr>
        <w:t xml:space="preserve">, где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достижения i-го целевого индикатора Программы;</w:t>
      </w:r>
    </w:p>
    <w:p>
      <w:pPr>
        <w:pStyle w:val="Normal"/>
        <w:spacing w:lineRule="auto" w:line="276"/>
        <w:ind w:left="-180" w:firstLine="180"/>
        <w:jc w:val="both"/>
        <w:rPr/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) - фактическое (плановое) значение i-го целевого индикатора Программы.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</w:t>
      </w:r>
      <w:r>
        <w:rPr>
          <w:rFonts w:cs="Arial" w:ascii="Arial" w:hAnsi="Arial"/>
          <w:sz w:val="24"/>
          <w:szCs w:val="24"/>
        </w:rPr>
        <w:t xml:space="preserve"> гд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меньше либо равно 1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      </w:t>
      </w: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>--------------------------;</w:t>
      </w:r>
      <w:r>
        <w:rPr>
          <w:rFonts w:cs="Arial" w:ascii="Arial" w:hAnsi="Arial"/>
          <w:sz w:val="24"/>
          <w:szCs w:val="24"/>
        </w:rPr>
        <w:t xml:space="preserve"> 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) – плановая (фактическая) отдача бюджетных средств по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му мероприятию Программы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БР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) - плановый (фактический) расход бюджетных средств н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е мероприятия Программы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) – плановое (фактическое) значение целевого индикатора по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му мероприятию Программы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.» </w:t>
      </w:r>
    </w:p>
    <w:p>
      <w:pPr>
        <w:pStyle w:val="Normal"/>
        <w:spacing w:lineRule="auto" w:line="276"/>
        <w:ind w:left="-18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Ю.А.Лубенцов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867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 Знак2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22:00Z</dcterms:created>
  <dc:creator>1</dc:creator>
  <dc:description/>
  <cp:keywords/>
  <dc:language>en-US</dc:language>
  <cp:lastModifiedBy>1</cp:lastModifiedBy>
  <cp:lastPrinted>2011-09-19T10:40:00Z</cp:lastPrinted>
  <dcterms:modified xsi:type="dcterms:W3CDTF">2011-09-19T10:23:00Z</dcterms:modified>
  <cp:revision>3</cp:revision>
  <dc:subject/>
  <dc:title> </dc:title>
</cp:coreProperties>
</file>