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6.09.2011.</w:t>
        <w:tab/>
        <w:tab/>
        <w:tab/>
        <w:tab/>
        <w:t xml:space="preserve">№ 85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предоставления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юджетных инвестиций в объекты капитального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троительства муниципальной собственности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Город Новошахтинск»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форме капитальных вложений в основные средства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ых бюджетных и автономных учрежд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уководствуясь Федеральным законом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 Утвердить  Порядок предоставления бюджетных инвестиций в объекты капитального строительства муниципальной собственности муниципального образования «Город Новошахтинск» в форме капитальных вложений в основные средства муниципальных бюджетных и автономных  учреждений (приложение №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  <w:br/>
        <w:t>финансовый отдел Администрации город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  <w:br/>
        <w:t xml:space="preserve"> </w:t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  <w:br/>
        <w:t xml:space="preserve"> </w:t>
        <w:tab/>
        <w:tab/>
        <w:tab/>
        <w:tab/>
        <w:tab/>
        <w:tab/>
        <w:tab/>
        <w:tab/>
        <w:tab/>
        <w:t xml:space="preserve">от 16.09.2011.  № 854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доставления бюджетных инвестиций в объекты </w:t>
        <w:br/>
        <w:t>капитального строительства муниципальной собственности</w:t>
        <w:br/>
        <w:t>муниципального образования «Город Новошахтинск» в форме</w:t>
        <w:br/>
        <w:t>капитальных вложений в основные средства муниципальных</w:t>
        <w:br/>
        <w:t>бюджетных и автономных учреждений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далее – Порядок)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1. Настоящий Порядок определяет правила предоставления бюджетных инвестиций в объекты капитального строительства муниципальной собственности муниципального образования «Город Новошахтинск» в форме капитальных вложений в основные средства муниципальных бюджетных и автономных учреждений  (далее - объекты)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 Оплата денежных обязательств при осуществлении бюджетных инвестиций в объекты строительства, финансируемые за счет бюджетных ассигнований на осуществление бюджетных инвестиций в объекты капитального строительства муниципальных бюджетных и автономных учреждений, осуществляется муниципальными бюджетными и автономными учреждениями в порядке, установленном для получателей средств бюджета, с лицевых счетов, открытых им в установленном порядке в органах Федерального казначейств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 Муниципальные бюджетные или автономные учреждения, с расчетных счетов которых осуществляется оплата денежных обязательств по договорам подряд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г) представляют главному распорядителю в сроки и по форме, которые установлены главным распорядителем, отчет об использовании бюджетных инвестиций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д) возвращают в бюджет  муниципального образования «Город Новошахтинск» неиспользованный остаток перечисленных средств, в случае принятия в установленном порядке решения о прекращении предоставления бюджетных инвестиций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е) выполняют по поручению главного распорядителя иные полномочия, связанные с осуществлением бюджетных инвестиций в объекты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 Бухгалтерский учет и отчетность по операциям с бюджетными инвестициями, учитываемыми на лицевых счетах получателей средств бюджета муниципального образования «Город Новошахтинск», открытых им в органах Федерального казначейства, осуществляются в порядке, установленном Министерством финансов Российской Федерации для бюджетных учрежд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5. Перечисление бюджетных инвестиций осуществляется в соответствии с заявками главного распорядителя на лицевые счета, открываемые в территориальном органе Федерального казначейства или в кредитной организации  муниципального бюджетного или автономного учреждения для учета операций со средствами бюджетных инвестиц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Информация об объемах и о сроках перечисления бюджетных инвестиций учитывается органом, осуществляющим полномочия учредителя,  при формировании прогноза кассовых выплат из бюджета города, необходимого для составления и ведения кассового плана местного бюджета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6. Санкционирование расходов муниципального бюджетного или автономного учреждения, источником которых являются бюджетные инвестиции, осуществляется в порядке, установленном финансовым отделом Администрации гор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7. Орган, осуществляющий полномочия учредителя, сообщает в письменной форме о ликвидации, реорганизации или изменении типа муниципального бюджетного или автономного учреждения и о состоянии объектов незавершенного строительства в Комитет по управлению имуществом Администрации гор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8. При условии заключения муниципальным бюджетным или автономным учреждением договора подряда с генеральным подрядчиком, который привлекает для выполнения работ (оказания услуг) на объекте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br/>
        <w:t>Администрации города                                                     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48:00Z</dcterms:created>
  <dc:creator>Машбюро_1</dc:creator>
  <dc:description/>
  <cp:keywords/>
  <dc:language>en-US</dc:language>
  <cp:lastModifiedBy>Машбюро_1</cp:lastModifiedBy>
  <cp:lastPrinted>2011-09-19T11:48:00Z</cp:lastPrinted>
  <dcterms:modified xsi:type="dcterms:W3CDTF">2011-09-19T10:42:00Z</dcterms:modified>
  <cp:revision>3</cp:revision>
  <dc:subject/>
  <dc:title> </dc:title>
</cp:coreProperties>
</file>