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09.2011.</w:t>
        <w:tab/>
        <w:tab/>
        <w:tab/>
        <w:tab/>
        <w:t xml:space="preserve">№ 85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осуществления муниципальным</w:t>
        <w:br/>
        <w:t>бюджетным учреждением полномоч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полнению публичных обязательст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физическим лицом, подлежащ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ю в денежной форме, и их</w:t>
        <w:br/>
        <w:t>финансового обеспе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совершенствования правового положения муниципальных учреждений, в соответствии с Федеральным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 от 12.01.1996. № 7-ФЗ «О некоммерческих организациях»</w:t>
      </w:r>
    </w:p>
    <w:p>
      <w:pPr>
        <w:pStyle w:val="Normal"/>
        <w:autoSpaceDE w:val="false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существления муниципальным бюджетным учреждением полномочий Администрации города по исполнению публичных обязательств перед физическим лицом, подлежащих исполнению в денежной форме, и их финансового обеспечения согласно приложению № 1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 01.01.2012. и применяется к муниципальным бюджетным учреждениям, в отношении которых в установленном порядке принято решение о предоставлении им субсидий из местного бюджета в соответствии с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абзацем первым пункта 1 статьи 78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</w:t>
        <w:tab/>
        <w:t xml:space="preserve">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</w:t>
        <w:br/>
        <w:t>финансовый отдел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 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 16.09.2011. № 85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 муниципальным бюджетным учреждение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й Администрации города по исполнению публич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 перед физическим лицом, подле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ю в денежной форме, и их финансового обеспеч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Настоящий Порядок определяет правила осуществления муниципальным бюджетным учреждением (далее - учреждение) полномочий Администрации города, отраслевого (функционального) органа Администрации города, осуществляющего функции и полномочия учредителя учреждения (далее - учредитель), по исполнению публичных обязательств перед физическим лицом, подлежащих исполнению в денежной форме, и их финансового обеспеч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Публичными обязательствами в целях настоящего Порядка являются публичные обязательства города Новошахтинска перед физическим лицом, подлежащие исполнению учреждением от имени учредителя  в денежной форме в установленном соответствующим законом, ины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Учредитель представляет в финансовый отдел Администрации города 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, (далее - информация). Информация представляется вместе с материалами, необходимыми для составления проекта местного бюджета на очередной финансовый год, в соответствии с методикой планирования бюджетных ассигнований, установленной финансовым отделом Администрации города Новошахтинск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информации указываютс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авовое основание возникновения публичного обязательст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ид выплаты в соответствии с публичным обязательство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змер выплаты и порядок расчета в соответствии с нормативным правовым акто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атегория получате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Учредитель принимает правовой акт об осуществлении учреждением полномочий Администрации города по исполнению публичных обязательств (далее – правовой акт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правовом акте  указываютс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убличные обязательства, полномочия по осуществлению которых передаются учредителем учреждению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ава и обязанности учреждения по исполнению полномочий, переданных ему учредите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исполнение или ненадлежащее исполнение учреждением переда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рядок проведения учредителем контроля за осуществлением учреждением переда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учредителем (далее - отдельный лицевой счет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Копия правового акта (выписка из правового акта) направляется учредителем в учреждение не позднее 2 рабочих дней со дня его подписания руководителе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Финансовое обеспечение осуществления учреждением полномочий учредителя по исполнению публичных обязательств осуществляется в пределах бюджетных ассигнований, доведенных ему в установленном порядке как получателю бюджетных средств на указанные цел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 Учреждение осуществляет оплату денежных обязательств по исполнению публичных обязательств от имени учредителя на основании платежных документов, представленных им в  Управление Федерального казначейства по Ростовской обла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 Санкционирование кассовых выплат по исполнению публичных обязательств учреждением от имени учредителя осуществляется в порядке, установленном финансовым отделом Администрации города Новошахтинска для получателей средств местного бюдже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9. Учреждение представляет учредителю отчетность об исполнении публичных обязательств в порядке, установленном  финансовым отделом Администрации города  с учетом требований министерства финансов Ростовской области для составления и представления годовой, квартальной и месячной отчетности об исполнении бюджета города Новошахтинск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0. Информация об осуществлении учреждением полномочий учредител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Ю.А.Лубенцов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RLAW186;n=34233;fld=134;dst=100011" TargetMode="External"/><Relationship Id="rId4" Type="http://schemas.openxmlformats.org/officeDocument/2006/relationships/hyperlink" Target="consultantplus://offline/main?base=LAW;n=112715;fld=134;dst=314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5:00Z</dcterms:created>
  <dc:creator>Машбюро_1</dc:creator>
  <dc:description/>
  <cp:keywords/>
  <dc:language>en-US</dc:language>
  <cp:lastModifiedBy>Машбюро_1</cp:lastModifiedBy>
  <cp:lastPrinted>2011-09-19T11:24:00Z</cp:lastPrinted>
  <dcterms:modified xsi:type="dcterms:W3CDTF">2011-09-19T10:41:00Z</dcterms:modified>
  <cp:revision>3</cp:revision>
  <dc:subject/>
  <dc:title> </dc:title>
</cp:coreProperties>
</file>