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6.09.2011.</w:t>
        <w:tab/>
        <w:tab/>
        <w:tab/>
        <w:tab/>
        <w:t xml:space="preserve">№ 85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 плана перех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финансовому обеспечению деятельно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 бюджетных учрежден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путем предост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бсидий в соответствии с пунктом 1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и 78.1 Бюджетного кодекс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ой Феде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о исполнении Федерального закона от 08.05.2010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 xml:space="preserve"> </w:t>
        <w:tab/>
        <w:t xml:space="preserve">1. Утвердить план перехода к финансовому обеспечению деятельности муниципальных бюджетных учреждений города Новошахтинска  путем предоставления субсидий в соответствии с пунктом 1 статьи 78.1 Бюджетного кодекса Российской Федерации согласно приложению 1.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2. Главным распорядителям средств местного бюджета обеспечить выполнение утвержденного пла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3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</w:t>
        <w:tab/>
        <w:tab/>
        <w:tab/>
        <w:tab/>
        <w:t>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9"/>
        <w:gridCol w:w="5131"/>
        <w:gridCol w:w="1865"/>
        <w:gridCol w:w="1673"/>
        <w:gridCol w:w="1010"/>
      </w:tblGrid>
      <w:tr>
        <w:trPr>
          <w:trHeight w:val="290" w:hRule="atLeast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4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1                                                       к постановлению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и  горо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16.09.2011.   № 852</w:t>
            </w:r>
          </w:p>
        </w:tc>
      </w:tr>
      <w:tr>
        <w:trPr>
          <w:trHeight w:val="290" w:hRule="atLeast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7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лан перехода к финансовому обеспечению деятельности муниципаль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х учреждений города Новошахтинска путем предоставления субсидий в соответствии с пунктом 1 статьи 78.1 Бюджетного кодекса Российской Федерации</w:t>
            </w:r>
          </w:p>
        </w:tc>
      </w:tr>
      <w:tr>
        <w:trPr>
          <w:trHeight w:val="871" w:hRule="atLeast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муницип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юджетного учрежд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ата перехода к финансовому обеспечению деятельности муниципального бюджетного учреждения путем предоставления субсидии в соответствии с пунктом 1 статьи 78.1 Бюджетного кодекса Российской Федераци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сполнители</w:t>
            </w:r>
          </w:p>
        </w:tc>
      </w:tr>
      <w:tr>
        <w:trPr>
          <w:trHeight w:val="262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94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учреждение "Управление по делам гражданской обороны и чрезвычайным ситуациям города Новошахтинска Ростовской области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города Новошахтинска</w:t>
            </w:r>
          </w:p>
        </w:tc>
      </w:tr>
      <w:tr>
        <w:trPr>
          <w:trHeight w:val="5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учреждение "Новошахтинский муниципальный драматический театр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тдел культуры Администрации города Новошахтинска</w:t>
            </w:r>
          </w:p>
        </w:tc>
      </w:tr>
      <w:tr>
        <w:trPr>
          <w:trHeight w:val="75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разовательное учреждение дополнительного образования детей "Детская музыкальная школ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разовательное учреждение дополнительного образования детей "Детская школа искусств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1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разовательное учреждение дополнительного образования детей "Детская художественная школа имени народного художника СССР Николая Васильевича Овечкин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учреждение "Новошахтинский историко-краеведческий музей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учреждение культуры "Городской дом культуры и клубы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учреждение культуры "Централизованная библиотечная систем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учреждение "Городской парк культуры и отдых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учреждение "ТелеРадиоКомпания "Несветай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1"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тдел образования Администрации города Новошахтинска</w:t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3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4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Основная общеобразовательная школа N5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7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8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14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16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Основная общеобразовательная школа N20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24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25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27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28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31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34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37 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Основная общеобразовательная школа N38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Средняя общеобразовательная школа N40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Основная общеобразовательная школа N79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"Вечерняя (сменная) общеобразовательная школ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N2 "Ягодк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3 "Солнышко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4 "Аленк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центр развития ребенка- детский сад N5 "Чебурашка"(санаторный с тубинтоксикацией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6 "Колобок"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центр развития ребенка - детский сад N7 "Золотой петушок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 образования Администрации города Новошахтинска</w:t>
            </w:r>
          </w:p>
        </w:tc>
      </w:tr>
      <w:tr>
        <w:trPr>
          <w:trHeight w:val="6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8 "Улыбк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10 "Золотой ключик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N11 "Ласточк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12 "Золушк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14 "Ромашк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15 "Красная шапочк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комбинированного вида N16 "Тополек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18 "Родин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N19 "Колокольчик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21 "Одуванчик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центр развития ребенка - детский сад N22 "Теремок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5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компенсирующего вида с приоритетным осуществлением квалифицированной коррекции отклонений в психическом развитии воспитанников N23 "Светлячок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24 "Аленький цветочек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центр развития ребенка-детский сад N25 "Аистенок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центр развития ребенка-детский сад N26 "Весн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центр развития ребенка- детский сад N27 "Дружб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присмотра и оздоровления N28 "Чайка"(санаторный с тубинтоксикацией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31 "Подсолнушек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32 "Елочк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тдел образования Администрации города Новошахтинска</w:t>
            </w:r>
          </w:p>
        </w:tc>
      </w:tr>
      <w:tr>
        <w:trPr>
          <w:trHeight w:val="69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33 "Буратино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общеразвивающего вида N34 "Мишутк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N35 "Орленок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детский сад N36 "Золотое зернышко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дошкольное образовательное учреждение центр развития ребенка - детский сад N38 "Журавушк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разовательное учреждение дополнительного образования детей "Центр дополнительного образования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разовательное учреждение дополнительного образования детей "Центр развития творчества детей и юношеств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разовательное учреждение дополнительного образования детей "Детско-юношеская спортивная школа N1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разовательное учреждение дополнительного образования детей "Детско-юношеская спортивная школа N2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учреждение дополнительного образования детей "Детско-юношеская спортивная школа N3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учреждение дополнительного образования детей "Городская станция юных техников N1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образовательное учреждение для детей, нуждающихся в психолого- педагогической и медико-социальной помощи "Центр психолого-медико-социального сопровождения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учреждение дополнительного образования "Информационно-прокатный центр учреждений образования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автономное учреждение города Новошахтинска "Специализированная служба по вопросам похоронного дел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жилищно-коммунального хозяйства Администрации города Новошахтинска</w:t>
            </w:r>
          </w:p>
        </w:tc>
      </w:tr>
      <w:tr>
        <w:trPr>
          <w:trHeight w:val="98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учреждение "Центр социального обслуживания граждан пожилого возраста и инвалидов города Новошахтинск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92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спортивно-оздоровительное учреждение "Стадион Западный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тдел по физической культуре, спорту и туризму Администрации города Новошахтинска</w:t>
            </w:r>
          </w:p>
        </w:tc>
      </w:tr>
      <w:tr>
        <w:trPr>
          <w:trHeight w:val="5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Муниципальное спортивно-оздоровительное учреждение"Стадион Центральный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ое учреждение здравоохранения "Центральная городская больниц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ое учреждение здравоохранения "Центральная городская больница"</w:t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ое лечебно-профилактическое учреждение "Стоматологическая поликлиника" г.Новошахтинска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ое лечебно-профилактическое учреждение "Детская городская больница"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01.01.2012.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1021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правляющий делами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и города                                                                                  Ю.А.Лубенц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03:00Z</dcterms:created>
  <dc:creator>Машбюро_1</dc:creator>
  <dc:description/>
  <cp:keywords/>
  <dc:language>en-US</dc:language>
  <cp:lastModifiedBy>Машбюро_1</cp:lastModifiedBy>
  <cp:lastPrinted>2011-09-19T10:03:00Z</cp:lastPrinted>
  <dcterms:modified xsi:type="dcterms:W3CDTF">2011-09-19T10:41:00Z</dcterms:modified>
  <cp:revision>3</cp:revision>
  <dc:subject/>
  <dc:title> </dc:title>
</cp:coreProperties>
</file>