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6.09.2011.  </w:t>
        <w:tab/>
        <w:tab/>
        <w:tab/>
        <w:tab/>
        <w:tab/>
        <w:t xml:space="preserve">№851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оведении в г. Новошахтинск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ероссийского дня бега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Кросс наций – 2011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 В  соответствии с Положением Федерального агентства по физической культуре и спорту России о проведении Всероссийского дня бега «Кросс наций–2011», на основании Устава муниципального образования «Город Новошахтинск»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Провести 24.09.2011. в г.Новошахтинске  Всероссийский день бега «Кросс наций – 2011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лан подготовки проведения Всероссийского дня бега «Кросс наций-2011» в г.Новошахтинске (далее – План подготовки соревнований) (приложение №1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рганизационный комитет по проведению Всероссийского дня бега «Кросс наций-2011» в г.Новошахтинске (приложение №2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Отделу по  физической  культуре, спорту  и  туризму  Администрации  города              (В.Ю. Стрелков), отделу образования Администрации города (Т.П. Бахтинова), отделу культуры Администрации города (Н.Г. Коновалова), сектору по работе с молодежью  Администрации города (О.В. Иванова) организовать выполнение Плана подготовки соревновани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тделу потребительского рынка Администрации города (Н.М. Музыкантова) обеспечить продажу безалкогольной продукции в день соревнован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 Отделу МВД России по г.Новошахтинску (А.И. Хабахов) обеспечить охрану общественного порядка во время проведения соревнований, перекрыв движение по  улице Отечественной — улице Ульянце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6. Сектору транспорта и связи Администрации города (В.Ф. Никитенко) согласовать изменение маршрутов движения автобусов с автотранспортными предприятиями, осуществляющими городские пассажирские перевозки транспортом общего пользования, с 9-00 ч до 12-00 ч  по улице Отечественной - улице Ульянцева.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7.Муниципальному учреждению здравоохранения «Центральная городская больница» (В.В. Савин)  обеспечить дежурство бригады  скорой помощи  во время проведения соревнован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8.Рекомендовать средствам массовой информации: МУ «ТелеРадиоКомпания «Несветай» (С.С. Тимофеева), Муниципальному предприятию «Редакция газеты «Знамя шахтера»  (Л.С. Филиппенко) информировать жителей о проведении мероприят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9.Контроль за исполнением настоящего постановления возложить на заместителя  Главы  Администрации  города  по  социальным  вопросам    Е.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                       И.Н. Сорокин</w:t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по физической культуре, спорту и туризм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 гор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>Приложение № 1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</w:t>
        <w:tab/>
        <w:tab/>
        <w:t xml:space="preserve">к  постановлению 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>Администрации города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  <w:tab/>
        <w:tab/>
        <w:t>от 16.09.2011. №85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и проведения Всероссийского дня бе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росс наций– 2011» в г.Новошахтинск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соревнования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628"/>
        <w:gridCol w:w="16"/>
        <w:gridCol w:w="1969"/>
        <w:gridCol w:w="2835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онное совещание с приглашением руководителей, ответственных  за проведение соревнований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9.20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30 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.Ю. Стрелков – заведующий отделом по физической культуре, спорту и туризму Администрации города (далее – заведующий ОФКСиТ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места проведения соревнований –  улица Отечественная - улица  Ульянце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4.09.2011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 7-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  9-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.Ю. Стрелков  - заведующий  ОФКСиТ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озвучивания проведения соревнований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9.20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9-00 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2-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.Г. Коновалова – начальник отдела культуры Администрации города (далее - начальник отдела культуры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выступления коллективов и спортсменов на церемониях  открытия и награждения победите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9.2011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 9-00 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12-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.Г.Коновалова – начальник отдела культу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Ю. Стрелков – заве-дующий ОФКСиТ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явки спортсменов, принимающих участие в соревнованиях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ители  города   – 100чел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лосипедисты  – 20чел;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9.20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.Ю. Стрелков - заведующий  ОФКСиТ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щиеся средних общеобразовательных  школ  – 400 чел.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Т.П. Бахтинова – заведующая отделом образования Администрации город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.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удент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ОУ ВПО «ЮФУ»  – 20 чел.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Л.И. Пилипенко –директор Филиала Федерального государственного автономного образовательного учреждения высшего профессионального образования «Южный федеральный университет»  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678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щиеся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У НПО ПУ № 58    -  20 чел.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щиес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У НПО ПЛ № 59    -  20 чел.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щиес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У НПО ПУ № 61    -  20 чел.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.В. Шорохова – директор государственного образовательного учреждения начального  профессионального образования профессиональное училище  № 58  Ростовской области; 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П. Анистратов – директор государственного образовательного учреждения начального профессионального образования профессиональный лицей № 59 Ростовской области;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.В. Котова - директор государственного образовательного учреждения начального  профессионального образования профессиональное училище № 61 Ростовской области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7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уденты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Ф ФГОУ СПО  «ШРКТЭ»   - 20 че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.И. Богатырева – директор Новошахтинского филиала Федерального государственного образовательного учреждения среднего профессионального образования «Шахтинский региональный колледж топлива и энергетики им. ак. Степанова П.И.»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работы СМИ до соревнований, во время проведения и по окончании мероприятия. Статьи в газетах, рекламный ролик, съемка фильма для отчета в оргкомитет. Организация пресс-центра соревнован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9.20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9.20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Ю.А. Лубенцов – управляющий делами Администрации город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медицинского обслуживания во время проведения соревнований (1 бригада скорой помощи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9.20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9-00 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2-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.В.Савин – главный врач Муниципального учреждения здравоохранения «Центральная городская больница»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проведения  соревнований, перекрытие  улицы Отечественной -  улицы  Ульянце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9.2011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 9-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 12-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.И. Хабахов – начальник Отдела МВД России по г. Новошахтинску, полковник полиции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гласование  изменения маршрутов движения автобусов с автотранспортными предприятиями, осуществляющими  городские пассажирские перевозки транспортом общего пользования по  улице Отечественной -  улице Ульянцев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9.2011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 9-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2-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.Ф. Никитенко – начальник сектора транспорта и связи  Администрации город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торговли безалкогольной продукцией в местах проведения соревнован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9.2011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 10-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 12-00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.М. Музыкантова – начальник  отдела потребительского рынка Администрации город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чет о соревнованиях, телеверсия, статьи в газет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9.20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.С. Тимофеева  - директор (главный редактор) Муниципального учреждения города Новошахтинска «ТелеРадиоКомпания «Несветай»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.С. Филиппенко-директор-главный редактор Муниципального предприятия «Редакция газеты «Знамя шахтера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 xml:space="preserve">                                                 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21"/>
        <w:ind w:lef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ab/>
        <w:tab/>
        <w:tab/>
        <w:tab/>
        <w:t xml:space="preserve">к постановлению </w:t>
      </w:r>
    </w:p>
    <w:p>
      <w:pPr>
        <w:pStyle w:val="21"/>
        <w:ind w:left="3540" w:firstLine="708"/>
        <w:jc w:val="center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Администрации города 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от 16.09.2011.№8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ый комитет </w:t>
      </w:r>
    </w:p>
    <w:p>
      <w:pPr>
        <w:pStyle w:val="2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проведению  Всероссийского дня бега </w:t>
      </w:r>
    </w:p>
    <w:p>
      <w:pPr>
        <w:pStyle w:val="21"/>
        <w:ind w:left="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росс наций– 2011» в г. Новошахтинске</w:t>
      </w:r>
    </w:p>
    <w:p>
      <w:pPr>
        <w:pStyle w:val="2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4950" w:hanging="495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уркатова Елена Ивановна </w:t>
        <w:tab/>
        <w:t>заместитель Главы Администрации города по социальным вопросам, председатель организационного комитета;</w:t>
      </w:r>
    </w:p>
    <w:p>
      <w:pPr>
        <w:pStyle w:val="21"/>
        <w:ind w:left="4950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4950" w:hanging="495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хтинова Татьяна Петровна</w:t>
        <w:tab/>
        <w:tab/>
        <w:t xml:space="preserve"> заведующая отделом образования Администрации города, заместитель председателя организационного комитета;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4950" w:hanging="4950"/>
        <w:rPr/>
      </w:pPr>
      <w:r>
        <w:rPr>
          <w:rFonts w:cs="Arial" w:ascii="Arial" w:hAnsi="Arial"/>
        </w:rPr>
        <w:t>Стрелков Валентин Юрьевич</w:t>
        <w:tab/>
        <w:tab/>
        <w:t>заведующий отделом по физической культуре, спорту и туризму  Администрации города, заместитель председателя организационного комитета;</w:t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4950" w:hanging="4950"/>
        <w:rPr>
          <w:rFonts w:ascii="Arial" w:hAnsi="Arial" w:cs="Arial"/>
        </w:rPr>
      </w:pPr>
      <w:r>
        <w:rPr>
          <w:rFonts w:cs="Arial" w:ascii="Arial" w:hAnsi="Arial"/>
        </w:rPr>
        <w:t>Миллер Елена Георгиевна</w:t>
        <w:tab/>
        <w:tab/>
        <w:t>начальник сектора организационной и спортивно-массовой работы отдела по физической культуре, спорту и туризму Администрации города, секретарь организационного комитета.</w:t>
      </w:r>
    </w:p>
    <w:p>
      <w:pPr>
        <w:pStyle w:val="21"/>
        <w:ind w:left="4950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ены оргкомитета:</w:t>
      </w:r>
    </w:p>
    <w:p>
      <w:pPr>
        <w:pStyle w:val="2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>Иванова Ольга Владимировна</w:t>
        <w:tab/>
        <w:tab/>
        <w:tab/>
        <w:t xml:space="preserve">начальник сектора по работе </w:t>
      </w:r>
    </w:p>
    <w:p>
      <w:pPr>
        <w:pStyle w:val="21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с молодежью Администрации города;</w:t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  <w:t xml:space="preserve">Коновалова Нина Георгиевна                        начальник отдела культуры </w:t>
      </w:r>
    </w:p>
    <w:p>
      <w:pPr>
        <w:pStyle w:val="2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Администрации города;</w:t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вин Владимир Владимирович                   главный врач Муниципального учрежд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здравоохранения «Центральная городская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больница».                         </w:t>
        <w:tab/>
        <w:t xml:space="preserve">                     </w:t>
        <w:tab/>
        <w:tab/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</w:t>
        <w:tab/>
        <w:tab/>
        <w:tab/>
        <w:tab/>
        <w:tab/>
        <w:t xml:space="preserve">            Ю.А. Лубенцов</w:t>
      </w:r>
    </w:p>
    <w:p>
      <w:pPr>
        <w:pStyle w:val="21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873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1"/>
    <w:basedOn w:val="Normal"/>
    <w:qFormat/>
    <w:pPr>
      <w:suppressAutoHyphens w:val="true"/>
      <w:ind w:left="720" w:hanging="7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22:00Z</dcterms:created>
  <dc:creator>1</dc:creator>
  <dc:description/>
  <cp:keywords/>
  <dc:language>en-US</dc:language>
  <cp:lastModifiedBy>1</cp:lastModifiedBy>
  <cp:lastPrinted>2011-09-19T09:57:00Z</cp:lastPrinted>
  <dcterms:modified xsi:type="dcterms:W3CDTF">2011-09-19T10:22:00Z</dcterms:modified>
  <cp:revision>3</cp:revision>
  <dc:subject/>
  <dc:title> </dc:title>
</cp:coreProperties>
</file>