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6.09.2011.</w:t>
        <w:tab/>
        <w:tab/>
        <w:tab/>
        <w:tab/>
        <w:t xml:space="preserve">№ 83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от 21.01.2011. № 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ем сроков реализации и объёмов финансирования долгосрочной городской целевой программы «Доступная среда для инвалидов и других маломобильных групп граждан, проживающих в городе Новошахтинске, на 2011-2013 годы»,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 реализации долгосрочных городских целевых программ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 Внести следующие изменения в постановление Администрации города от 21.01.2011. № 18 «Об утверждении долгосрочной городской целевой программы «Доступная среда для инвалидов и других маломобильных групп граждан, проживающих в городе Новошахтинске, на 2011-2013 годы» согласно приложению №1 к настоящему постановлению.</w:t>
        <w:tab/>
        <w:t xml:space="preserve">    </w:t>
      </w:r>
    </w:p>
    <w:p>
      <w:pPr>
        <w:pStyle w:val="Normal"/>
        <w:ind w:left="-15" w:hanging="15"/>
        <w:rPr/>
      </w:pPr>
      <w:r>
        <w:rPr>
          <w:rFonts w:cs="Arial" w:ascii="Arial" w:hAnsi="Arial"/>
          <w:sz w:val="24"/>
          <w:szCs w:val="24"/>
        </w:rPr>
        <w:tab/>
        <w:t xml:space="preserve"> </w:t>
        <w:tab/>
        <w:t xml:space="preserve">2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3. 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ение социальной защиты населения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т  16.09.2011.  № 83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985" w:leader="none"/>
        </w:tabs>
        <w:suppressAutoHyphens w:val="true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носимые в постановление Администрации города от 21.01.2011. № 18 «Об утверждении долгосрочной городской целевой программы «Доступная среда для инвалидов и других маломобильных групп граждан, проживающих в городе Новошахтинске, на 2011-2013 годы»    </w:t>
        <w:tab/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 наименовании постановления, пункте 1 и по тексту приложения № 1 слова: «долгосрочная городская целевая программа «Доступная среда для инвалидов и других маломобильных групп граждан, проживающих в городе Новошахтинске, на 2011-2013 годы» в соответствующих падежах заменить словами: «долгосрочная городская целевая программа «Доступная среда для инвалидов и других маломобильных групп граждан, проживающих в городе Новошахтинске, на 2011-2014 годы» в соответствующих паде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В приложении № 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В Паспорте долгосрочной городской целевой программы «Доступная среда для инвалидов и других маломобильных групп граждан, проживающих в городе Новошахтинске, на 2011-2014 годы»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1. В пункте «Основные цели Программы» слова: «Формирование к 2013 году» заменить словами: «Формирование к 2014 году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2. Пункт «Сроки реализации Программы»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2011-2014 годы».</w:t>
        <w:tab/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3. Пункт «Объемы и источники финансирования Программы»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Местный бюджет - 65000,00 руб.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т. ч.:</w:t>
        <w:tab/>
        <w:t>2011 год - 10000,00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2012 год - 15000,00 руб.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>2013 год - 20000,00 руб.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2014 год - 20000,00 руб.»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2.1.4. Пункт «Ожидаемые конечные результаты реализации Программы»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«Увеличение обеспечения инвалидов по зрению и инвалидов с заболеваниями опорно-двигательного аппарата техническими средствами реабилитации, не вошедшими в федеральный перечень, в том числе: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2011 году - до 65 процентов,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2012 году - до 68 процентов,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2013 году - до 70 процентов,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 2014 году - до 75 процентов.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обеспечения инвалидов по слуху техническими средствами реабилитации, не вошедшими в федеральный перечень, ежегодно, в 2011-2014 годах - до 48 процентов.»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 В Разделе 2. Основные цели и задачи, сроки и этапы реализации Программы, а также целевые индикаторы и показател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1. В первом абзаце слова: «к  2013 году» заменить словами: «к 2014 году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2. В третьем абзаце слова: «в течение трех лет: с 2011 по 2013 год.» заменить словами: «в течение четырех лет: с 2011 по 2014 год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 В Разделе 6. Оценка эффективности социально-экономических последствий от реализации Программы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3.1. В первом абзаце слова: «, к 2013 году» заменить словами: «, к 2014 году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2. Во втором абзаце слова: «к 2013 году:» заменить словами: «к 2014 году: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3.3. В четвертом абзаце слова: «обеспечение до 70 процентов» заменить словами: «обеспечение до 72 процентов»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3.4. </w:t>
        <w:tab/>
        <w:t>В пятом абзаце слова: «обеспечение до 47 процентов» заменить словами: «обеспечение до 48 процентов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5. В шестом абзаце слова: «с 2011 по 2013 год» заменить словами: «с 2011 по 2014 год»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2.4. Приложения № 1, № 2 и № 3 к долгосрочной городской целевой программе  «Доступная среда для инвалидов и других маломобильных групп граждан, проживаю-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их в городе Новошахтинске, на 2011-2014 годы» изложить в следующей редакции: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«Приложение № 1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>к долгосрочной городской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>целевой программе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>«Доступная среда для инвалидов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 xml:space="preserve">и других маломобильных 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 xml:space="preserve">групп граждан, проживающих 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 xml:space="preserve">в городе Новошахтинске, 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ab/>
        <w:tab/>
        <w:tab/>
        <w:tab/>
        <w:tab/>
        <w:tab/>
        <w:tab/>
        <w:tab/>
        <w:t>на 2011-2014 годы»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Целевые индикаторы и показатели Программы</w:t>
      </w:r>
    </w:p>
    <w:p>
      <w:pPr>
        <w:pStyle w:val="ConsPlusNormal"/>
        <w:ind w:hanging="0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</w:r>
    </w:p>
    <w:tbl>
      <w:tblPr>
        <w:tblW w:w="10376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825"/>
        <w:gridCol w:w="1372"/>
        <w:gridCol w:w="1223"/>
        <w:gridCol w:w="850"/>
        <w:gridCol w:w="837"/>
        <w:gridCol w:w="873"/>
        <w:gridCol w:w="888"/>
      </w:tblGrid>
      <w:tr>
        <w:trPr>
          <w:trHeight w:val="720" w:hRule="atLeast"/>
          <w:cantSplit w:val="true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№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</w:rPr>
              <w:br/>
              <w:t>п/п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Наименование        </w:t>
              <w:br/>
              <w:t xml:space="preserve">целевых индикаторов    </w:t>
              <w:br/>
              <w:t xml:space="preserve">и показателей Программы  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Базовый</w:t>
              <w:br/>
              <w:t>показа-</w:t>
              <w:br/>
              <w:t xml:space="preserve">тель   </w:t>
              <w:br/>
              <w:t xml:space="preserve">2009   </w:t>
              <w:br/>
              <w:t xml:space="preserve">года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2011 </w:t>
              <w:br/>
              <w:t xml:space="preserve">год  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2012 </w:t>
              <w:br/>
              <w:t xml:space="preserve">год 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2013 </w:t>
              <w:br/>
              <w:t xml:space="preserve">год 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014 год</w:t>
            </w:r>
          </w:p>
        </w:tc>
      </w:tr>
      <w:tr>
        <w:trPr>
          <w:trHeight w:val="374" w:hRule="atLeast"/>
          <w:cantSplit w:val="true"/>
        </w:trPr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5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7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1. 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/>
            </w:pPr>
            <w:r>
              <w:rPr>
                <w:rFonts w:eastAsia="Times New Roman" w:cs="Arial"/>
                <w:sz w:val="24"/>
                <w:szCs w:val="24"/>
              </w:rPr>
              <w:t>Процент обеспечения инвалидов по слуху услугами сурдопере-</w:t>
            </w:r>
          </w:p>
          <w:p>
            <w:pPr>
              <w:pStyle w:val="ConsPlusNormal"/>
              <w:snapToGrid w:val="false"/>
              <w:ind w:right="-70"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водчика от норматива 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Процентов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  <w:sz w:val="24"/>
                <w:szCs w:val="24"/>
              </w:rPr>
              <w:t xml:space="preserve">10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100 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100 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100 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100</w:t>
            </w:r>
          </w:p>
        </w:tc>
      </w:tr>
      <w:tr>
        <w:trPr>
          <w:trHeight w:val="1080" w:hRule="atLeast"/>
          <w:cantSplit w:val="true"/>
        </w:trPr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2. 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  <w:sz w:val="24"/>
                <w:szCs w:val="24"/>
              </w:rPr>
              <w:t>Доля инвалидов по зрению и с заболеваниями опорно-двига-</w:t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  <w:sz w:val="24"/>
                <w:szCs w:val="24"/>
              </w:rPr>
              <w:t>тельного аппарата, обеспечен-</w:t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  <w:sz w:val="24"/>
                <w:szCs w:val="24"/>
              </w:rPr>
              <w:t>ных техническими  средствами</w:t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  <w:sz w:val="24"/>
                <w:szCs w:val="24"/>
              </w:rPr>
              <w:t>реабилитации, не вошедшими в</w:t>
              <w:br/>
              <w:t>федеральный перечень, от  чис-</w:t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  <w:sz w:val="24"/>
                <w:szCs w:val="24"/>
              </w:rPr>
              <w:t xml:space="preserve">ла  обратившихся                   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Процентов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0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  <w:sz w:val="24"/>
                <w:szCs w:val="24"/>
              </w:rPr>
              <w:t xml:space="preserve">65  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68  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70  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72</w:t>
            </w:r>
          </w:p>
        </w:tc>
      </w:tr>
      <w:tr>
        <w:trPr>
          <w:trHeight w:val="840" w:hRule="atLeast"/>
          <w:cantSplit w:val="true"/>
        </w:trPr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3. 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/>
            </w:pPr>
            <w:r>
              <w:rPr>
                <w:rFonts w:eastAsia="Times New Roman" w:cs="Arial"/>
                <w:sz w:val="24"/>
                <w:szCs w:val="24"/>
              </w:rPr>
              <w:t xml:space="preserve">Доля инвалидов по слуху,   </w:t>
              <w:br/>
              <w:t xml:space="preserve">обеспеченных техническими  </w:t>
              <w:br/>
              <w:t>средствами реабилитации, не</w:t>
              <w:br/>
              <w:t>вошедшими в федеральный пе-</w:t>
            </w:r>
          </w:p>
          <w:p>
            <w:pPr>
              <w:pStyle w:val="ConsPlusNormal"/>
              <w:snapToGrid w:val="false"/>
              <w:ind w:right="-70" w:hanging="0"/>
              <w:rPr/>
            </w:pPr>
            <w:r>
              <w:rPr>
                <w:rFonts w:eastAsia="Times New Roman" w:cs="Arial"/>
                <w:sz w:val="24"/>
                <w:szCs w:val="24"/>
              </w:rPr>
              <w:t xml:space="preserve">речень, от числа  обратившихся               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Процентов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0 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40  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45  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47  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48</w:t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  Ю.А. Лубенцов</w:t>
      </w:r>
    </w:p>
    <w:p>
      <w:pPr>
        <w:pStyle w:val="ConsPlusNormal"/>
        <w:ind w:left="10773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N 2</w:t>
      </w:r>
    </w:p>
    <w:p>
      <w:pPr>
        <w:pStyle w:val="ConsPlusNormal"/>
        <w:ind w:left="10773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долгосрочной городской</w:t>
      </w:r>
    </w:p>
    <w:p>
      <w:pPr>
        <w:pStyle w:val="ConsPlusNormal"/>
        <w:ind w:left="10773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левой программе «Доступная</w:t>
      </w:r>
    </w:p>
    <w:p>
      <w:pPr>
        <w:pStyle w:val="ConsPlusNormal"/>
        <w:ind w:left="10773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еда для инвалидов и других</w:t>
      </w:r>
    </w:p>
    <w:p>
      <w:pPr>
        <w:pStyle w:val="ConsPlusNormal"/>
        <w:ind w:left="10773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аломобильных групп граждан, </w:t>
      </w:r>
    </w:p>
    <w:p>
      <w:pPr>
        <w:pStyle w:val="ConsPlusNormal"/>
        <w:ind w:left="10773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живающих в городе Новошахтинске, на 2011-2014 годы»</w:t>
      </w:r>
    </w:p>
    <w:p>
      <w:pPr>
        <w:pStyle w:val="ConsPlusNormal"/>
        <w:ind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мероприятий по реализации Программы</w:t>
      </w:r>
    </w:p>
    <w:p>
      <w:pPr>
        <w:pStyle w:val="ConsPlusNormal"/>
        <w:ind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tbl>
      <w:tblPr>
        <w:tblW w:w="1558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814"/>
        <w:gridCol w:w="1581"/>
        <w:gridCol w:w="1170"/>
        <w:gridCol w:w="1050"/>
        <w:gridCol w:w="1035"/>
        <w:gridCol w:w="975"/>
        <w:gridCol w:w="960"/>
        <w:gridCol w:w="1305"/>
        <w:gridCol w:w="1245"/>
        <w:gridCol w:w="1380"/>
        <w:gridCol w:w="1441"/>
      </w:tblGrid>
      <w:tr>
        <w:trPr>
          <w:trHeight w:val="66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Источники      </w:t>
              <w:br/>
              <w:t>финансирования,</w:t>
              <w:br/>
              <w:t xml:space="preserve">направления   </w:t>
              <w:br/>
              <w:t>расходов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Финансовые затраты на     </w:t>
              <w:br/>
              <w:t>реализацию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eastAsia="Times New Roman" w:cs="Arial"/>
                <w:sz w:val="22"/>
                <w:szCs w:val="22"/>
              </w:rPr>
              <w:t xml:space="preserve">Срок  </w:t>
              <w:br/>
              <w:t xml:space="preserve">выполнения </w:t>
              <w:br/>
              <w:t>по  года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Заказчик  Програм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мы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Исполните-ли мероприя-тий</w:t>
              <w:br/>
              <w:t>Програм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Ожидаемые</w:t>
              <w:br/>
              <w:t>результаты</w:t>
            </w:r>
          </w:p>
        </w:tc>
      </w:tr>
      <w:tr>
        <w:trPr>
          <w:trHeight w:val="1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всего 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в том числе по годам      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2011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2012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2013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/>
                <w:sz w:val="22"/>
                <w:szCs w:val="22"/>
              </w:rPr>
              <w:t>201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5586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. Организационные мероприятия</w:t>
            </w:r>
          </w:p>
        </w:tc>
      </w:tr>
      <w:tr>
        <w:trPr>
          <w:trHeight w:val="22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eastAsia="Times New Roman" w:cs="Arial"/>
                <w:sz w:val="22"/>
                <w:szCs w:val="22"/>
              </w:rPr>
              <w:t xml:space="preserve">Организация  работы со средствами массовой  информации (размещение  </w:t>
              <w:br/>
              <w:t>информации,  статей по вопросам социальной за-</w:t>
            </w:r>
          </w:p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/>
                <w:sz w:val="22"/>
                <w:szCs w:val="22"/>
              </w:rPr>
              <w:t xml:space="preserve">защиты и реабилитации    </w:t>
              <w:br/>
              <w:t xml:space="preserve">инвалидов, организация телевизионных передач,  размещение объявлений)  </w:t>
            </w:r>
          </w:p>
          <w:p>
            <w:pPr>
              <w:pStyle w:val="ConsPlusNormal"/>
              <w:suppressAutoHyphens w:val="false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2011- </w:t>
              <w:br/>
              <w:t xml:space="preserve">201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УСЗН г.Новошахтинска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Arial"/>
                <w:sz w:val="22"/>
                <w:szCs w:val="22"/>
              </w:rPr>
              <w:t>НГОО РОО ВОИ, м/о ВОС, НГОО</w:t>
            </w:r>
          </w:p>
          <w:p>
            <w:pPr>
              <w:pStyle w:val="ConsPlusNormal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/>
                <w:sz w:val="22"/>
                <w:szCs w:val="22"/>
              </w:rPr>
              <w:t>ветеран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  <w:sz w:val="22"/>
                <w:szCs w:val="22"/>
              </w:rPr>
              <w:t xml:space="preserve">Привлече-ние  внима-   </w:t>
              <w:br/>
              <w:t>ния  общест-</w:t>
              <w:br/>
              <w:t>венности  к</w:t>
              <w:br/>
              <w:t>проблемам</w:t>
              <w:br/>
              <w:t>инвалидов</w:t>
              <w:br/>
              <w:t xml:space="preserve">   </w:t>
            </w:r>
          </w:p>
        </w:tc>
      </w:tr>
      <w:tr>
        <w:trPr>
          <w:trHeight w:val="13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eastAsia="Times New Roman" w:cs="Arial"/>
                <w:sz w:val="22"/>
                <w:szCs w:val="22"/>
              </w:rPr>
              <w:t xml:space="preserve">Проведение совещаний, семинаров,   </w:t>
              <w:br/>
              <w:t xml:space="preserve">«круглых столов», конференций, мероприятий по проблемам  инвалидов и  инвалидност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2011- </w:t>
              <w:br/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УСЗН г.Новошахтинска,</w:t>
            </w:r>
          </w:p>
          <w:p>
            <w:pPr>
              <w:pStyle w:val="ConsPlusNormal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НГОО РОО ВОИ, м/о ВОС,</w:t>
            </w:r>
          </w:p>
          <w:p>
            <w:pPr>
              <w:pStyle w:val="ConsPlusNormal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НГОО ветеран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Выявление</w:t>
              <w:br/>
              <w:t xml:space="preserve">наиболее </w:t>
              <w:br/>
              <w:t xml:space="preserve">значимых </w:t>
              <w:br/>
              <w:t xml:space="preserve">проблем  </w:t>
              <w:br/>
              <w:t>инвалидов</w:t>
              <w:br/>
              <w:t xml:space="preserve">и их ре- </w:t>
              <w:br/>
              <w:t xml:space="preserve">шение    </w:t>
            </w:r>
          </w:p>
        </w:tc>
      </w:tr>
      <w:tr>
        <w:trPr>
          <w:trHeight w:val="434" w:hRule="atLeast"/>
        </w:trPr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28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2</w:t>
            </w:r>
          </w:p>
        </w:tc>
      </w:tr>
      <w:tr>
        <w:trPr>
          <w:trHeight w:val="12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.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Актуализация </w:t>
              <w:br/>
              <w:t xml:space="preserve">банка данных </w:t>
              <w:br/>
              <w:t xml:space="preserve">инвалидов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2011- </w:t>
              <w:br/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УСЗН г.Новошахтинс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Выявление</w:t>
              <w:br/>
              <w:t>потребно-</w:t>
              <w:br/>
              <w:t>сти в  реа-билитацион</w:t>
              <w:br/>
              <w:t>ных  услугах  инвалидов</w:t>
            </w:r>
          </w:p>
        </w:tc>
      </w:tr>
      <w:tr>
        <w:trPr>
          <w:trHeight w:val="287" w:hRule="atLeast"/>
        </w:trPr>
        <w:tc>
          <w:tcPr>
            <w:tcW w:w="1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. Формирование доступной среды для инвалидов</w:t>
            </w:r>
          </w:p>
        </w:tc>
      </w:tr>
      <w:tr>
        <w:trPr>
          <w:trHeight w:val="32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eastAsia="Times New Roman" w:cs="Arial"/>
                <w:sz w:val="22"/>
                <w:szCs w:val="22"/>
              </w:rPr>
              <w:t xml:space="preserve">Разработка заключений, регламенти-  </w:t>
              <w:br/>
              <w:t>рующих обязательное соблюдение тре-</w:t>
              <w:br/>
              <w:t>бований доступности  для объектов,</w:t>
              <w:br/>
              <w:t xml:space="preserve">зданий, сооружений   (учреждений социальной сферы, здравоохранения,  спорта и туризма) при </w:t>
              <w:br/>
              <w:t xml:space="preserve">строительстве новых объектов и реконструкции     </w:t>
              <w:br/>
              <w:t xml:space="preserve">существующих </w:t>
              <w:br/>
              <w:t xml:space="preserve">объектов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2011- </w:t>
            </w:r>
          </w:p>
          <w:p>
            <w:pPr>
              <w:pStyle w:val="ConsPlusNormal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eastAsia="Times New Roman" w:cs="Arial"/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УСЗН г.Новошахтинс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Соблюде- </w:t>
              <w:br/>
              <w:t xml:space="preserve">ние тре- </w:t>
              <w:br/>
              <w:t xml:space="preserve">бований  </w:t>
              <w:br/>
              <w:t>доступно-</w:t>
              <w:br/>
              <w:t xml:space="preserve">сти при  </w:t>
              <w:br/>
              <w:t xml:space="preserve">реконст- </w:t>
              <w:br/>
              <w:t xml:space="preserve">рукции и </w:t>
              <w:br/>
              <w:t xml:space="preserve">строи-   </w:t>
              <w:br/>
              <w:t xml:space="preserve">тельстве </w:t>
              <w:br/>
              <w:t>объектов,</w:t>
              <w:br/>
              <w:t xml:space="preserve">зданий,  </w:t>
              <w:br/>
              <w:t xml:space="preserve">сооруже- </w:t>
              <w:br/>
              <w:t xml:space="preserve">ний      </w:t>
            </w:r>
          </w:p>
        </w:tc>
      </w:tr>
      <w:tr>
        <w:trPr>
          <w:trHeight w:val="240" w:hRule="atLeast"/>
        </w:trPr>
        <w:tc>
          <w:tcPr>
            <w:tcW w:w="15586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3. Обеспечение доступности связи, информации для инвалидов</w:t>
            </w:r>
          </w:p>
        </w:tc>
      </w:tr>
      <w:tr>
        <w:trPr>
          <w:trHeight w:val="4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3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Организация  </w:t>
              <w:br/>
              <w:t xml:space="preserve">услуг по сурдопереводу  </w:t>
              <w:br/>
              <w:t>для инвалидов</w:t>
              <w:br/>
              <w:t xml:space="preserve">по слуху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2011- </w:t>
              <w:br/>
              <w:t xml:space="preserve">2014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НГО РОО ВОИ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Увеличение </w:t>
              <w:br/>
              <w:t xml:space="preserve">предоставле- </w:t>
              <w:br/>
              <w:t xml:space="preserve">ния сурдопе- </w:t>
              <w:br/>
              <w:t xml:space="preserve">реводческих  </w:t>
              <w:br/>
              <w:t xml:space="preserve">услуг  инва- </w:t>
              <w:br/>
              <w:t>лидам  по</w:t>
              <w:br/>
              <w:t>слуху для</w:t>
              <w:br/>
              <w:t>посещения</w:t>
              <w:br/>
              <w:t xml:space="preserve">учрежде- </w:t>
              <w:br/>
              <w:t>ний соци-</w:t>
              <w:br/>
              <w:t xml:space="preserve">альной   </w:t>
              <w:br/>
              <w:t xml:space="preserve">сферы  </w:t>
            </w:r>
          </w:p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4. Совершенствование социальной реабилитации инвалидов</w:t>
            </w:r>
          </w:p>
        </w:tc>
      </w:tr>
      <w:tr>
        <w:trPr>
          <w:trHeight w:val="27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4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eastAsia="Times New Roman" w:cs="Arial"/>
                <w:sz w:val="22"/>
                <w:szCs w:val="22"/>
              </w:rPr>
              <w:t>Организация работы по выявлению и выдаче потребности</w:t>
              <w:br/>
              <w:t xml:space="preserve">дополнительными техническими и тифлотехническими средствами реабилитации инвалидов с заболеванием </w:t>
              <w:br/>
              <w:t xml:space="preserve">опорно-двигательного аппарата,    </w:t>
              <w:br/>
              <w:t xml:space="preserve">инвалидов по зрению  </w:t>
            </w:r>
          </w:p>
          <w:p>
            <w:pPr>
              <w:pStyle w:val="ConsPlusNormal"/>
              <w:suppressAutoHyphens w:val="false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2011- </w:t>
              <w:br/>
              <w:t xml:space="preserve">2014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Администрация города Новошахтинс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УСЗН г.Новошахтинска,</w:t>
            </w:r>
          </w:p>
          <w:p>
            <w:pPr>
              <w:pStyle w:val="ConsPlusNormal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НГО РОО ВОИ,</w:t>
            </w:r>
          </w:p>
          <w:p>
            <w:pPr>
              <w:pStyle w:val="ConsPlusNormal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м/о ВО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Повышение</w:t>
              <w:br/>
              <w:t xml:space="preserve">качества </w:t>
              <w:br/>
              <w:t xml:space="preserve">жизни    </w:t>
              <w:br/>
              <w:t xml:space="preserve">инва-    </w:t>
              <w:br/>
              <w:t xml:space="preserve">лидов в  </w:t>
              <w:br/>
              <w:t>результа-</w:t>
              <w:br/>
              <w:t xml:space="preserve">те обес- </w:t>
              <w:br/>
              <w:t xml:space="preserve">печения  </w:t>
              <w:br/>
              <w:t xml:space="preserve">техниче- </w:t>
              <w:br/>
              <w:t xml:space="preserve">скими    </w:t>
              <w:br/>
              <w:t>средства-</w:t>
              <w:br/>
              <w:t>ми реаби-</w:t>
              <w:br/>
              <w:t xml:space="preserve">литации  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4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Организация работы по выполнению и выдаче потребности дополнительными техническими и тифлотехническими средствами реабилитации инвалидов по слуху</w:t>
            </w:r>
          </w:p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011-</w:t>
            </w:r>
          </w:p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УСЗН</w:t>
            </w:r>
          </w:p>
          <w:p>
            <w:pPr>
              <w:pStyle w:val="ConsPlusNormal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/>
                <w:sz w:val="22"/>
                <w:szCs w:val="22"/>
              </w:rPr>
              <w:t xml:space="preserve">г.Новошахтинска, </w:t>
            </w:r>
          </w:p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НГО РОО ВО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Повышение качества жизни инвалидов в результате обеспечения техническими средствами реабилитации</w:t>
            </w:r>
          </w:p>
        </w:tc>
      </w:tr>
      <w:tr>
        <w:trPr>
          <w:trHeight w:val="240" w:hRule="atLeast"/>
        </w:trPr>
        <w:tc>
          <w:tcPr>
            <w:tcW w:w="15586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5. Повышение уровня социокультурной реабилитации инвалидов</w:t>
            </w:r>
          </w:p>
        </w:tc>
      </w:tr>
      <w:tr>
        <w:trPr>
          <w:trHeight w:val="1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5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Цикл мероприятий  </w:t>
              <w:br/>
              <w:t xml:space="preserve">«Пусть миром правит доброта»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2011- </w:t>
              <w:br/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Отдел культуры Администрации города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Повышение</w:t>
              <w:br/>
              <w:t xml:space="preserve">культур- </w:t>
              <w:br/>
              <w:t xml:space="preserve">ного     </w:t>
              <w:br/>
              <w:t xml:space="preserve">развития </w:t>
              <w:br/>
              <w:t xml:space="preserve">детей-   </w:t>
              <w:br/>
              <w:t>инвалидов</w:t>
              <w:br/>
              <w:t xml:space="preserve">путем    </w:t>
              <w:br/>
              <w:t xml:space="preserve">проведе- </w:t>
              <w:br/>
              <w:t>ния твор-</w:t>
              <w:br/>
              <w:t xml:space="preserve">ческих   </w:t>
              <w:br/>
              <w:t xml:space="preserve">занятий </w:t>
            </w:r>
          </w:p>
          <w:p>
            <w:pPr>
              <w:pStyle w:val="ConsPlusNormal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2</w:t>
            </w:r>
          </w:p>
        </w:tc>
      </w:tr>
      <w:tr>
        <w:trPr>
          <w:trHeight w:val="1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5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Организация и проведение спортивных соревнований на территории города Новошахтинс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Мест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65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0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1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0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2011-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Отдел по физической культуре, спорту и туризму Администрации город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>Повышение спортивно-оздоровительного развития инвалидов»</w:t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709" w:right="851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Приложение N 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долгосрочной городской целев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программе  «Доступная среда дл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инвалидов и других маломобильны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групп граждан, проживающих 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городе Новошахтинске, на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2011-2014 годы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/>
      </w:pPr>
      <w:r>
        <w:rPr/>
        <w:t>Распределение объемов финансирования Программы</w: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96"/>
        <w:gridCol w:w="1457"/>
        <w:gridCol w:w="1276"/>
        <w:gridCol w:w="1275"/>
        <w:gridCol w:w="1218"/>
        <w:gridCol w:w="1152"/>
      </w:tblGrid>
      <w:tr>
        <w:trPr>
          <w:trHeight w:val="240" w:hRule="atLeast"/>
        </w:trPr>
        <w:tc>
          <w:tcPr>
            <w:tcW w:w="7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Наименование источников  </w:t>
              <w:br/>
              <w:t xml:space="preserve">финансирования,      </w:t>
              <w:br/>
              <w:t>направлений расходов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всего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90"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0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1.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Местный бюджет  </w:t>
              <w:br/>
              <w:t xml:space="preserve">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15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0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0000,00</w:t>
            </w:r>
          </w:p>
        </w:tc>
      </w:tr>
    </w:tbl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»</w:t>
      </w:r>
    </w:p>
    <w:p>
      <w:pPr>
        <w:pStyle w:val="ConsPlusNormal"/>
        <w:ind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2.5. В приложении № 4  к долгосрочной городской целевой программе «Доступная среда для инвалидов и других маломобильных групп граждан, проживающих в городе Новошахтинске, на 2011-2014 годы»:</w:t>
      </w:r>
    </w:p>
    <w:p>
      <w:pPr>
        <w:pStyle w:val="ConsPlusNormal"/>
        <w:ind w:hanging="0"/>
        <w:jc w:val="both"/>
        <w:rPr/>
      </w:pPr>
      <w:r>
        <w:rPr>
          <w:rFonts w:eastAsia="Times New Roman"/>
          <w:sz w:val="24"/>
          <w:szCs w:val="24"/>
        </w:rPr>
        <w:tab/>
        <w:t xml:space="preserve">2.5.1. В пункте 2.1. Разде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 xml:space="preserve"> Система показателей оценки эффективности Программы таблицу № 1  изложить в следующей редакции:</w:t>
      </w:r>
    </w:p>
    <w:p>
      <w:pPr>
        <w:pStyle w:val="ConsPlusNormal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Таблица 1</w:t>
      </w:r>
    </w:p>
    <w:p>
      <w:pPr>
        <w:pStyle w:val="ConsPlusNormal"/>
        <w:ind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8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380"/>
        <w:gridCol w:w="2497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овый целевой индикатор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1 - процент обеспечения инвалидов по слуху услугами сурдопереводчика от норматива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2 - доля инвалидов по зрению и с заболеваниями опорно-двигательного аппарата, обеспеченных техническими средствами реабилитации, не вошедшими в федеральный перечень, от числа обратившихся  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3 - доля инвалидов по слуху, обеспеченных техническими средствами реабилитации, не  вошедшими в федеральный перечень, от числа  обратившихся                 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»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Ю.А. Лубенцов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276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54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6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57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59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60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61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63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64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66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33:00Z</dcterms:created>
  <dc:creator>Машбюро_1</dc:creator>
  <dc:description/>
  <cp:keywords/>
  <dc:language>en-US</dc:language>
  <cp:lastModifiedBy>Машбюро_1</cp:lastModifiedBy>
  <cp:lastPrinted>2011-09-19T09:32:00Z</cp:lastPrinted>
  <dcterms:modified xsi:type="dcterms:W3CDTF">2011-09-19T10:40:00Z</dcterms:modified>
  <cp:revision>3</cp:revision>
  <dc:subject/>
  <dc:title> </dc:title>
</cp:coreProperties>
</file>