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6.09.2011.  </w:t>
        <w:tab/>
        <w:tab/>
        <w:tab/>
        <w:tab/>
        <w:tab/>
        <w:t xml:space="preserve">№838               </w:t>
        <w:tab/>
        <w:tab/>
        <w:t xml:space="preserve">      г.Новошахтинск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от 27.12.2010. № 1750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 изменением  объемов финансирования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нести следующие изменения в приложение № 1 к постановлению Администрации города от 27.12.2010. № 1750 «Об утверждении долгосрочной городской целевой программы «Организация отдыха и оздоровления детей в муниципальном образовании «Город Новошахтинск» на 2011-2014 годы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В Паспорте долгосрочной городской целевой программы «Организация отдыха и оздоровления детей в муниципальном образовании «Город Новошахтинск»  на 2011-2014 годы» в пункте «Объёмы и источники финансирования Программы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слова: « Общий объём  финансирования Программы составляет 59185,7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4096,7 тыс. руб.», заменить словами: «Общий объем финансирования Программы составляет  59310 тыс. рублей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год    - 14221 тыс. рублей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слова « Средства местного бюджета — 7554,6 тыс. руб., в том числе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11 год — 1356,4 тыс. руб.», заменить словами:</w:t>
        <w:tab/>
        <w:t>«Средства местного бюджета — 7678,9 тыс. руб., в том числе: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2011год    -  1480,7 тыс. рублей»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1.2. В приложение № 2 к долгосрочной городской целевой программе  «Организация отдыха и оздоровления детей в муниципальном образовании «Город Новошахтинск» на 2011-2014 годы» в  таблице Раздела 3.  Организация отдыха детей, находящихся в трудной жизненной ситуации, а также специализированных видов отдыха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1.2.1. в строке 3.1.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а) в графе 6  цифры: «1961,9» заменить цифрами: «2086,2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б) в графе 7 цифры: «88,1» заменить цифрами: «212,4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1.2.2. в строке «Итого по разделу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а) в графе 6 цифры: « 55017,2» заменить цифрами: « 55141,5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б) в графе 7 цифры: «13149,9» заменить цифрами: «13274,2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1.2.3. в строке «Итого»: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а) в графе 6 цифры: «59185,7» заменить цифрами: «59310»;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ab/>
        <w:t>б) в графе 7 цифры: «14096,7» заменить цифрами: «14221».</w:t>
      </w:r>
    </w:p>
    <w:p>
      <w:pPr>
        <w:pStyle w:val="Style16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И.Н. Сорокин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Style16"/>
        <w:spacing w:lineRule="atLeast" w:line="2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оциальной защиты населения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847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1:00Z</dcterms:created>
  <dc:creator>1</dc:creator>
  <dc:description/>
  <cp:keywords/>
  <dc:language>en-US</dc:language>
  <cp:lastModifiedBy>1</cp:lastModifiedBy>
  <cp:lastPrinted>2011-09-16T14:57:00Z</cp:lastPrinted>
  <dcterms:modified xsi:type="dcterms:W3CDTF">2011-09-19T10:21:00Z</dcterms:modified>
  <cp:revision>3</cp:revision>
  <dc:subject/>
  <dc:title> </dc:title>
</cp:coreProperties>
</file>