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09.2011.</w:t>
        <w:tab/>
        <w:tab/>
        <w:tab/>
        <w:tab/>
        <w:t xml:space="preserve">№ 837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8.10.2010. № 1425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и объемов финансирования Городской долгосрочной целевой программы «Молодежь Несветая» (2011-2013 годы)»,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 долгосрочных городских целевых программ»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нести следующие изменения  в постановление Администрации города от 08.10.2010. № 1425 «Об утверждении Городской долгосрочной целевой программы «Молодежь Несветая» (2011-2013 годы)» согласно приложению №1 к настоящему постановлению.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от 01.07.2011. № 597 «О внесении изменений в постановление Администрации города от 08.10.2010. № 1425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 xml:space="preserve">                     </w:t>
        <w:tab/>
        <w:tab/>
        <w:tab/>
        <w:tab/>
        <w:t xml:space="preserve">       И.Н. Сорокин 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работе  с молодежью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6.09.2011.  № 8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осимые в постановление Администрации города от 08.10.2010. № 1425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Городской долгосрочной целевой программы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</w:rPr>
        <w:t>«Молодежь Несветая» (2011-2013 годы)»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В наименовании постановления, пункте 1 и по тексту приложения № 1 слова: «Городская долгосрочная целевая программа «Молодежь Несветая» (2011-2013 годы)» в соответствующих падежах заменить словами: «Городская долгосрочная целевая программа «Молодежь Несветая» (2011-2014 годы)» в соответствующих падежах.</w:t>
      </w:r>
    </w:p>
    <w:p>
      <w:pPr>
        <w:pStyle w:val="Style15"/>
        <w:tabs>
          <w:tab w:val="clear" w:pos="708"/>
          <w:tab w:val="left" w:pos="-1985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приложении № 1: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1. По тексту приложения слова: «Муниципальное учреждение дополнительного образования детей «Центр развития творчества детей и юношества» в соответствующих падежах заменить словами: «Муниципальное образовательное учреждение дополнительного образования детей «Центр развития творчества детей и юношества»   в соответствующих падежах. 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 В паспорте Городской долгосрочной целевой программы «Молодёжь Несветая» (2011-2014 годы)»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1. В пункте «Сроки реализации Программы» слова: «-2011-2013 годы» заменить словами: «-2011-2014 годы»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2.2. Пункт «Объемы и источники финансирования Программы» изложить в следующей редакции: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«Источники финансирования Программы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 местного бюджета Администрации города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ы финансирования Программы: 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сего - </w:t>
      </w:r>
      <w:r>
        <w:rPr>
          <w:rFonts w:cs="Arial" w:ascii="Arial" w:hAnsi="Arial"/>
          <w:color w:val="000000"/>
        </w:rPr>
        <w:t>4855,0 тыс. рублей,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в том числе: 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011 — 1065,0 тыс. рублей; 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012 — 1090,0 тыс.рублей;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013 — 1200,0 тыс. рублей;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014 — 1300,0 тыс. рублей.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редства направляются на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оприятий – 1810,0 тыс. рублей;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>поддержку общественных объединений, одаренной молодежи – 2845,0 тыс. рублей.»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2.3. Пункт «Ожидаемые конечные результаты реализации Программы» изложить в следующей редакции: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Реализация мероприятий Программы по предварительным оценкам позволит к 2014 году достичь следующих результатов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увеличение доли молодежи, участвующей в добровольческой деятельности, до 25% от общего числа молодежи 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охранение численности молодёжи, участвующей в деятельности детских и молодёжных общественных объединений, в том числе органов ученического самоуправления, молодёжных структур при органах исполнительной и законодательной власти 30 % от общего числа людей, входящих в органы исполнительной и законодательной власти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- внедрение в городе молодёжных программ и современных методик по основным направлениям деятельности государственной молодёжной политики.»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3. В Раздел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Основные цели и задачи, сроки и этапы реализации Программы, а также целевые индикаторы и показатели: </w:t>
      </w:r>
    </w:p>
    <w:p>
      <w:pPr>
        <w:pStyle w:val="Style15"/>
        <w:tabs>
          <w:tab w:val="clear" w:pos="708"/>
          <w:tab w:val="left" w:pos="-198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3.1. В восьмом абзаце слова: «Сроки реализации Программы – 2011 – 2013 годы.»  заменить словами: «Сроки реализации Программы - 2011-2014 годы.»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rFonts w:cs="Arial" w:ascii="Arial" w:hAnsi="Arial"/>
        </w:rPr>
        <w:t>2.3.2. Таблицу № 1 «Целевые индикаторы и показатели Городской долгосрочной целевой Программы «Молодёжь Несветая» (2011-2014 годы)» 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блица №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Молодежь Несветая» (2011-2014 годы)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53"/>
        <w:gridCol w:w="1827"/>
        <w:gridCol w:w="1632"/>
        <w:gridCol w:w="1698"/>
        <w:gridCol w:w="1267"/>
        <w:gridCol w:w="1096"/>
        <w:gridCol w:w="32"/>
        <w:gridCol w:w="1128"/>
        <w:gridCol w:w="22"/>
        <w:gridCol w:w="1181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целевых </w:t>
              <w:br/>
              <w:t xml:space="preserve">индикаторов и показателей </w:t>
              <w:br/>
              <w:t>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тическое исполнение</w:t>
              <w:br/>
              <w:t>показателя за 2009 год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ный</w:t>
              <w:br/>
              <w:t>показатель 2010</w:t>
              <w:br/>
              <w:t>года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этап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этап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этап</w:t>
            </w:r>
          </w:p>
        </w:tc>
      </w:tr>
      <w:tr>
        <w:trPr>
          <w:trHeight w:val="50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Формирование целостной системы поддержки обладающей лидерскими навыками, инициативной и талантливой молодеж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региональных, межрегиональных и международных конкурсных мероприятий, направленных на выявление и продвижение талантливой и инициативной молодеж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ых людей, принимающих участие в региональных, межрегиональных и международных конкурсных мероприятиях, направленных на развитие и продвижение талантливой молодеж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Вовлечение молодежи в социальную практику и ее информирование о потенциальных возможностях собственного развит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органов молодежного самоуправления (молодежных правительств, парламентов, советов), действующих на территории горо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, направленных на пропаганду и развитие деятельности студенческих трудовых отря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молодежи, вовлеченной в добровольческое (волонтерское) движ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ежных предпринимательских проек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олодежи, охваченной гражданско-патриотическими просветительскими мероприятия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молодых людей, принимающих участие в мероприятиях, направленных на поддержку молодых семей и пропаганду семейных ценност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олодежи, охваченной профилактическими акциями и мероприятия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ежных патрулей, действующих на добровольной основ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олодежи, участвующей в мероприятиях по воспитанию толерантного сознания, профилактике экстремизма в молодежной сред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ежи, вовлеченной в реализацию межрегиональных и международных молодежных инициатив и проек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Организационно-методическое и информационно-аналитическое обеспечение реализации Программ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исследований по вопросам молодежной полити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»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2.4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. Система программных мероприятий: </w:t>
      </w:r>
    </w:p>
    <w:p>
      <w:pPr>
        <w:sectPr>
          <w:type w:val="nextPage"/>
          <w:pgSz w:w="11906" w:h="16838"/>
          <w:pgMar w:left="992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</w:rPr>
        <w:t>2.4.1.Таблицу № 2 «Система программных мероприятий по реализации  Городской долгосрочной целевой программы «Молодежь Несветая» (2011-2014 годы)» изложить в следующей редакции: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Таблица № 2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 по реализации Городско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лодежь Несветая» (2011-2014 годы)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3685"/>
        <w:gridCol w:w="1843"/>
        <w:gridCol w:w="992"/>
        <w:gridCol w:w="57"/>
        <w:gridCol w:w="652"/>
        <w:gridCol w:w="397"/>
        <w:gridCol w:w="28"/>
        <w:gridCol w:w="283"/>
        <w:gridCol w:w="142"/>
        <w:gridCol w:w="567"/>
        <w:gridCol w:w="29"/>
        <w:gridCol w:w="397"/>
        <w:gridCol w:w="652"/>
        <w:gridCol w:w="56"/>
        <w:gridCol w:w="142"/>
        <w:gridCol w:w="851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3"/>
                <w:numId w:val="1"/>
              </w:numPr>
              <w:tabs>
                <w:tab w:val="clear" w:pos="708"/>
                <w:tab w:val="left" w:pos="-1526" w:leader="none"/>
                <w:tab w:val="left" w:pos="317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 целостной системы поддержки обладающей лидерскими навыками, инициативной и талантливой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родских детских и молодежных творческих фестивалей, праздников, чемпионатов, конкурсов, форумов, слетов и других мероприятий, направленных на выявление и поддержку талантливой и инициативной молоде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развитию КВН-движения в городе, в том числе обеспечение участия команд города в региональных играх КВН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работе с молодёжью Администрации города, Муниципальное образовательное учреждение дополнительного образования детей «Центр развития творчества детей и юношества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стия делегации Ростовской области в международных, всероссийских и межрегиональных, детских и молодежных конкурсах, образовательных проектах и форумах, направленных на продвижение инициативной и талантливой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работе с молодёжью Администрации города, Муниципальное образовательное учреждение дополнительного образования детей «Центр развития творчества детей и юношества», отдел образования Администрации города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взаимодействия с органами местного самоуправления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работе с молодёжью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ыми общественными объединениями, учреждениями высшего и среднего профессионального образования по вопросу формирования делегации Ростовской области для участия во всероссийских, международных и межрегиональных, детских и молодежных образовательных проектах, форумах, слетах, конкурсах и т. 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, отдел образования Администрации города, отдел по физической культуре, спорту и туризму Администрации города, отдел культуры Администрации города,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онная и координационная поддержка деятельности студенческих научных обществ, советов молодых ученых и специалистов, рационализаторов, изобретателей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. Учебные заведения города,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направленных на развитие научной, инновационной, изобретательской деятельности молодежи (конкурсы, форумы, выставки инновационных идей, научно-технических, исследовательских разработок, проектов, конвенты, научно-практические конференции, симпозиумы, семинары, в том числе обучающие и т.д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. Учебные заведения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граждение именными премиями Мэра города талантливой молодёж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еализации приоритетных федеральных и региональных проектов, направленных на вовлечение молодежи в инновационную деятельность, изобретательство и научно-техническое твор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овлечение молодежи в социальную практику и ее информирование о потенциальных возможностях собственного разви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городского молодежного образовательного фор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отдел образования Администрации города, Муниципальное образовательное учреждение дополнительного образования детей «Центр развития творчества детей и юношества», отдел по физической культуре, спорту и туризму Администрации города, отдел культуры Администрации города, учебные заведения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городских молодежных акций, фестивалей, праздников, чемпионатов, конкурсов, форумов, выставок, слетов и других мероприятий, направленных на формирование и развитие системы органов молодежного самоуправления, на популяризацию общественной деятельности и самореализацию молодеж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отдел образования Администрации города, отдел по физической культуре, спорту и туризму Администрации города, отдел культуры Администрации города, учебные заведения города, обществен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«Школы лидера»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ов в органы молодеж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, отдел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онная и координационная поддержка деятельности детских и молодежных общественных организаций и движ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работе с молодёжью Администрации города, Муниципальное образовательное учреждение дополнительного образования детей «Центр развития творчества детей и юношест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роприятий, направленных на вовлечение молодежи в добровольческую (волонтерскую) деятельность (конкурсы, слеты, форумы, выставки и другие, в том числе всероссийские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заимодействия с образовательными учреждениями города, координационными советами молодежных общественных объединений города по вопросам развития волонтёрского дви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Вовлечение молодежи в предпринимательскую деяте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онкурсов, семинаров, форумов, слетов, акций и т.д., способствующих популяризации предпринимательской деятельности, создание предпринимательской среды, в том числе создание региональной Интернет – страницы по молодежному предпринимательству, интегрированной в федеральный портал molpred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Администрации города, сектор по работе с молодёжью Администрации города, Государственное казенное учреждение Ростовской области «Центр занятости населения города Новошахтинс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онкурсов, семинаров, форумов, слетов, акций и т.д., направленных на популяризацию предпринимательской деятельности, создание предпринимательско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экономики и малого предпринимательства Администрации города, сектор по работе с молодёжью Администрации города, Государственное казенное учреждение Ростовской области «Центр занятости населения города Новошахтинс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онференций, семинаров, форумов, слетов, акций и т.д., направленных на качественное обучение, формирование у молодых людей навыков ведения бизн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рода, сектор по работе с молодёжью Администрации города, Государственное казенное учреждение Ростовской области «Центр занятости населения города Новошахти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, направленных на сопровождение молодых людей, вовлеченных в предпринимательскую деяте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экономики и малого предпринимательства Администрации города, сектор по работе с молодёжью Администрации города, Государственное казенное учреждение Ростовской области «Центр занятости населения города Новошахти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родских мероприятий, акций, праздников, чемпионатов, конкурсов, форумов, слетов и других  мероприятий, направленных 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учебные заведения города, отдел во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ние чувства патриотизма и гражданской ответственности, привитие гражданских ц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ссариата Ростовской области по городу Новошахтинск и Родионово –Несветайскому району, общественные организации,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областных мероприятий, праздников, чемпионатов, конкурсов, форумов, слетов и других мероприятий, направленных на поддержку молодых семей и пропаганду семейных ценност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униципальное учреждение здравоохранения «Центральная городская больница» (далее - МУЗ «ЦГБ»), общественные организации,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родских мероприятий, праздников, чемпионатов, конкурсов, форумов, слетов и других мероприятий, направленных на профилактику асоциального и девиантного поведения, популяризацию здорового образа жизни, вовлечение молодежи в спортивно-туристическ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по работе с молодёжью Администрации города, молодёжные общественные организации города, Муниципальное образовательное учреждение дополнительного образования детей «Центр развития творчества детей и юношества», отдел образования Администрации города, отдел по физиче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е, спорту и туризму Администрации города, отдел культур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городских мероприятий, направленных на вовлечение молодежи в деятельность молодежных патрулей, действующих на добровольной основ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родских мероприятий, праздников, чемпионатов, конкурсов, форумов, слетов и других мероприятий, направленных на воспитание толерантного сознания и профилактику этнического и религиозно-политического экстремизма в молодежной среде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, Муниципальное образовательное учреждение дополнительного образования детей «Центр развития творчества детей и юношества», отдел образования Администрации города, отдел по физической культуре, спорту и туризму Администрации города, отдел культуры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направленных на поддержку и развитие межрегиональных и международных молодежных инициатив, проектов и об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Организационно-методическое и информационно-аналитическое обеспечение реализации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ка и изготовление информационно-просветительских, методических и агитационно-пропагандистских материалов п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м направлениям реализации государственной молодежной поли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е внутреннего содержания и обновление дизайна областного молодежного Интернет-портала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kmparo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; электронной базы талантливой молодежи Ростовской области «Молодые таланты Дона», в том числе размещение рекламы в информационно-поисковых систем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и размещение в средствах массовой информации (печатных, теле- и радиоэфирах, интернет изданиях) материалов, программ по основным направлениям реализации государственной молодежной поли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оциологических исследований, мониторинга ситуации, научно-исследовательских и опытно-конструкторских работ по проблемам развития молодежной политики и разработка рекоменд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, молодёжные общественные организ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риобретение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основных средст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» 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 В последнем абзаце слова: «Общий объем финансирования Программы – 3355,0 тыс. рублей, в том числе по годам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1- 1065,0 тыс. рубл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2 – 1090,0 тыс. рубл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3 – 1200,0 тыс. рубл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источникам финансирова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городской бюджет – 3355,0 тыс. рублей.» заменить словами: «Общий объем финансирования Программы  – 4855,0 тыс.рублей,  в том числе по годам: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011 — 1065,0 тыс. рублей; 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2 — 1090,0 тыс.рублей;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3 — 1200,0 тыс. рублей;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014 — 1300,0 тыс. рублей. 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источникам финансирования: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ородской бюджет – 4855,0 тыс. рублей.»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5. Приложение № 2 к Городской долгосрочной целевой программе «Молодежь Несветая» (2011-2014 годы)» изложить в следующей редакции: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992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Городской долгосрочной целевой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программе «Молодежь Несветая» (2011-2014годы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ценке эффективности реализации городской долгосрочной целевой программы «Молодежь Несветая» (2011-2014 годы)» за отчетный _______ финансовый год и за весь период реализации ______ годов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992"/>
        <w:gridCol w:w="851"/>
        <w:gridCol w:w="850"/>
        <w:gridCol w:w="851"/>
        <w:gridCol w:w="850"/>
        <w:gridCol w:w="763"/>
        <w:gridCol w:w="796"/>
        <w:gridCol w:w="851"/>
        <w:gridCol w:w="850"/>
        <w:gridCol w:w="851"/>
      </w:tblGrid>
      <w:tr>
        <w:trPr>
          <w:trHeight w:val="55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 результативности (целевых индикат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</w:t>
              <w:br/>
              <w:t>результаты, предусмотренные Программой, всего, в том числе по годам реализаци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и достигнутые конечные результаты, всего, в том числе по годам </w:t>
              <w:br/>
              <w:t>реализации</w:t>
            </w:r>
          </w:p>
        </w:tc>
      </w:tr>
      <w:tr>
        <w:trPr>
          <w:trHeight w:val="5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Доля молодежи, посетившей мероприятия государственной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Удельный вес молодежи, участвующей в деятельности молодежных общественных объединений, в том числе органов студенческого самоуправления, молодежных структур при законодательных и исполнительных органах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Доля молодежи, вовлеченной в добровольческую (волонтерскую)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Доля молодежи, вовлеченной в мероприятия патриотического воспитания, в том числе направленные на формирование российской идентичности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Доля молодежи, охваченной мероприятиями по формированию неприятия негативных установок поведения (здоровый образ жизни, профилактика правонаруш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orient="landscape" w:w="16838" w:h="11906"/>
      <w:pgMar w:left="70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par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0:00Z</dcterms:created>
  <dc:creator>Машбюро_1</dc:creator>
  <dc:description/>
  <cp:keywords/>
  <dc:language>en-US</dc:language>
  <cp:lastModifiedBy>Машбюро_1</cp:lastModifiedBy>
  <cp:lastPrinted>2011-09-13T17:41:00Z</cp:lastPrinted>
  <dcterms:modified xsi:type="dcterms:W3CDTF">2011-09-19T10:39:00Z</dcterms:modified>
  <cp:revision>3</cp:revision>
  <dc:subject/>
  <dc:title> </dc:title>
</cp:coreProperties>
</file>