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6.09.2011. </w:t>
        <w:tab/>
        <w:tab/>
        <w:tab/>
        <w:tab/>
        <w:tab/>
        <w:t xml:space="preserve">№834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Инвестиционной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ы города Новошахтинска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а 2012 год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 xml:space="preserve">   В соответствии с </w:t>
      </w:r>
      <w:r>
        <w:rPr>
          <w:color w:val="000000"/>
          <w:sz w:val="24"/>
          <w:szCs w:val="24"/>
        </w:rPr>
        <w:t>Федеральным законом от 25.02.1999. №39-ФЗ «Об инвестиционной деятельности в Российской Федерации, осуществляемой в форме капитальных вложений», Областным законом от 01.10.2004. №151-ЗС «Об инвестициях в Ростовской области»</w:t>
      </w:r>
      <w:r>
        <w:rPr>
          <w:sz w:val="24"/>
          <w:szCs w:val="24"/>
        </w:rPr>
        <w:t>, постановлениями Администрации города Новошахтинска от 25.12.2009. № 2038 «О порядке формирования инвестиционных проектов, проведения проверки и выдачи заключений об эффективности, о достоверности и об оценке обоснованности использования средств бюджета города Новошахтинска, направляемых на капитальные вложения», от 25.12.2009. №2039 «О порядке  формирования проекта инвестиционной программы города Новошахтинска»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ab/>
        <w:t xml:space="preserve">1.Утвердить Инвестиционную  программу  города Новошахтинска на 2012 год (далее — Программа) с объемом финансирования </w:t>
      </w:r>
      <w:r>
        <w:rPr>
          <w:bCs/>
          <w:iCs/>
          <w:color w:val="000000"/>
          <w:sz w:val="24"/>
          <w:szCs w:val="24"/>
        </w:rPr>
        <w:t>765 227,98</w:t>
      </w:r>
      <w:r>
        <w:rPr>
          <w:sz w:val="24"/>
          <w:szCs w:val="24"/>
        </w:rPr>
        <w:t xml:space="preserve"> тыс. руб. согласно приложению №1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Объемы средств областного и местного бюджета для финансирования Программы носят прогнозный характер и подлежат ежегодной корректировке в соответствии с областным законодательством об областном бюджете и решением Новошахтинской городской Думы на соответствующий финансовый год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3.Настоящее постановление вступает в силу с момента его официального опубликования и подлежит размещению на официальном сайте муниципального образования «Город Новошахтинск»  в сети «Интернет»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Контроль за исполнением постановления возложить на заместителя Главы Администрации города по вопросам экономики  М.В. Ермаченко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эр города                             </w:t>
        <w:tab/>
        <w:tab/>
        <w:tab/>
        <w:tab/>
        <w:tab/>
        <w:t xml:space="preserve">  </w:t>
        <w:tab/>
        <w:t xml:space="preserve">                     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перспективного развит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left="6804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widowControl/>
        <w:ind w:left="6804" w:hanging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left="6804"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ConsPlusNormal"/>
        <w:widowControl/>
        <w:ind w:left="6804" w:hanging="0"/>
        <w:rPr/>
      </w:pPr>
      <w:r>
        <w:rPr>
          <w:sz w:val="24"/>
          <w:szCs w:val="24"/>
        </w:rPr>
        <w:t xml:space="preserve">от 16.09.2011. № 834      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нвестиционная программа города Новошахтинск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2  год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0"/>
        <w:gridCol w:w="1845"/>
        <w:gridCol w:w="1591"/>
        <w:gridCol w:w="1709"/>
        <w:gridCol w:w="1770"/>
      </w:tblGrid>
      <w:tr>
        <w:trPr>
          <w:trHeight w:val="375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, наименование инвестиционного проекта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Средства Федерального фонда обязательного медицинского страхования 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ФФОМС)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го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гор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95"/>
        <w:gridCol w:w="1860"/>
        <w:gridCol w:w="1575"/>
        <w:gridCol w:w="1725"/>
        <w:gridCol w:w="1770"/>
      </w:tblGrid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   уч-реждение  здравоох-ранения «Централь-ная городская боль-ница» (далее — МУЗ «ЦГБ»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right="-1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right="-1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05,7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65,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4,8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85,9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хирургического отделения МУЗ «ЦГБ» по ул. Просвещения 20/11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95,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0,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,8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здания акушерско-гинекологического корпуса МУЗ «ЦГБ» по ул. Просвещения 20/11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4,7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4,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здания муниципального лечебно – профилактического учреждения «Детская городская больница» по ул. Просвещения, 18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0,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,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готовление ПСД на капитальный ремонт здания поликлинического отделения №6 МУЗ «ЦГБ» ул. Ленинградская, 14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4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готовление ПСД на ограждение зданий МУЗ «ЦГБ»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5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го-род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2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995,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25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 детского сада по ул. Радио, 48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95,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5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СД на капитальный ре-монт здания ликви-дированного Муни-ципального учреж-дения дополнитель-ного образования детей «Городская станция юных тех-ников №2»  для отк-рытия детского сад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СД на строительство спортивного зала Муниципального образовательного учреждения дополнительного образования детей «Центр развития творчества детей и юношества»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культуры Ад-министрации город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зготовление ПСД, получение положительного заключения ГАУ РО «Государственная экспертиза проектов документов территориального планирования и проектной документации» для проведения капитального ремонта  Дома культуры поселка Соколово-Кундрюченский  Муниципального учреждения культуры  «Городской дом культуры и клубы»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зготовление ПСД  для газификации  Дома культуры поселка Соколово-Кундрюченский  Муниципального учреждения культуры «Городской дом культуры и клубы»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готовление ПСД на восстановление главной аллеи Комсомольского парк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-но - коммунального хозяйства Админист-рации горо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93,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90,5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03,0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мобильных дорог общего пользования муниципального значения и искусственных сооружений на ни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46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83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76,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готовление ПСД на капитальный ремонт автомобильных доро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 и реконструкция автомобильных дорог общего пользования муниципального значения и искусственных сооружений на них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0,98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8,35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2,63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ъектов водопроводно - канализационного хозяйств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71,8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62,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09,5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СД на капитальный ремонт объектов  водопроводно - канализационного хозяйств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3,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13,1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 объектов газификаци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20,3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37,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33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 и реконструкция объектов теплоэнергетик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73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70,4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02,6</w:t>
            </w:r>
          </w:p>
        </w:tc>
      </w:tr>
      <w:tr>
        <w:trPr>
          <w:trHeight w:val="8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етей  наружного освещ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shd w:fill="C0C0C0" w:val="cle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C0C0C0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C0C0C0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5,0</w:t>
            </w:r>
          </w:p>
        </w:tc>
      </w:tr>
      <w:tr>
        <w:trPr>
          <w:trHeight w:val="5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 линий наружного освещ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1,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shd w:fill="C0C0C0" w:val="clear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8,4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СД на строительство биотермической ямы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7,8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7,8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капитального строительства Администрации город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223358,7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84,9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173,8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 объекта «Средняя школа. Многофункциональный зал, г.Новошахтинск, Ростовская область»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07,7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15,8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91,9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СД на строительство объектов водопроводно-  канализационного хозяйств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0,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3,6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46,6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 и реконструкция муниципальных объектов водопроводно- канализационного хозяйств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720,8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485,5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235,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765227,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296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23625,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37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854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20:00Z</dcterms:created>
  <dc:creator>1</dc:creator>
  <dc:description/>
  <cp:keywords/>
  <dc:language>en-US</dc:language>
  <cp:lastModifiedBy>1</cp:lastModifiedBy>
  <cp:lastPrinted>2011-09-16T10:54:00Z</cp:lastPrinted>
  <dcterms:modified xsi:type="dcterms:W3CDTF">2011-09-19T10:20:00Z</dcterms:modified>
  <cp:revision>3</cp:revision>
  <dc:subject/>
  <dc:title> </dc:title>
</cp:coreProperties>
</file>