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3.09.2011.</w:t>
        <w:tab/>
        <w:tab/>
        <w:tab/>
        <w:tab/>
        <w:t xml:space="preserve">№ 82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О проведении городского мероприятия 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«Тихий Дон – здоровье в каждый дом»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 xml:space="preserve">В целях формирования здорового  образа жизни населения </w:t>
      </w:r>
    </w:p>
    <w:p>
      <w:pPr>
        <w:pStyle w:val="Normal"/>
        <w:shd w:fill="FFFFFF" w:val="clear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ПОСТАНОВЛЯЮ: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682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учреждению здравоохранения «Центральная городская боль</w:t>
        <w:softHyphen/>
        <w:t xml:space="preserve">ница» (В.В. Савин) провести 16.09.2011. городское мероприятие </w:t>
      </w:r>
      <w:r>
        <w:rPr>
          <w:rFonts w:cs="Arial" w:ascii="Arial" w:hAnsi="Arial"/>
          <w:spacing w:val="-5"/>
          <w:sz w:val="24"/>
          <w:szCs w:val="24"/>
        </w:rPr>
        <w:t xml:space="preserve">«Тихий Дон – здоровье в каждый дом» (далее – мероприятие) </w:t>
      </w:r>
      <w:r>
        <w:rPr>
          <w:rFonts w:cs="Arial" w:ascii="Arial" w:hAnsi="Arial"/>
          <w:sz w:val="24"/>
          <w:szCs w:val="24"/>
        </w:rPr>
        <w:t>с 12.00 ч до 14.00 ч на территории второго отделения ЗАО «Пригородно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682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у культуры Администрации города (Н.Г. Коновалова), сектору по работе с молодежью Администрации города (О.В. Иванова) принять участие в  проведении  мероприят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682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у Новошахтинского филиала государственного учреждения здравоохранения  «Противотуберкулезный  клинический  диспансер»  Ростовской  обла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.Г. Поддубный) организовать работу передвижной флюорографической установ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682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у МВД России по г. Новошахтинску (А.И. Хабахов) обеспечить ох</w:t>
        <w:softHyphen/>
        <w:t>рану общественного поряд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682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учреждению «ТелеРадиоКомпания «Несветай» (С.С. Тимофеева), Муниципальному предприятию «Редакция газеты «Знамя шахтера» (Л.С. Филиппенко) организовать работу корреспондентов.</w:t>
      </w:r>
    </w:p>
    <w:p>
      <w:pPr>
        <w:pStyle w:val="Normal"/>
        <w:shd w:fill="FFFFFF" w:val="clear"/>
        <w:ind w:firstLine="326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 Настоящее постановление подлежит официальному опубликованию и размеще</w:t>
        <w:softHyphen/>
        <w:t>нию на официальном сайте муниципального образования «Город Новошахтинск» в сети «Интернет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7. Контроль за исполнением постановления возложить на заместителя Главы Ад</w:t>
        <w:softHyphen/>
        <w:t>министрации города по социальным вопросам Е.И. Туркатову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56:00Z</dcterms:created>
  <dc:creator>Машбюро_1</dc:creator>
  <dc:description/>
  <cp:keywords/>
  <dc:language>en-US</dc:language>
  <cp:lastModifiedBy>Машбюро_1</cp:lastModifiedBy>
  <cp:lastPrinted>2011-09-14T09:55:00Z</cp:lastPrinted>
  <dcterms:modified xsi:type="dcterms:W3CDTF">2011-09-14T06:05:00Z</dcterms:modified>
  <cp:revision>3</cp:revision>
  <dc:subject/>
  <dc:title> </dc:title>
</cp:coreProperties>
</file>