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2.2011.  </w:t>
        <w:tab/>
        <w:tab/>
        <w:tab/>
        <w:tab/>
        <w:t xml:space="preserve">№ 8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29.09.2009. №1474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о исполнение решения  комиссии по противодействию коррупции в Ростовской области  от 20.12.2010. №5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29.09.2009. №1474 «О комиссии по соблюдению общих требований к служебному поведению муниципальных служащих города Новошахтинска и урегулированию конфликта интересов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4 изложить в новой редакции согласно приложению №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постановления возложить на  управляющего делами Администрации города Ю.А. Лубенцо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и кадровой работ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щего отдела 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1.02.2011.  № 8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«Приложение №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9.09.2009. №1474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sub_226"/>
      <w:bookmarkEnd w:id="0"/>
      <w:r>
        <w:rPr>
          <w:rFonts w:cs="Arial" w:ascii="Arial" w:hAnsi="Arial"/>
          <w:sz w:val="24"/>
          <w:szCs w:val="24"/>
        </w:rPr>
        <w:t>Порядок работы комиссии по соблюд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х требований к служебному поведению муниципальных служащи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орода Новошахтинска и урегулированию конфликта интерес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далее - Порядок)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  Комиссия  по соблюдению общих требований к служебному поведению муниципальных служащих города Новошахтинска и урегулированию конфликта интересов  (далее – Комиссия) действует в Администрации города на постоянной основ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 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Ростовской области, муниципальными правовыми актами, настоящим Порядком работ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Основной задачей Комиссии является содействие Новошахтинской городской Думе, Администрации города Новошахтинска, её отраслевым (функциональным) органам (далее - соответствующий орган):</w:t>
      </w:r>
    </w:p>
    <w:p>
      <w:pPr>
        <w:pStyle w:val="Normal"/>
        <w:ind w:left="-57" w:firstLine="720"/>
        <w:jc w:val="both"/>
        <w:rPr/>
      </w:pPr>
      <w:r>
        <w:rPr>
          <w:rFonts w:cs="Arial" w:ascii="Arial" w:hAnsi="Arial"/>
          <w:sz w:val="24"/>
          <w:szCs w:val="24"/>
        </w:rPr>
        <w:t>3.1. В обеспечении соблюдения  муниципальными служащими города Новошахтинска (далее – муниципальный служащий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. № 273-ФЗ «О противодействии коррупции», другими федеральными законами (далее – требования к служебному поведению и (или) требования об урегулировании конфликта интересо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 В осуществлении в  Новошахтинской городской Думе, Администрации города Новошахтинска, её отраслевых (функциональных) органах мер по предупреждению корруп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 Комиссия рассматривает вопросы, связанные с соблюдением  общих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соответствующем орга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В состав Комиссии входят председатель Комиссии, его заместитель,  секретарь и члены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се члены Комиссии при принятии решений обладают равными прав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В состав Комиссии входя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1. Управляющий делами Администрации города (председатель Комиссии), должностное лицо сектора муниципальной службы и кадровой работы общего отдела Администрации города, ответственное за работу по профилактике коррупционных и иных правонарушений (секретарь Комиссии), начальник общего отдела Администрации города, начальник юридического отдела Администрации города, руководители структурных подразделений, определяемые Мэром город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7.2. Представитель из депутатского корпуса Новошахтинской городской Думы (по согласованию с председателем Новошахтинской городской Думы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3. Представитель  научной организации или образовательного учреждения среднего, высшего или дополнительного профессионального образования, деятельность которого связана с муниципальной служ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4. Председатель профсоюзной организации, действующей в установленном порядке в соответствующем органе (по согласованию с соответствующим органом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  Число членов Комиссии, не замещающих должности муниципальной  службы, должно составлять не менее одной четверти от общего числа членов Комисс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1. Непосредственный руководитель муниципального служащего, в отношении которого Комиссией рассматривается вопрос о соблюдении общих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соответствующе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2. Другие муниципальные служащие, замещающие должности муниципальной службы в соответствующем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общих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Основаниями для проведения заседания Комиссии явля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1. Представление начальника общего отдела Администрации города или руководителя  соответствующего органа, материалов проверки, свидетельствующ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, представляемых по состоянию на конец отчетного периода, а также о представлении муниципальным служащим недостоверных или неполных сведений о доход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упруги (супруга) и несовершеннолетних детей, об имуществе и обязательствах имущественного характера, представляемых по состоянию на конец отчетного периода  (если замещаемая им должность муниципальной службы включена в Перечень должностей муниципальной службы, при назначении на которые граждане и при замещении которых муниципальные служащие 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), утвержденный постановлением Администрации города от  22.03.2010. №333)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, представляемых при поступлении на муниципальную службу на отчетную дату, а также о представлении муниципальным служащим недостоверных или неполных сведений о доход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упруги (супруга) и несовершеннолетних детей, об имуществе и обязательствах имущественного характера, представляемых при поступлении на муниципальную службу на отчетную дату (если замещаемая им должность муниципальной службы включена в Перечень, утвержденный постановлением Администрации города от  22.03.2010. №333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 представлении недостоверных или неполных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 несоблюдении муниципальным служащим общих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2. Поступившее в  сектор муниципальной службы и кадровой работы общего отдела Администрации города либо должностному лицу кадровой службы соответствующего органа, ответственному за работу по профилактике коррупционных и иных правонаруш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 гражданина, замещавшего в соответствующем органе должность муниципальной службы, включенную в Перечень должностей муниципальной службы, при увольнении с которых граждане обязаны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, утвержденный постановлением Администрации города от 30.09.2010. №1384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3. Представление руководителя соответствующего органа или любого члена Комиссии, касающееся обеспечения соблюдения муниципальным служащим общих требований к служебному поведению и (или) требований об урегулировании конфликта интересов либо осуществления в соответствующем органе мер по предупреждению корруп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 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 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1. В 3-дневный срок назначает дату заседания Комиссии. При этом дата заседания Комиссии не может быть назначена позднее 7 дней со дня поступления указанной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2. Организует ознакомление муниципального служащего, в отношении которого Комиссией рассматривается вопрос о соблюдении общих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соответствующего органа по профилактике коррупционных и иных правонарушений либо должностному лицу кадровой службы соответствующего органа, ответственному за работу по профилактике коррупционных и иных правонарушений, и с результатами ее провер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3. Рассматривает ходатайства о приглашении на заседание Комиссии лиц, указанных в подпункте 10.2 пункта 10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 Заседание Комиссии проводится в присутствии муниципального служащего, в отношении которого рассматривается вопрос о соблюдении общих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 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 По итогам рассмотрения вопроса, указанного в абзаце второ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1. Установить, что сведения о доходах, об имуществе и обязательствах имущественного характера, представляемые по состоянию на конец отчетного периода, муниципальным  служащим, являются достоверными и полны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9.2. Установить, что сведения о доходах, об имуществе и обязательствах имущественного характера, представляемые по состоянию на конец отчетного периода муниципальным служащим являются недостоверными и (или) неполными. В этом случае Комиссия рекомендует руководителю соответствующего органа применить к муниципальному служащему конкретную меру ответствен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 По итогам рассмотрения вопроса, указанного в абзаце третье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1. Установить, что сведения о доходах, об имуществе и обязательствах имущественного характера, представляемые гражданином, претендующим на замещение должности муниципальной службы на отчетную дату, являются достоверными и полны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.2. Установить, что сведения о доходах, об имуществе и обязательствах имущественного характера, представляемые гражданином, претендующим на замещение должности муниципальной службы на отчетную дату являются недостоверными и (или) неполными. В этом случае Комиссия рекомендует руководителю соответствующего органа применить к муниципальному служащему конкретную меру ответствен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 По итогам рассмотрения вопроса, указанного в абзаце четвертом подпункта 13.1 пункта 13 настоящего Порядка, Комиссия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1. Установить, что сведения, представляемые гражданином при поступлении на муниципальную службу в соответствии с нормативными правовыми актами Российской Федерации, являются достоверными и полны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1.2. Установить, что сведения, представляемые гражданином при поступлении на муниципальную службу в соответствии с нормативными правовыми актами Российской Федерации, являются недостоверными и (или) неполными. В этом случае Комиссия рекомендует руководителю соответствующего органа применить к муниципальному служащему конкретную меру ответствен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 По итогам рассмотрения вопроса, указанного в абзаце пятом подпункта 13.1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2.1. Установить, что муниципальный служащий соблюдал общие требования к служебному поведению и (или) требования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2.2. Установить, что муниципальный служащий не соблюдал общие требования к служебному поведению и (или) требования об урегулировании конфликта интересов. В этом случае Комиссия рекомендует руководителю соответствующего органа указать муниципальному служащему на недопустимость нарушения общих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 По итогам рассмотрения вопроса, указанного в абзаце втором подпункта 13.2 пункта 13 настоящего Порядка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 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2. 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 По итогам рассмотрения вопроса, указанного в абзаце третьем подпункта 13.2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соответствующего органа применить к муниципальному служащему конкретную меру ответственност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 По итогам рассмотрения вопросов, предусмотренных подпунктами 13.1 и 13.2 пункта 13 настоящего Положения, при наличии к тому оснований Комиссия может принять иное, чем предусмотрено пунктами 19 – 24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 По итогам рассмотрения вопроса, предусмотренного подпунктом 13.3 пункта 13 настоящего Порядка, комиссия принимает соответствующее решени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 Для исполнения решений Комиссии могут быть подготовлены проекты нормативных правовых актов соответствующего органа, решений или поручений руководителя соответствующего органа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 Решения Комиссии по вопросам, указанным в пункте 13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9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3.2 пункта 13 настоящего Порядка, для руководителя соответствующего органа носят рекомендательный характер. Решение, принимаемое по итогам рассмотрения вопроса, указанного в абзаце втором подпункта 13.2 пункта 13 настоящего Положения, носит обязательный характер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 В протоколе заседания Комиссии указываются: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1. 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0.2. 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общих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3. Предъявляемые к муниципальному служащему претензии, материалы, на которых они основываются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0.4. 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0.5. Фамилии, имена, отчества выступивших на заседании лиц и краткое изложение их выступлений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0.6. Источник информации, содержащей основания для проведения заседания Комиссии, дата поступления информации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7. Другие сведения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8. Результаты голосования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9. Решение и обоснование его принятия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1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2. Копии протокола заседания Комиссии в 3-дневный срок со дня заседания направляются руководителю соответствующего орган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3. Руководитель соответствующего органа обязан рассмотреть протокол 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соответствующего органа в письменной форме уведомляет Комиссию в месячный срок со дня поступления к нему протокола заседания Комиссии. Решение руководителя соответствующего органа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4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соответствующе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5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6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общих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7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секретарем Комисси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1" w:name="sub_226"/>
      <w:bookmarkEnd w:id="1"/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 xml:space="preserve">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4:00Z</dcterms:created>
  <dc:creator>Машбюро_1</dc:creator>
  <dc:description/>
  <cp:keywords/>
  <dc:language>en-US</dc:language>
  <cp:lastModifiedBy>Машбюро_1</cp:lastModifiedBy>
  <cp:lastPrinted>2011-02-11T12:24:00Z</cp:lastPrinted>
  <dcterms:modified xsi:type="dcterms:W3CDTF">2011-02-14T08:16:00Z</dcterms:modified>
  <cp:revision>3</cp:revision>
  <dc:subject/>
  <dc:title> </dc:title>
</cp:coreProperties>
</file>