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09.09.2011.</w:t>
        <w:tab/>
        <w:tab/>
        <w:tab/>
        <w:tab/>
        <w:tab/>
        <w:t xml:space="preserve">№811             </w:t>
        <w:tab/>
        <w:tab/>
        <w:t>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тариф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перевозку пассажиров транспортом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щего пользования по маршрутам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гулярных перевозок в городском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общении г. Новошахтинск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3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06.10.2003. №131 – ФЗ «Об общих принципах организации местного самоуправления в Российской Федерации», Областным законом от 30.06.2006. №507 – ЗС «О наделении органов местного самоуправления отдельными государственными полномочиями Ростовской области в сфере государственного регулирования тарифов на перевозку пассажиров и багажа» (в ред. от 12.08.2008), постановлением Администрации Ростовской области от 31.08.2006. №352 «Об утверждении порядка осуществления органами местного самоуправления отдельных государственных полномочий Ростовской области по государственному регулированию тарифов на перевозку пассажиров и багажа» и на основании заключений  Министерства транспорта  Ростовской области от  29.08.2011.  № 12.04/1151 и от 02.09.2011. № 12.04/1178</w:t>
      </w:r>
    </w:p>
    <w:p>
      <w:pPr>
        <w:pStyle w:val="Normal"/>
        <w:ind w:right="4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3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Я Ю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Утвердить в городе Новошахтинске: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.экономически обоснованный тариф на перевозку 1 пассажира транспортными средствами категории  М – 3, которые используются для перевозки пассажиров, имеющими помимо места водителя более 8 мест для сидения, с посадкой и высадкой пассажиров только в установленных остановочных пунктах по городским маршрутам  регулярных перевозок в размере 10 руб. за 1 поездку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2.тариф на  перевозку 1 пассажира транспортными средствами категории М – 3 (автобусы) с посадкой и высадкой пассажиров только в установленных остановочных пунктах по городским маршрутам регулярных перевозок в размере 10 руб. за 1 поездку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экономически обоснованный тариф на перевозку 1 пассажира транспортными средствами категории М – 2, которые используются для перевозки пассажиров, имеющими помимо места водителя более 8 мест для сидения, с посадкой и высадкой пассажиров в любом, не запрещенном правилами дорожного движения месте по городским маршрутам  регулярных перевозок в размере 12 руб. за 1 поездку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тариф на перевозку 1 пассажира транспортными средствами категории  М - 2 (маршрутное такси) с посадкой и высадкой пассажиров в любом, не запрещенном правилами дорожного движения месте по городским маршрутам регулярных   перевозок            в размере 12 руб. за 1 поездку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Считать утратившими силу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постановление Мэра города  от 28.01.2008. №76 «Об установлении тарифов на перевозку пассажиров и багажа автобусами в городском сообщении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2.постановление Мэра города  от 14.11.2008. №1485 «Об установлении тарифов на регулярные перевозки пассажиров в городе Новошахтинске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3.постановление Администрации города  от 23.04.2009. №497 «О внесении изменений в постановление Мэра города от 28.01.2008. №76».</w:t>
      </w:r>
    </w:p>
    <w:p>
      <w:pPr>
        <w:pStyle w:val="Normal"/>
        <w:ind w:right="43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Настоящее постановление подлежит  официальному  опубликованию, размещается  на официальном сайте муниципального образования  «Город Новошахтинск»  в сети «Интернет»  и  вступает  в силу с 19.09.2011.</w:t>
      </w:r>
    </w:p>
    <w:p>
      <w:pPr>
        <w:pStyle w:val="Normal"/>
        <w:ind w:right="43" w:hanging="0"/>
        <w:rPr/>
      </w:pPr>
      <w:r>
        <w:rPr>
          <w:rFonts w:cs="Arial" w:ascii="Arial" w:hAnsi="Arial"/>
          <w:sz w:val="24"/>
          <w:szCs w:val="24"/>
        </w:rPr>
        <w:tab/>
        <w:t>4.Контроль  за выполнением постановления возложить на первого заместителя  Главы Администрации города   С.А. Бондаренко и на заместителя  Главы  Администрации города по вопросам ЖКХ и транспорта М.В. Солоницина.</w:t>
      </w:r>
    </w:p>
    <w:p>
      <w:pPr>
        <w:pStyle w:val="Normal"/>
        <w:ind w:right="4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Мэр  города                                                                                                           И.Н. Сорок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  <w:br/>
        <w:t xml:space="preserve">сектор тарифной политик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sectPr>
      <w:footerReference w:type="default" r:id="rId2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823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6:05:00Z</dcterms:created>
  <dc:creator>1</dc:creator>
  <dc:description/>
  <cp:keywords/>
  <dc:language>en-US</dc:language>
  <cp:lastModifiedBy>1</cp:lastModifiedBy>
  <cp:lastPrinted>2011-09-12T10:00:00Z</cp:lastPrinted>
  <dcterms:modified xsi:type="dcterms:W3CDTF">2011-09-13T06:05:00Z</dcterms:modified>
  <cp:revision>3</cp:revision>
  <dc:subject/>
  <dc:title> </dc:title>
</cp:coreProperties>
</file>