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11.02.2011.  </w:t>
        <w:tab/>
        <w:tab/>
        <w:tab/>
        <w:tab/>
        <w:tab/>
        <w:t xml:space="preserve">№80                </w:t>
        <w:tab/>
        <w:tab/>
        <w:t xml:space="preserve">      г.Новошахтинск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 от 27.12.2010. № 1750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связи с  изменением  объемов финансирования,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Внести следующие изменения в приложение №1 к постановлению Администрации города от 27.12.2010. № 1750 «Об утверждении долгосрочной городской целевой программы «Организация отдыха и оздоровления детей в муниципальном образовании «Город Новошахтинск» на 2011-2013 годы»: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.1.В Паспорте долгосрочной городской целевой программы «Организация отдыха и оздоровления детей в муниципальном образовании «Город Новошахтинск»  на 2011-2013 годы» в пункте «Объёмы и источники финансирования Программы»: 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а) слова: «Общий объём  финансирования Программы составляет 44240,1 тыс. рублей, в том числе: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1 год — 14508,6 тыс. руб.», заменить словами: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«Общий объем финансирования Программы составляет  43828,2 тыс. рублей, в том числе: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1год    - 14096,7 тыс. рублей»;</w:t>
      </w:r>
    </w:p>
    <w:p>
      <w:pPr>
        <w:pStyle w:val="Style16"/>
        <w:spacing w:lineRule="atLeast" w:line="20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б) слова:  « Средства местного бюджета — 5616,8 тыс. руб., в том числе: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1 год — 1768,3 тыс. руб.», заменить словами: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«Средства местного бюджета — 5204,9 тыс. руб., в том числе: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2011год    -  1356,4 тыс. рублей»;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</w:rPr>
        <w:t>1.2. В приложение № 2 к долгосрочной городской целевой программе  «Организация отдыха и оздоровления детей в муниципальном образовании «Город Новошахтинск» на 2011-2013 годы» в Разделе 3 « Организация отдыха детей, находящихся в трудной жизненной ситуации, а также специализированных видов отдыха» таблицы: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  <w:tab/>
        <w:t>1.2.1. в строке 3.1.: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  <w:tab/>
        <w:t>а) в графе 6  цифры: «1500,0» заменить цифрами : «1088,1»;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  <w:tab/>
        <w:t>б) в графе 7 цифры: «500,0» заменить цифрами: «88,1»;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  <w:tab/>
        <w:t>1.2.2. в строке «Итого по разделу»: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  <w:tab/>
        <w:t>а) в графе 6 цифры: « 41172,2» заменить цифрами: « 40760,3»;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  <w:tab/>
        <w:t>б) в графе 7 цифры: «13561,8» заменить цифрами: «13149,9»;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  <w:tab/>
        <w:t>1.2.3. в строке «Итого»: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  <w:tab/>
        <w:t>а) в графе 6 цифры: «44240,1» заменить цифрами: «43828,2»;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  <w:tab/>
        <w:t>б) в графе 7 цифры: «14508,6» заменить цифрами: «14096,7».</w:t>
      </w:r>
    </w:p>
    <w:p>
      <w:pPr>
        <w:pStyle w:val="Style16"/>
        <w:spacing w:lineRule="atLeast" w:line="20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2.Настоящее постановление вступает в силу со дня его официального опубликования, подлежит размещению на официальном сайте муниципального образования «Город Новошахтинск» в сети «Интернет». 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Контроль за выполнением постановления возложить на заместителя Главы Администрации города по социальным вопросам Е.И. Туркатову.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ab/>
        <w:t xml:space="preserve">          И.Н. Сорокин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социальной защиты населения Администрации города</w:t>
      </w:r>
    </w:p>
    <w:sectPr>
      <w:footerReference w:type="default" r:id="rId2"/>
      <w:type w:val="nextPage"/>
      <w:pgSz w:w="11906" w:h="16838"/>
      <w:pgMar w:left="1134" w:right="709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90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6:50:00Z</dcterms:created>
  <dc:creator>1</dc:creator>
  <dc:description/>
  <cp:keywords/>
  <dc:language>en-US</dc:language>
  <cp:lastModifiedBy>1</cp:lastModifiedBy>
  <cp:lastPrinted>2011-02-11T12:22:00Z</cp:lastPrinted>
  <dcterms:modified xsi:type="dcterms:W3CDTF">2011-02-14T06:50:00Z</dcterms:modified>
  <cp:revision>3</cp:revision>
  <dc:subject/>
  <dc:title> </dc:title>
</cp:coreProperties>
</file>