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02.09.2011.</w:t>
        <w:tab/>
        <w:tab/>
        <w:tab/>
        <w:tab/>
        <w:t xml:space="preserve">№ 792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07.2011. № 64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целях повышения информированности населения о работе Администрации города, принимаемых решениях, выявления реальных проблем на местах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постановление Администрации города от 15.07.2011. №645 «Об информационных группах Администрации города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В пункте 1 слова: «Создать 4 информационные группы» заменить словами: «Создать 5 информационных групп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Приложение № 1 дополнить четвертой группой в следующем состав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групп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088"/>
      </w:tblGrid>
      <w:tr>
        <w:trPr/>
        <w:tc>
          <w:tcPr>
            <w:tcW w:w="305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мач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рина Владимировна       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города по вопросам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экономики, руководитель группы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чаро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гей Михайлович                 </w:t>
              <w:tab/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Управления капитального строительст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Администрации города, заместитель руководителя  группы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нчарова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лия Андреевна                                          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сектора перспективного развития Администра-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ции города, секретарь группы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информационной группы: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хтинова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Петров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ведующая отделом образования Администрации города;</w:t>
            </w:r>
          </w:p>
        </w:tc>
      </w:tr>
      <w:tr>
        <w:trPr>
          <w:trHeight w:val="854" w:hRule="atLeast"/>
        </w:trPr>
        <w:tc>
          <w:tcPr>
            <w:tcW w:w="305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лесски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ктор Витальевич               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меститель начальника полиции по охране общественно-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о порядка Отдела МВД России по г. Новошахтинску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овалова</w:t>
            </w:r>
          </w:p>
          <w:p>
            <w:pPr>
              <w:pStyle w:val="Normal"/>
              <w:overflowPunct w:val="false"/>
              <w:autoSpaceDE w:val="false"/>
              <w:ind w:left="-930" w:firstLine="93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на Григорьевна</w:t>
            </w:r>
          </w:p>
          <w:p>
            <w:pPr>
              <w:pStyle w:val="Normal"/>
              <w:overflowPunct w:val="false"/>
              <w:autoSpaceDE w:val="false"/>
              <w:ind w:left="-930" w:firstLine="93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культуры Администрации города;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опляник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гей Александрович                                               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директор Новошахтинского филиала Открытого акционер-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ого общества «Донская Водная Компания»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огачева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лена Николаевна                      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ведущий специалист отдела жилищной политики  Админи-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страции города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чепуренко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тьяна Ивановна               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заместитель начальника Управления социальной защиты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населения Администрации города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ит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ячеслав Фёдорович          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начальник сектора транспорта и связи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города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</w:t>
            </w:r>
          </w:p>
          <w:p>
            <w:pPr>
              <w:pStyle w:val="Normal"/>
              <w:overflowPunct w:val="false"/>
              <w:autoSpaceDE w:val="false"/>
              <w:ind w:right="-142" w:hanging="0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ладимир Владимирович          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главный врач Муниципального учреждения здравоохране-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ния «Центральная городская больница»;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дюков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ктор Фёдорович                        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Отдела надзорной деятельности по г. Ново-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шахтинску, управления надзорной деятельности ГУ МЧС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России по Ростовской  области, подполковник  внутренней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лужбы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кач</w:t>
              <w:tab/>
              <w:t xml:space="preserve">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еонид Викторович                                                          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ения жилищно-коммунального хозяйств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305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укин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натолий Владимирович         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 заместитель директора филиала  «Новошахтинскгоргаз»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ОАО «Ростовоблгаз»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управляющего делами Администрации города Ю.А. Лубенцо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ab/>
        <w:t>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тдел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4140" w:leader="none"/>
        <w:tab w:val="left" w:pos="5040" w:leader="none"/>
      </w:tabs>
      <w:ind w:right="5951" w:hanging="0"/>
    </w:pPr>
    <w:rPr>
      <w:rFonts w:ascii="Arial" w:hAnsi="Arial" w:cs="Arial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11:00Z</dcterms:created>
  <dc:creator>Машбюро_1</dc:creator>
  <dc:description/>
  <cp:keywords/>
  <dc:language>en-US</dc:language>
  <cp:lastModifiedBy>Машбюро_1</cp:lastModifiedBy>
  <cp:lastPrinted>2011-09-02T11:11:00Z</cp:lastPrinted>
  <dcterms:modified xsi:type="dcterms:W3CDTF">2011-09-05T12:56:00Z</dcterms:modified>
  <cp:revision>3</cp:revision>
  <dc:subject/>
  <dc:title> </dc:title>
</cp:coreProperties>
</file>