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2.09.2011.</w:t>
        <w:tab/>
        <w:tab/>
        <w:tab/>
        <w:tab/>
        <w:t xml:space="preserve">№ 791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орода от 28.08.2009. №1303 «Об утверждении  долго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рочной целевой программы «Развитие муниципаль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образования города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-2013 годах»  (в редакции от 08.10.2010. №143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04.09.2009. №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 и в связи с изменением срока реализации долгосрочной целевой программы «Развитие муниципальной системы образования города Новошахтинска в 2010-2013 годах», утвержденной постановлением Администрации города от 28.08.2009. №1303, и необходимостью корректировки объемов финансирования отдельных программных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е в постановление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3 годах» (в редакции от 08.10.2010. №1430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В наименовании постановления,  пункте 1 и по тексту приложения №1 слова: «2010-2013 годах» заменить словами: «2010-2014 годах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Паспорте программы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1.Пункт 1.10. изложить в следующей редакции:</w:t>
      </w:r>
    </w:p>
    <w:tbl>
      <w:tblPr>
        <w:tblW w:w="97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4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1.10. Объемы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бщая потребность в финансовых ресурсах составляет 1904297,9 тыс. рубле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 – 231628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424325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40438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- 421981,4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421981,4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 -  24263,3 тыс.руб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 – 906424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 – 97360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варительная оценка потребности в  финансовых ресурсах  может быть изменена в соответствии с возможностями местного бюджета.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2.2. В пункте 1.11. 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одпункте 1.11.1. слова: «, до 62%;» заменить словами: «, до 70%;»;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подпункте 1.11.2. слова: «, до 81,5%;» заменить словами: «, до 82,5%;»;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подпункте 1.11.5. слова: «- до 5%;» заменить словами: «- до 25%;»;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подпункте 1.11.7. слова: «, до 80%;» заменить словами: «, до 90%;»;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подпункте 1.11.10. слова: «, до 70%;» заменить словами: «, до 80%;»;</w:t>
      </w:r>
    </w:p>
    <w:p>
      <w:pPr>
        <w:pStyle w:val="Normal"/>
        <w:ind w:left="1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в подпункте 1.11.16. слова: «, до 69%;» заменить словами: «, до 70%;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3. В разделе 2. «Основные цели и задачи, сроки и этапы реализации Программы, а также целевые индикаторы и показатели» таблицу №1 изложить в новой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4. Раздел 3.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новой редакции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5. Приложение №2 к долгосрочной целевой программе «Развитие муниципальной системы образования города Новошахтинска в 2010-2014 годах» изложить в новой редакции согласно приложению №3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Подпункт 1.1. пункта 1 постановления Администрации города от 08.10.2010. №1430 «О внесении изменений в постановление Администрации города от 28.08.2009. №1303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Постановление Администрации города от 18.03.2011. №189 «О внесении изменений в постановление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3 годах» (в редакции от 08.10.2010. №143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и 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  постановления возложить на   заместителя Главы Администрации города  по социальным вопросам 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sectPr>
          <w:type w:val="nextPage"/>
          <w:pgSz w:w="11906" w:h="16838"/>
          <w:pgMar w:left="1276" w:right="70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города Новошахтинска</w:t>
      </w:r>
    </w:p>
    <w:p>
      <w:pPr>
        <w:pStyle w:val="Normal"/>
        <w:ind w:left="1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1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1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1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2.09.2011.   № 79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левые индикаторы и показатели Програм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1</w:t>
      </w:r>
    </w:p>
    <w:tbl>
      <w:tblPr>
        <w:tblW w:w="1546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525"/>
        <w:gridCol w:w="1348"/>
        <w:gridCol w:w="941"/>
        <w:gridCol w:w="992"/>
        <w:gridCol w:w="993"/>
        <w:gridCol w:w="992"/>
        <w:gridCol w:w="992"/>
        <w:gridCol w:w="3260"/>
      </w:tblGrid>
      <w:tr>
        <w:trPr>
          <w:tblHeader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 Программ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х индикаторов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31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525"/>
        <w:gridCol w:w="1348"/>
        <w:gridCol w:w="922"/>
        <w:gridCol w:w="992"/>
        <w:gridCol w:w="993"/>
        <w:gridCol w:w="992"/>
        <w:gridCol w:w="992"/>
        <w:gridCol w:w="3260"/>
      </w:tblGrid>
      <w:tr>
        <w:trPr>
          <w:tblHeader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. Направление «Обеспечение доступности, совершенствование содержания и технологий начального, основного(общего), среднего(полного) образования»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.1. Введение предпрофильного и профильного обучения, обеспечивающих возможность выбора учащимися учебного плана с учетом рынка труда выбора выпускниками будущей профе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– 9-х классов профориентацион-ными программами или программами предпрофильной подготов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обеспеченности учащихся 8 – 9-х классов профориентационными программами и программами предпрофильной подготовки до 100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учащихся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– 11-х классов, обучающих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программам профильного обу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доли учащихся 10 – 11-х классов, обучающихся по индивидуальным учебным планам и программам профильного обучения,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0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1.1.2. Внедрение федеральных государственных образовательных стандартов общего образования второго поколения, включающих основные требова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зультатам общего образования и условиям осуществления образовательной деятель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щеобразователь-ных учреждений, реализующих федеральные государственные образовательные стандарты общего образования второго поколения: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1-й ступени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-й ступен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ведение доли общеобразовательных учреждений, реализующих федеральные государственные образовательные стандарты общего образования второго поколения: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1-й ступени –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 процентов;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2-й ступени –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,0 процент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1.1.3. Обеспечение условий для получения общего образования в адекватной форме деть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с ограниченными возможностями здоровь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числа выявленны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условий для получения общего образования в адекватной форме детьми с ограниченными возможностями здоровья и детьми-инвалида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менее чем  90  процентов от числа выявленных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1.1.4. Развитие оценки качества образования при переходе с одной ступени школьного образования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другую, сопоставление качества образова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в муниципальных образованиях обла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лиц, сдавших единый государственный экзамен не менее чем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3 предметам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числа выпускников, участвовавших в едином государственном экзамен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ведение удельного веса лиц, сдавших единый государственный экзамен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чем по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предметам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числа выпускников, участвовавших в едином государственном экзамене, до 90  процентов</w:t>
            </w:r>
          </w:p>
        </w:tc>
      </w:tr>
      <w:tr>
        <w:trPr/>
        <w:tc>
          <w:tcPr>
            <w:tcW w:w="154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Направление «Обеспечение доступности, совершенствование содержания и технологий дошкольного образования»</w:t>
            </w:r>
          </w:p>
        </w:tc>
      </w:tr>
      <w:tr>
        <w:trPr/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1.2.1. Развитие системы образования детей старшего дошкольного возраста, удовлетворение потребности населени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в услугах дошкольного образования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потребности в услугах дошкольного образования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ведение показателя удовлетворенности потребности в услугах дошкольного образования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2,5 процента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цента охвата детей старшего дошкольного возраста, обучающихся в системе предшкольного образования в вариативных формах,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0 процентов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 Направление «Здоровье школьников»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. Обеспечение условий для полноценного питания школьник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школьников сбалансированным горячим питание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беспеченности школьников сбалансированным горячим питанием не менее че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2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. Формир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обучающихся навыков здорового образа жизн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детского на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систематическим занятиям физической культурой и спортом не мене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ем 40 процентов от общего числа школьников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4.1. Совершенствование региональной системы выявления, поддержки и сопровождения талантливых дет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школьников услугами дополнительного обра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ведение обеспеченности школьников услугами дополнительного образова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0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4.2. Повышение качества проводимой профилактической работ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региональной системы воспитательной работ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учающихся и воспитанников образовательных учреждений, участвующи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ероприятиях профилактической направленнос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доли обучающихся и воспитанников образовательных учреждений, участвующих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мероприятиях профилактической направленности,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необучающихся детей в возрасте от 7 до 18 лет, подлежащих обучен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доли необучающихся дете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возрасте от 7 до 18 лет, подлежащих обучению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0,1 процент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. Развитие моделей государственно-общественного управ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ведение доли общеобразовательных учреждений, имеющих органы государственно-общественного управления, до 100 процентов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 Направление «Обеспечение доступности, совершенствование содержания и технологий дополнительного образования»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1. Обеспечение школьников услугами дополнительного образов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школьников, охваченных услугами дополнительного образ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ведение охвата школьников услугами дополнительного образования до 80 процентов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 Направление «Развитие педагогического потенциала»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6.1. Создание доступной, открытой, эффективной и востребованной модели непрерывного профессионального роста работников образова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едагогических работников системы общего образования, повысивших квалификац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ли прошедших переподготовку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их общего числ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повышение квалификации или прохождение переподготовки педагогическими работниками системы общего образования</w:t>
            </w:r>
          </w:p>
          <w:p>
            <w:pPr>
              <w:pStyle w:val="21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чем 20 процентов от их общего числа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7.1. Повышение дол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-сирот и детей, оставш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 попечения родителей, охваченных различными формами семейного устрой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доли детей, оставшихся без попечения родителей, охваченных различными формами семейного устройст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69 процентов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7.2. Обеспечение своевременной постановки на квартирный учет детей-сирот и детей, оставшихся без попечения родител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-сирот и детей, оставш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 попечения родителей, нуждаю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олучении жилья, своевременно включенных в сводный спис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своевременного включения в сводный список детей-сирот и детей, оставшихся без попечения родителей, нуждающихс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получении жиль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100 процентов нуждающихся) </w:t>
            </w:r>
          </w:p>
        </w:tc>
      </w:tr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 Направление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8.1. Формирование муниципальных заданий для муниципальных образовательных учреждений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разовательных учреждений, имеющих муниципальное задание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 процентов образовательных учреждений, имеющих муниципальное задание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8.2. Оптимизация штатной численности работников общеобразовательных учрежд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численности прочих работников по отношению к численности учи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численности прочих работников по отношению к численности учителей до 53 процентов</w:t>
            </w:r>
          </w:p>
        </w:tc>
      </w:tr>
      <w:tr>
        <w:trPr>
          <w:cantSplit w:val="true"/>
        </w:trPr>
        <w:tc>
          <w:tcPr>
            <w:tcW w:w="154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9.1. Обеспечение пожарной и антитеррористической безопасности учреждений общего, дополнительного образования, государственной поддержки дет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     оснащенных автоматической пожарной сигнализаци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ащение 100 процентов муниципальных учреждений  автоматической пожарной сигнализацией</w:t>
            </w:r>
          </w:p>
        </w:tc>
      </w:tr>
      <w:tr>
        <w:trPr>
          <w:cantSplit w:val="true"/>
        </w:trPr>
        <w:tc>
          <w:tcPr>
            <w:tcW w:w="154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 Направление «Обеспечение предоставления услуг в сфере образования»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0.1. Обеспечение аккредитации и лицензирования образовательных учреждений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разовательных учреждений, прошедших в установленные сроки аккредитацию и лицензирование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 процентов образовательных учреждений, прошедших аккредитацию и лицензирование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10.2. Регистрация прав на здания, сооружения, земельные участки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разовательных учреждений зарегистрирующих право на здания, сооружения, земельные участк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 процентов образовательных учреждений зарегистрирующих право на здания, сооружения, земельные участки»</w:t>
            </w:r>
          </w:p>
        </w:tc>
      </w:tr>
    </w:tbl>
    <w:p>
      <w:pPr>
        <w:pStyle w:val="Normal"/>
        <w:autoSpaceDE w:val="false"/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635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106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106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а  </w:t>
      </w:r>
    </w:p>
    <w:p>
      <w:pPr>
        <w:pStyle w:val="Normal"/>
        <w:ind w:left="10635" w:hanging="0"/>
        <w:rPr/>
      </w:pPr>
      <w:r>
        <w:rPr>
          <w:rFonts w:cs="Arial" w:ascii="Arial" w:hAnsi="Arial"/>
        </w:rPr>
        <w:t xml:space="preserve">от  02.09.2011.  № 791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дел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перечнем мероприятий с разбивкой по годам, источникам и направлениям финансир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программных мероприятий, в том числе ресурсное обеспечение Программы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перечнем мероприятий с разбивкой по годам, источникам и направлениям финансирования приведена в таблице № 2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5411" w:type="dxa"/>
        <w:jc w:val="left"/>
        <w:tblInd w:w="-2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"/>
        <w:gridCol w:w="3225"/>
        <w:gridCol w:w="1559"/>
        <w:gridCol w:w="1559"/>
        <w:gridCol w:w="1560"/>
        <w:gridCol w:w="1417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ероприят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Источник финансир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(тыс. рублей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2" w:type="dxa"/>
        <w:jc w:val="left"/>
        <w:tblInd w:w="-2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"/>
        <w:gridCol w:w="195"/>
        <w:gridCol w:w="2977"/>
        <w:gridCol w:w="1559"/>
        <w:gridCol w:w="142"/>
        <w:gridCol w:w="1417"/>
        <w:gridCol w:w="1560"/>
        <w:gridCol w:w="1417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Направление «Обеспечение доступности, совершенствование содержания и технологий начального, основного(общего), среднего(полного)  образования</w:t>
            </w:r>
          </w:p>
        </w:tc>
      </w:tr>
      <w:tr>
        <w:trPr>
          <w:trHeight w:val="69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выполнения муниципальных заданий общеобразовательными уч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чреждениями в части расчетно-</w:t>
            </w:r>
          </w:p>
          <w:p>
            <w:pPr>
              <w:pStyle w:val="Normal"/>
              <w:snapToGrid w:val="false"/>
              <w:ind w:right="-30" w:hanging="0"/>
              <w:jc w:val="both"/>
              <w:rPr/>
            </w:pPr>
            <w:r>
              <w:rPr>
                <w:rFonts w:cs="Arial" w:ascii="Arial" w:hAnsi="Arial"/>
              </w:rPr>
              <w:t xml:space="preserve">нормативных и расчетных затра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5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39,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Выплата вознаграждения за выполнение функций классного руководителя работникам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компьютерным оборудованием (классом-комплектом) для кабинетов информатики (14+1шт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,1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мультимедийным оборудованием (про</w:t>
              <w:softHyphen/>
              <w:t>ектор + компьютер + экр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ин</w:t>
              <w:softHyphen/>
              <w:t>терактивным оборудованием в целях повышения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8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ия муниципальных общеобразовательных учреждений сетевыми интерактивными обучающими программами по предметам учеб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9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беспечения бесперебой</w:t>
              <w:softHyphen/>
              <w:t>ного широкополосного д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упа образо</w:t>
              <w:softHyphen/>
              <w:t>вательных учреждений к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10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использования компьютер</w:t>
              <w:softHyphen/>
              <w:t>ных программных продуктов в учеб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1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деятельности муниципаль</w:t>
              <w:softHyphen/>
              <w:t>ных общеобразователь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 учреждений, реализующих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 предпрофи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и и профильн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1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рекомендаций по организа</w:t>
              <w:softHyphen/>
              <w:t>ционному и финансовому обеспечению образовательных учреждений, реали</w:t>
              <w:softHyphen/>
              <w:t xml:space="preserve">зующих индивидуальные учебные планы на третьей ступени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1.1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введения федеральных го</w:t>
              <w:softHyphen/>
              <w:t>сударственных образовательных стан</w:t>
              <w:softHyphen/>
              <w:t>дартов общего образования второго по</w:t>
              <w:softHyphen/>
              <w:t>ко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2850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 Направление «Обеспечение доступности, совершенствование содержания и технологий  дошкольного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выполнения муниципальных заданий детскими дошкольными учреждениями  в части  расчет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46,2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Мониторинг состояния и развития сис</w:t>
              <w:softHyphen/>
              <w:t>темы образования детей дошкольного возраста в условиях реализации преемственности дошкольного и начально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Предшкольное образование детей: организация создания условий в образовательных учреждениях по предшкольному образованию детей старшего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вариативных форм дошколь</w:t>
              <w:softHyphen/>
              <w:t>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5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реализации инновационных программ в системе дошкольного образования: создание необходимых условий для реализации инновационных программ развития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2.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выплат компенсации части родительской платы за содержание ребенка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2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Направление «Здоровье школьников»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беспечения горя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чим питанием обучающихся 1-11 классов муниципальных об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щеобразовательных учреж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беспечения дополнитель</w:t>
              <w:softHyphen/>
              <w:t>ным питанием обучающихся начальных классов муниципальных общеобразовательных учреждений в части бесплатного предоставления мол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комплексного исследования здоровья школьников, составление индивидуальных паспортов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отдыха и оздоровления детей в каникулярный период в лагерях дневного пребы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лицензирования медицинских кабинетов общеобразовательных учреждений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ониторинг охвата обучающихся физ</w:t>
              <w:softHyphen/>
              <w:t>культурно-спортивной работой в обще</w:t>
              <w:softHyphen/>
              <w:t>образовательных учрежд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 адекватных условий обучения детям, имеющим отклонение в развит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ероприятий по выявлению, поддержке и сопровождению одаре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 обучающих семинаров для работников учреждений образования по проблемам профилак</w:t>
              <w:softHyphen/>
              <w:t>тики детской преступности, безнадзор</w:t>
              <w:softHyphen/>
              <w:t>ности и беспризорности, правонаруше</w:t>
              <w:softHyphen/>
              <w:t>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rial" w:ascii="Arial" w:hAnsi="Arial"/>
              </w:rPr>
              <w:t>Формирование баз данных, направленных на установление и предупреждение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4.4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6"/>
              </w:rPr>
              <w:t>Мониторинг деятельности общеобразовательных учреждений в целях сохранения и укрепления здоровья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4.5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6"/>
              </w:rPr>
              <w:t>Развитие системы духовно-нравственного воспитания. Мониторинг реализации курсов по основам мировых религиозных культур и светской этик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финансирование  не требуется</w:t>
            </w:r>
          </w:p>
        </w:tc>
      </w:tr>
      <w:tr>
        <w:trPr/>
        <w:tc>
          <w:tcPr>
            <w:tcW w:w="12850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   Направление  «Обеспечение доступности, совершенствование содержания и технологий  дополнительного 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муниципальных  заданий муниципальными образовательными учреждениями дополнительного образования детей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24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58,9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5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ониторинг оснащенности учреждений дополнительного образования детей спортивной направленности спортивным оборудова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 Направление «Развитие педагогического потенциала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текущих и перспективных потребностей образова</w:t>
              <w:softHyphen/>
              <w:t xml:space="preserve">тельных учреждений города  в кадрах с высшим и средним педагогическим образова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ведение мониторинга трудоустрой</w:t>
              <w:softHyphen/>
              <w:t>ства выпускников педагогических учеб</w:t>
              <w:softHyphen/>
              <w:t>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еспечение развития и внедрения но</w:t>
              <w:softHyphen/>
              <w:t>вых современных образовательных ре</w:t>
              <w:softHyphen/>
              <w:t>сурсов и технологий, эффективных форм и методов обучения, базирующихся на средствах информатизации и телекоммуникации, дистанционных формах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Совершенствование работы по проведению аттестации педагогических и руководящих работников образования города на квалификационную катего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5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городского конкурса педагогов муниципальных общеобразовательных учреждений «Учи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6.6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городского конкурса педагогов муниципальных детских дошкольных  учреждений «Воспита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.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циальная поддержка детей-сирот и детей, оставшихся без попечения роди</w:t>
              <w:softHyphen/>
              <w:t>телей, переданных на воспитание в се</w:t>
              <w:softHyphen/>
              <w:t>мьи граждан города Новошахтинска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3,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</w:t>
              <w:softHyphen/>
              <w:t>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плата ежемесячного денежного со</w:t>
              <w:softHyphen/>
              <w:t>держания детям, находящимся под опекой или попечительств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1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9,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плата ежемесячного денежного со</w:t>
              <w:softHyphen/>
              <w:t>держания детям, находящимся в приемных семьях, и ежемесячного денежного вознаграждения, причитающегося приемным родител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,2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детей-сирот и детей, ос</w:t>
              <w:softHyphen/>
              <w:t>тавшихся без попечения родителей, на</w:t>
              <w:softHyphen/>
              <w:t>ходящихся под опекой (попечительством), в приемных семьях и обучаю</w:t>
              <w:softHyphen/>
              <w:t>щихся в муниципальных общеобразовательных учреждениях,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осуществление деятель</w:t>
              <w:softHyphen/>
              <w:t>ности по опеке и попечительству в соответствии со статьей 6 Областного закона от 26.12.2007. №830-ЗС «Об организации опеки и попечительства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.7.4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ормирование общегородского списк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Направление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муниципальных зада</w:t>
              <w:softHyphen/>
              <w:t>ний для муниципальных об</w:t>
              <w:softHyphen/>
              <w:t>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2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птимизация сети общеобразователь</w:t>
              <w:softHyphen/>
              <w:t>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3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птимизация штатной численности ра</w:t>
              <w:softHyphen/>
              <w:t>ботников общеобразовательных учреж</w:t>
              <w:softHyphen/>
              <w:t>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рректировка проекта «Капитальный ремонт подросткового клуба по месту жительства детей и подростков «Дружб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по объекту «Капитальный ремонт здания МОУ «СОШ №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3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4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реконструкцию незавершенного строительства детского сада на 330 мест по ул.радио, 48, в городе Новошахтинске Рос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5.</w:t>
            </w:r>
          </w:p>
        </w:tc>
        <w:tc>
          <w:tcPr>
            <w:tcW w:w="3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МОУ «СОШ №28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 Направление «Обеспечение предоставления услуг в сфере образования»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1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выпол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ия муниципального  зад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 образовательным учреждением «Центр сопр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вождения детей»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34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4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8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,8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2.</w:t>
            </w:r>
          </w:p>
        </w:tc>
        <w:tc>
          <w:tcPr>
            <w:tcW w:w="3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муниципального  задания муниципальным образовательным учреждением «ИПЦ ОУ» в части расчетных  зат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дел образ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73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1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2"/>
              </w:rPr>
              <w:t>По главному распорядителю средств местного бюджета –</w:t>
            </w:r>
            <w:r>
              <w:rPr>
                <w:rFonts w:cs="Arial" w:ascii="Arial" w:hAnsi="Arial"/>
              </w:rPr>
              <w:t xml:space="preserve"> отделу образования, всег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9042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316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42432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3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81,4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,6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906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75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71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56,6</w:t>
            </w:r>
          </w:p>
        </w:tc>
      </w:tr>
      <w:tr>
        <w:trPr/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96,2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  <w:t>от  02.09.2011.  № 791</w:t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4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2</w:t>
      </w:r>
    </w:p>
    <w:p>
      <w:pPr>
        <w:pStyle w:val="Normal"/>
        <w:ind w:left="11344" w:hanging="0"/>
        <w:rPr/>
      </w:pPr>
      <w:r>
        <w:rPr>
          <w:rFonts w:cs="Arial" w:ascii="Arial" w:hAnsi="Arial"/>
        </w:rPr>
        <w:t>к долгосрочной целевой программе «Развитие муниципальной системы образования города Новошахтинска в 2010-2014 годах»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ценке эффективности реализации долгосрочной целевой программ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истемы образования  города Новошахтинска в 2010 – 2014 годах»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отчетный _______ финансовый год и за весь период реализации ______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09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1"/>
        <w:gridCol w:w="1426"/>
        <w:gridCol w:w="567"/>
        <w:gridCol w:w="709"/>
        <w:gridCol w:w="851"/>
        <w:gridCol w:w="992"/>
        <w:gridCol w:w="850"/>
        <w:gridCol w:w="851"/>
        <w:gridCol w:w="850"/>
        <w:gridCol w:w="993"/>
        <w:gridCol w:w="992"/>
        <w:gridCol w:w="1134"/>
        <w:gridCol w:w="850"/>
        <w:gridCol w:w="993"/>
      </w:tblGrid>
      <w:tr>
        <w:trPr>
          <w:tblHeader w:val="true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ив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левых индикаторов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, предусмотренные Программой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конечные результаты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00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1"/>
        <w:gridCol w:w="1418"/>
        <w:gridCol w:w="567"/>
        <w:gridCol w:w="709"/>
        <w:gridCol w:w="851"/>
        <w:gridCol w:w="992"/>
        <w:gridCol w:w="850"/>
        <w:gridCol w:w="850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Направление «Обеспечение доступности, совершенствование содержания и технологий начального, основного(общего), среднего(полного) образования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 Обеспечение уча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 – 9-х классов профориентационными программами или программами предпрофиль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2. Доля учащихс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– 11-х классов, обучающихся программам профиль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1.3. Доля общеобразова-тельных учреждений, реализующих федеральные государственные образовательные стандарты общего образования второго поко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1-й ступен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-й сту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 Доля дет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1.5. Удельный вес лиц, сдавших единый государственный экзаме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менее чем по 3 предметам, от числа выпускников, участвовавших в едином государственном экзам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208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Направление «Обеспечение доступности, совершенствование содержания и технологий дошкольного образова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1. 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2. Удовлетворенность потребности в услугах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Направление «Здоровье школьников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 Обеспечение школьников сбалансированным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3.2. Доля детей, систематически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4.1. Обеспечение школьников услугам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 Доля обучающих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 воспитанников образовательных учреждений, охваченных мероприятиями профилак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 Доля необучающихся детей в возрасте от 7 д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лет, подлежащих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4.4. 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Направление «Обеспечение доступности, совершенствование содержания и технологий дополнительного образования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5.1. Обеспечение школьников услугам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Направление «Развитие педагогического потенциала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6.1. 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обще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7.1. Доля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7.2. 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 доля муниципальных учреждений, подведомственных отделу образования, для которых сформированы муниципальные зад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9.1. Доля муниципальных учреждений общего оснащенных автоматической пожар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709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1"/>
    <w:basedOn w:val="Normal"/>
    <w:qFormat/>
    <w:pPr>
      <w:suppressAutoHyphens w:val="true"/>
      <w:ind w:left="-180" w:firstLine="720"/>
      <w:jc w:val="both"/>
    </w:pPr>
    <w:rPr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8:00Z</dcterms:created>
  <dc:creator>Машбюро_1</dc:creator>
  <dc:description/>
  <cp:keywords/>
  <dc:language>en-US</dc:language>
  <cp:lastModifiedBy>Машбюро_1</cp:lastModifiedBy>
  <cp:lastPrinted>2011-09-02T11:17:00Z</cp:lastPrinted>
  <dcterms:modified xsi:type="dcterms:W3CDTF">2011-09-05T12:56:00Z</dcterms:modified>
  <cp:revision>3</cp:revision>
  <dc:subject/>
  <dc:title> </dc:title>
</cp:coreProperties>
</file>