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2.09.2011.  </w:t>
        <w:tab/>
        <w:tab/>
        <w:tab/>
        <w:tab/>
        <w:tab/>
        <w:t xml:space="preserve">№790                     </w:t>
        <w:tab/>
        <w:tab/>
        <w:t xml:space="preserve"> 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04.09.2009. № 13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 связи с изменением сроков реализации и объемов финансирования  долгосрочной городской целевой программы сохранения и развития культуры и искусства города Новошахтинска на 2010-2013г.г., 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 Внести  следующие изменения в постановление Администрации города от 04.09.2009.№1310 «Об утверждении долгосрочной, городской целевой программы сохранения и развития культуры и искусства города Новошахтинска на 2010-2013 г.г.» согласно приложению № 1 к настоящему постановлению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 Настоящее постановление вступает в силу со дня его официального опубликования,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3. Считать утратившим силу постановление Администрации города Новошахтинска от 28.07.2011.№ 689  «О внесении изменений в постановление Администрации города от 04.09.2009.№1310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80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от 02.09.2011.№79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носимые в постановление Администрации города от 04.09.2009. № 1310 «Об утверждении долгосрочной, городской целевой программы сохранения и развития культуры и искусства города Новошахтинска на 2010-2013 г.г.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 В наименовании постановления, пункте 1 и по тексту приложения № 1 слова: «долгосрочная городская целевая программа сохранения и развития культуры и искусства города Новошахтинска на 2010-2013 г.г.» в соответствующих падежах заменить словами: «долгосрочная городская целевая программа сохранения и развития культуры и искусства города Новошахтинска на 2010-2014 г.г.» в соответствующих падеж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В приложении № 1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2.1. В разделе 1. Паспорт Программы: </w:t>
      </w:r>
    </w:p>
    <w:p>
      <w:pPr>
        <w:pStyle w:val="Normal"/>
        <w:ind w:firstLine="7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в пункте 1.6. «2010-2013 годы.» заменить словами: «2010-2014 годы.»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1.2. пункт 1.9. изложить в следующей редакции:</w:t>
      </w:r>
    </w:p>
    <w:p>
      <w:pPr>
        <w:pStyle w:val="Normal"/>
        <w:ind w:firstLine="7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9. Объемы и источники финансирования 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9.1. Средства Фонда софинансирования расходов в сумме 1 485,9 тыс.руб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9.2. Средства местного бюджета в сумме 316 502,6 тыс.руб.</w:t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1.9.3. Внебюджетные средства в сумме 47 669,8 тыс.руб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 В разделе 3. Основные цели и задачи, сроки реализации Программы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2.1. в подпункте 3.5.1. пункта 3.5. слова: «с 2010 года по 2013 год.» заменить словами: « с 2010 по 2014 год». 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2.3. В разделе 4. 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.1. пункт 4.3.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4.3. Общий объем финансирования Программы составляет  365 658,3 тыс.руб. в том чис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1. средства Фонда софинансирования  расходов</w:t>
        <w:tab/>
        <w:t>- 1 485,9 тыс. руб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2. средства местного бюджета</w:t>
        <w:tab/>
        <w:tab/>
        <w:tab/>
        <w:tab/>
        <w:t>- 316 502,6 тыс. руб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3. средства внебюджетных источников</w:t>
        <w:tab/>
        <w:tab/>
        <w:tab/>
        <w:t>- 47 669,8 тыс. руб.»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3.2. в подпункте 4.4.2. пункта 4.4. слова: «на 2010-2013 годы» заменить словами: «на 2010-2014 годы»;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3.3. пункт 4.5. изложить в следующей редакции:</w:t>
      </w:r>
    </w:p>
    <w:p>
      <w:pPr>
        <w:pStyle w:val="Normal"/>
        <w:tabs>
          <w:tab w:val="clear" w:pos="708"/>
          <w:tab w:val="left" w:pos="6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5.  Распределение прогнозируемых объемов финансирования Программы п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8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400"/>
        <w:gridCol w:w="1380"/>
        <w:gridCol w:w="1050"/>
        <w:gridCol w:w="1140"/>
        <w:gridCol w:w="1170"/>
        <w:gridCol w:w="1110"/>
        <w:gridCol w:w="1193"/>
      </w:tblGrid>
      <w:tr>
        <w:trPr>
          <w:trHeight w:val="2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и и направления финансир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)</w:t>
            </w:r>
          </w:p>
        </w:tc>
      </w:tr>
      <w:tr>
        <w:trPr>
          <w:trHeight w:val="2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5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онд софинансирования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85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,6</w:t>
            </w:r>
          </w:p>
        </w:tc>
      </w:tr>
      <w:tr>
        <w:trPr>
          <w:trHeight w:val="4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 50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61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84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4 12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 162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 754,2</w:t>
            </w:r>
          </w:p>
        </w:tc>
      </w:tr>
      <w:tr>
        <w:trPr>
          <w:trHeight w:val="5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 сред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669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53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34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934,4</w:t>
            </w:r>
          </w:p>
        </w:tc>
      </w:tr>
      <w:tr>
        <w:trPr>
          <w:trHeight w:val="57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 658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47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456,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959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200,7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 994,2»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804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2.4. В разделе 6. Оценка эффективности реализации Программы:</w:t>
      </w:r>
    </w:p>
    <w:p>
      <w:pPr>
        <w:pStyle w:val="Normal"/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1. в пункте 6.3. слова: «в 2013 году» заменить словами: «в 2014 году»;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2.4.2. внести дополнение новыми пунктами 6.5., 6.6., 6.7., 6.8., 6.9.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«6.5. Оценка эффективности реализации Программы производится ежегодно на основе использования системы целевых индикаторов, которая обеспечит мониторинг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6. 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знаменателе – количество индикаторов Програм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518" w:type="dxa"/>
        <w:jc w:val="left"/>
        <w:tblInd w:w="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2268"/>
      </w:tblGrid>
      <w:tr>
        <w:trPr/>
        <w:tc>
          <w:tcPr>
            <w:tcW w:w="5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1 + х2……… + х18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 100 процентов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6.7. При значении  показателя эффективност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6.7.1. более 100 процентов -  реализация Программы считается наиболее эффективно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7.2. 100 процентов – реализация Программы считается эффективно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7.3. менее 100 процентов – реализация Программы считается неэффективн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8. Социально-экономический эффект от реализации Программы выражается в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6.8.1. обеспечении сохранности объектов культурного наследия города Новошахтинска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6.8.2. 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8.3. развитии библиотечного дела на новой современной основе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6.8.4. увеличении количества творческих и новаторских проектов в отрасли «Культура и искусство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9. Целевые индикаторы и показатели Программы согласно приложению № 6 к долгосрочной городской целевой программе сохранения и развития культуры и искусства города Новошахтинска на 2010-2014 г.г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5. В разделе 7. Система Программных мероприятий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5.1. пункт 7.1. 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7.1. Развитие музейного дела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80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835"/>
        <w:gridCol w:w="1250"/>
        <w:gridCol w:w="1215"/>
        <w:gridCol w:w="1079"/>
        <w:gridCol w:w="1283"/>
        <w:gridCol w:w="1404"/>
        <w:gridCol w:w="2424"/>
      </w:tblGrid>
      <w:tr>
        <w:trPr>
          <w:trHeight w:val="2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олнение фондов музе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Хранение музейных предметов и музейных коллекций; публикац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противопожарных мероприят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иобретение компьютерной техн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узейных коллекций и осуществление просветительной и образовательной деятельн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иобретение сложнобытовой техн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6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2.5.2.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 7.1. дополнить подпунктом 7.1.1.  следующего содержания:</w:t>
      </w:r>
    </w:p>
    <w:p>
      <w:pPr>
        <w:pStyle w:val="Normal"/>
        <w:rPr/>
      </w:pPr>
      <w:r>
        <w:rPr/>
        <w:t>«7.1.1. Финансовое обеспечение деятельности музея и постоянных выставок</w:t>
      </w:r>
    </w:p>
    <w:tbl>
      <w:tblPr>
        <w:tblW w:w="928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68"/>
        <w:gridCol w:w="1215"/>
        <w:gridCol w:w="1215"/>
        <w:gridCol w:w="1215"/>
        <w:gridCol w:w="1410"/>
        <w:gridCol w:w="1395"/>
      </w:tblGrid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Источники и направления финансир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й бюдж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,4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6. Приложение № 1 к долгосрочной городской целевой программ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4 г.г.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nextPage"/>
          <w:pgSz w:w="11906" w:h="16838"/>
          <w:pgMar w:left="993" w:right="700" w:gutter="0" w:header="0" w:top="525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8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4 г.г.</w:t>
      </w:r>
    </w:p>
    <w:p>
      <w:pPr>
        <w:pStyle w:val="Heading6"/>
        <w:keepNext w:val="true"/>
        <w:numPr>
          <w:ilvl w:val="5"/>
          <w:numId w:val="2"/>
        </w:numPr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keepNext w:val="true"/>
        <w:numPr>
          <w:ilvl w:val="5"/>
          <w:numId w:val="2"/>
        </w:numPr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рганизация библиотечного обслужива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1562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890"/>
        <w:gridCol w:w="960"/>
        <w:gridCol w:w="750"/>
        <w:gridCol w:w="930"/>
        <w:gridCol w:w="825"/>
        <w:gridCol w:w="975"/>
        <w:gridCol w:w="825"/>
        <w:gridCol w:w="975"/>
        <w:gridCol w:w="794"/>
        <w:gridCol w:w="945"/>
        <w:gridCol w:w="915"/>
        <w:gridCol w:w="4166"/>
      </w:tblGrid>
      <w:tr>
        <w:trPr>
          <w:trHeight w:val="28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Наименование программных мероприяти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 год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4 год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9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Компьютеризация библиотек, подключение к сети «Интернет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3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6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Сохранение накопленных знаний человечества в виде документов и нетрадиционных носителей информации: бумажном (книжный фонд), магнитном (фонд аудио – и видеокассет), цифровом (сиромы), коммуникативном (компьютерные сети); реализация прав всех граждан, без каких-либо исключений на свободный доступ к документному фонду и информации о его составе; распространение знаний и информации в обществе, информационно-библиотечное обслуживание населения;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льтурно-просветительная деятельность, направленная на удовлетворение духовных и культурных потребностей каждого члена общества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Организация библиотечного обслуживания населения  (приобретение периодических изданий, книг, электронных кни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72,0</w:t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11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библиот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51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519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3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2431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6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жет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0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 xml:space="preserve">                                                                                                                                                             Ю.А.Лубенцов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561" w:right="527" w:gutter="0" w:header="0" w:top="1423" w:footer="0" w:bottom="697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804</w:t>
      </w:r>
    </w:p>
    <w:p>
      <w:pPr>
        <w:pStyle w:val="Normal"/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Приложение № 2 к долгосрочной городской целевой программ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4 г.г.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594" w:firstLine="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4 г.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редоставления дополнительного образования детей</w:t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2052"/>
        <w:gridCol w:w="873"/>
        <w:gridCol w:w="741"/>
        <w:gridCol w:w="951"/>
        <w:gridCol w:w="770"/>
        <w:gridCol w:w="923"/>
        <w:gridCol w:w="770"/>
        <w:gridCol w:w="923"/>
        <w:gridCol w:w="923"/>
        <w:gridCol w:w="1077"/>
        <w:gridCol w:w="1077"/>
        <w:gridCol w:w="3966"/>
      </w:tblGrid>
      <w:tr>
        <w:trPr>
          <w:trHeight w:val="28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Наименование программных мероприят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 год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4 год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ва (тыс. 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ва (тыс. руб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ва (тыс. руб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ва (тыс. руб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ва (тыс. руб.)</w:t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99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Организация предоставления дополнительного образования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(поездки учащихся на конкурсы, фестивали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8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,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Создание благоприятных условий для разностороннего развития личности, воспитание интересов к мировой и национальной культуре, расширение музыкального кругозора, обучение театральному искусству, изобразительному искусству, основам дизайна, основам моделирования, народному художественному творчеству, развитие мотиваций ребёнка к творчеству и познанию, развитие нравственных категорий: чувства гражданственности, патриотизма, гуманизма, нравственности, духовности</w:t>
            </w:r>
          </w:p>
        </w:tc>
      </w:tr>
      <w:tr>
        <w:trPr>
          <w:trHeight w:val="35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0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учреждений дополнительного образов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 173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511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985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76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4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9,4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                                                                                    Ю.А.Лубенцов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561" w:right="527" w:gutter="0" w:header="0" w:top="1423" w:footer="0" w:bottom="697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80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Приложение № 3 к долгосрочной городской целевой программ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4 г.г.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594" w:firstLine="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4 г.г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ация предоставления культурно-досуговых мероприятий</w:t>
      </w:r>
    </w:p>
    <w:tbl>
      <w:tblPr>
        <w:tblW w:w="1606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551"/>
        <w:gridCol w:w="1710"/>
        <w:gridCol w:w="765"/>
        <w:gridCol w:w="795"/>
        <w:gridCol w:w="720"/>
        <w:gridCol w:w="855"/>
        <w:gridCol w:w="735"/>
        <w:gridCol w:w="554"/>
        <w:gridCol w:w="885"/>
        <w:gridCol w:w="735"/>
        <w:gridCol w:w="495"/>
        <w:gridCol w:w="945"/>
        <w:gridCol w:w="675"/>
        <w:gridCol w:w="674"/>
        <w:gridCol w:w="900"/>
        <w:gridCol w:w="735"/>
        <w:gridCol w:w="783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год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4 год</w:t>
            </w:r>
          </w:p>
        </w:tc>
      </w:tr>
      <w:tr>
        <w:trPr>
          <w:trHeight w:val="148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Внебюджетные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Внебюджетные сре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Внебюджетные сре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Внебюджетные сре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ебю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етные сре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Развитие профессионального, самодеятельного и любительского художественного творчества и содействие в реализации культурно-творческой инициатив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населения с организацией разнообразных форм досуга и отдыха; создание и показ спектаклей, организация гастролей, концертов, проведение творческих вечеров, фестивалей,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Приобретение светозвукотехнического оборуд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обретение автомоби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обретение мебел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дение капитальных ремон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Направление одаренных детей на областные, Всероссийские, Международные конкур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конкурсов, реализац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илетов на указанные мероприя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домов культуры и других учреждений культуры и средств массовой информ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98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3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6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3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22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 xml:space="preserve">               </w:t>
        <w:tab/>
        <w:t xml:space="preserve">                                                                                               Ю.А.Лубенцов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561" w:right="527" w:gutter="0" w:header="0" w:top="1423" w:footer="0" w:bottom="697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80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2.9. Приложение № 4 к долгосрочной городской целевой программ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4 г.г.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 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4 г.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и развитие  театрального искусст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tbl>
      <w:tblPr>
        <w:tblW w:w="1585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552"/>
        <w:gridCol w:w="2143"/>
        <w:gridCol w:w="1205"/>
        <w:gridCol w:w="1148"/>
        <w:gridCol w:w="1148"/>
        <w:gridCol w:w="1308"/>
        <w:gridCol w:w="1308"/>
        <w:gridCol w:w="35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Источник финанс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4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руб.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Приобретение автотранспор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Фонд софинансирования расход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Создание и показ спектаклей, организация гастролей, концертов, проведение творческих вечеров, фестивалей, конкурсов, реализация билетов на указанные мероприятия»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Приобретение предметов творческой деятельности (постановочные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6,3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театра, концертные и другие организации исполнительских искусст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49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8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2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4,8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жетные сред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,0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                                                                      Ю.А.Лубенцов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804</w:t>
      </w:r>
    </w:p>
    <w:p>
      <w:pPr>
        <w:sectPr>
          <w:type w:val="nextPage"/>
          <w:pgSz w:orient="landscape" w:w="16838" w:h="11906"/>
          <w:pgMar w:left="561" w:right="527" w:gutter="0" w:header="0" w:top="1423" w:footer="0" w:bottom="6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2.10. Приложение № 5 к долгосрочной городской целевой программ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4 г.г.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 5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4 г.г.</w:t>
      </w:r>
    </w:p>
    <w:p>
      <w:pPr>
        <w:pStyle w:val="Normal"/>
        <w:jc w:val="center"/>
        <w:rPr/>
      </w:pPr>
      <w:r>
        <w:rPr/>
        <w:t>Создание условий для массового отдыха жителей</w:t>
      </w:r>
    </w:p>
    <w:tbl>
      <w:tblPr>
        <w:tblW w:w="1585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715"/>
        <w:gridCol w:w="865"/>
        <w:gridCol w:w="923"/>
        <w:gridCol w:w="885"/>
        <w:gridCol w:w="911"/>
        <w:gridCol w:w="860"/>
        <w:gridCol w:w="898"/>
        <w:gridCol w:w="910"/>
        <w:gridCol w:w="910"/>
        <w:gridCol w:w="1091"/>
        <w:gridCol w:w="1091"/>
        <w:gridCol w:w="3250"/>
      </w:tblGrid>
      <w:tr>
        <w:trPr>
          <w:trHeight w:val="28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Наименование программных мероприятий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 год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4 год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бю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етные сред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 руб.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 руб.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 руб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 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Внебюджетные сред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тыс. руб.)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5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Создание условий для организации досуга и обеспечения жителей городского округа услугами организаций культуры (городские мероприят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790,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9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,0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Удовлетворение общественных потребностей населения города в сохранении и развитии народной традиционной культуры, удовлетворение потребности населения в культурно-массовых и зрелищных мероприятиях; расширение и совершенство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ние платных услуг досуго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вого и развлекательного характера, оказываемых населению; создание благоприятных условий для содержательного досуга и развлечений»</w:t>
            </w:r>
          </w:p>
        </w:tc>
      </w:tr>
      <w:tr>
        <w:trPr>
          <w:trHeight w:val="16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Финансовое обеспечение деятельности по организации массового отдыха и досуга жите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3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6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52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4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45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  <w:tab/>
      </w:r>
    </w:p>
    <w:p>
      <w:pPr>
        <w:sectPr>
          <w:type w:val="nextPage"/>
          <w:pgSz w:orient="landscape" w:w="16838" w:h="11906"/>
          <w:pgMar w:left="561" w:right="527" w:gutter="0" w:header="0" w:top="1423" w:footer="0" w:bottom="6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 xml:space="preserve">                          </w:t>
        <w:tab/>
        <w:tab/>
        <w:tab/>
        <w:tab/>
        <w:tab/>
        <w:tab/>
        <w:tab/>
        <w:tab/>
        <w:tab/>
        <w:t>Ю.А.Лубенцов</w:t>
        <w:tab/>
        <w:tab/>
        <w:tab/>
        <w:tab/>
      </w:r>
      <w:r>
        <w:rPr>
          <w:sz w:val="16"/>
          <w:szCs w:val="16"/>
        </w:rPr>
        <w:t>УД г.Новошахтинск № 804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2.11. Долгосрочную городскую целевую программу сохранения и развития культуры и искусства города Новошахтинска на 2010-2014 г.г. дополнить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1.1. приложением № 6 следующего содерж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1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4 г.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индикаторы и показател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64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947"/>
        <w:gridCol w:w="1320"/>
        <w:gridCol w:w="1425"/>
        <w:gridCol w:w="1440"/>
        <w:gridCol w:w="1260"/>
        <w:gridCol w:w="1125"/>
        <w:gridCol w:w="1140"/>
        <w:gridCol w:w="1381"/>
      </w:tblGrid>
      <w:tr>
        <w:trPr>
          <w:trHeight w:val="263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Наименование целевых индикаторов и показателей Программ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иница измерен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актическое исполнение показателя за 2010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счетный показатель 2011 года</w:t>
            </w:r>
          </w:p>
        </w:tc>
        <w:tc>
          <w:tcPr>
            <w:tcW w:w="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</w:t>
            </w:r>
          </w:p>
        </w:tc>
      </w:tr>
      <w:tr>
        <w:trPr>
          <w:trHeight w:val="263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I </w:t>
            </w:r>
            <w:r>
              <w:rPr>
                <w:rFonts w:cs="Arial" w:ascii="Arial" w:hAnsi="Arial"/>
                <w:sz w:val="22"/>
              </w:rPr>
              <w:t>этап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II </w:t>
            </w:r>
            <w:r>
              <w:rPr>
                <w:rFonts w:cs="Arial" w:ascii="Arial" w:hAnsi="Arial"/>
                <w:sz w:val="22"/>
              </w:rPr>
              <w:t>этап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4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numPr>
                <w:ilvl w:val="5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Heading6"/>
              <w:keepNext w:val="true"/>
              <w:numPr>
                <w:ilvl w:val="5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рганизация библиотечного обслужи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Доля библиотек  с  доступом в сеть «Интерне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н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полнение книжных фон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кз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Количество пользователей библиот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Тысяч челове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9</w:t>
            </w:r>
          </w:p>
        </w:tc>
      </w:tr>
      <w:tr>
        <w:trPr/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ганизация предоставления дополнительного образования де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Охват детей, обучающихся в учреждениях дополните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н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Количество учащихся в учреждениях дополните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лове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0</w:t>
            </w:r>
          </w:p>
        </w:tc>
      </w:tr>
      <w:tr>
        <w:trPr/>
        <w:tc>
          <w:tcPr>
            <w:tcW w:w="144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ганизация предоставления культурно-досуговых мероприятий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Доля объектов культурного наследия, находящихся в удовлетворительном состоян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Количество клубных формирова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Количество участников клубных формировани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ловек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здание условий для массового отдыха жителей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Выступления звезд отечественной эстрад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Количество мероприятий по созданию условий для хранения, возрождения и развития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5</w:t>
            </w:r>
          </w:p>
        </w:tc>
      </w:tr>
      <w:tr>
        <w:trPr/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ганизация и развитие  театрального искусства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Пополнение репертуара театра (новые постановки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Количество посетителей теат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че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3</w:t>
            </w:r>
          </w:p>
        </w:tc>
      </w:tr>
      <w:tr>
        <w:trPr/>
        <w:tc>
          <w:tcPr>
            <w:tcW w:w="1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витие музейного де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 посещений музе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 xml:space="preserve">                                                                                             Ю.А.Лубенцов</w:t>
        <w:tab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561" w:right="527" w:gutter="0" w:header="0" w:top="1423" w:footer="0" w:bottom="697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16"/>
          <w:szCs w:val="16"/>
        </w:rPr>
      </w:pPr>
      <w:r>
        <w:rPr>
          <w:sz w:val="16"/>
          <w:szCs w:val="16"/>
        </w:rPr>
        <w:t>УД г.Новошахтинск № 80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2. приложением № 7 следующего содерж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«Приложение  7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4 г.г.</w:t>
      </w:r>
    </w:p>
    <w:p>
      <w:pPr>
        <w:pStyle w:val="Heading6"/>
        <w:keepNext w:val="true"/>
        <w:numPr>
          <w:ilvl w:val="5"/>
          <w:numId w:val="2"/>
        </w:numPr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эфирного вещания для целей информационного освещения деятельности органов в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1558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2369"/>
        <w:gridCol w:w="1956"/>
        <w:gridCol w:w="1011"/>
        <w:gridCol w:w="1330"/>
        <w:gridCol w:w="1399"/>
        <w:gridCol w:w="1150"/>
        <w:gridCol w:w="1258"/>
        <w:gridCol w:w="4479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№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/п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именование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сточник финансирования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010 год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(тыс.руб.)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011 год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(тыс.руб.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012 год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(тыс.руб.)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013 год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(тыс.руб.)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014 год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(тыс.руб.)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боснование необходимости включения указанного мероприятия, проблемы в программу.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</w:t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5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6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7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8</w:t>
            </w:r>
          </w:p>
        </w:tc>
        <w:tc>
          <w:tcPr>
            <w:tcW w:w="4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9</w:t>
            </w:r>
          </w:p>
        </w:tc>
      </w:tr>
      <w:tr>
        <w:trPr/>
        <w:tc>
          <w:tcPr>
            <w:tcW w:w="6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.</w:t>
            </w:r>
          </w:p>
        </w:tc>
        <w:tc>
          <w:tcPr>
            <w:tcW w:w="23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нансовое обеспечение выполнения муниципального задания муниципальной телерадиокомпании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естный бюджет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 824,1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555,1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819,3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5098,9</w:t>
            </w:r>
          </w:p>
        </w:tc>
        <w:tc>
          <w:tcPr>
            <w:tcW w:w="44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Создание информационных, развлекательных, научно-познавательных, детских, спортивных и других программ. Организация и создание массовых телевизионных шоу, фестивалей, конкурсов с использованием элементов рекламы. Участие в реализации целевых программ по информационному обеспечению населения. Эксплуатация телерадиоцентра для оказания услуг по эфирной трансляции телевизионных и звуковых программ в регионе </w:t>
            </w:r>
          </w:p>
          <w:p>
            <w:pPr>
              <w:pStyle w:val="Style18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г. Новошахтинска»</w:t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небюджетные средства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-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3 370,6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 495,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 495,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4 495,0</w:t>
            </w:r>
          </w:p>
        </w:tc>
        <w:tc>
          <w:tcPr>
            <w:tcW w:w="44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 xml:space="preserve">                                                                                                                Ю.А.Лубенцов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09" w:right="851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8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ndale Sans UI;Times New Roman" w:cs="Arial"/>
      <w:b/>
      <w:bCs/>
      <w:kern w:val="2"/>
      <w:sz w:val="32"/>
      <w:szCs w:val="32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right"/>
      <w:outlineLvl w:val="4"/>
    </w:pPr>
    <w:rPr>
      <w:rFonts w:eastAsia="Andale Sans UI;Times New Roman"/>
      <w:kern w:val="2"/>
      <w:sz w:val="24"/>
      <w:szCs w:val="24"/>
      <w:lang w:val="zxx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rFonts w:eastAsia="Andale Sans UI;Times New Roman"/>
      <w:b/>
      <w:bCs/>
      <w:kern w:val="2"/>
      <w:sz w:val="22"/>
      <w:szCs w:val="22"/>
      <w:lang w:val="zxx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Andale Sans UI;Times New Roman" w:cs="Arial"/>
      <w:b/>
      <w:bCs/>
      <w:kern w:val="2"/>
      <w:sz w:val="32"/>
      <w:szCs w:val="32"/>
      <w:lang w:val="zxx"/>
    </w:rPr>
  </w:style>
  <w:style w:type="character" w:styleId="5">
    <w:name w:val="Заголовок 5 Знак"/>
    <w:basedOn w:val="Style11"/>
    <w:qFormat/>
    <w:rPr>
      <w:rFonts w:eastAsia="Andale Sans UI;Times New Roman"/>
      <w:kern w:val="2"/>
      <w:sz w:val="24"/>
      <w:szCs w:val="24"/>
      <w:lang w:val="zxx"/>
    </w:rPr>
  </w:style>
  <w:style w:type="character" w:styleId="6">
    <w:name w:val="Заголовок 6 Знак"/>
    <w:basedOn w:val="Style11"/>
    <w:qFormat/>
    <w:rPr>
      <w:rFonts w:eastAsia="Andale Sans UI;Times New Roman"/>
      <w:b/>
      <w:bCs/>
      <w:kern w:val="2"/>
      <w:sz w:val="22"/>
      <w:szCs w:val="22"/>
      <w:lang w:val="zxx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basedOn w:val="Style11"/>
    <w:qFormat/>
    <w:rPr>
      <w:rFonts w:eastAsia="Andale Sans UI;Times New Roman"/>
      <w:kern w:val="2"/>
      <w:sz w:val="24"/>
      <w:szCs w:val="24"/>
      <w:lang w:val="zxx"/>
    </w:rPr>
  </w:style>
  <w:style w:type="character" w:styleId="Style14">
    <w:name w:val="Название Знак"/>
    <w:basedOn w:val="Style11"/>
    <w:qFormat/>
    <w:rPr>
      <w:rFonts w:ascii="Arial" w:hAnsi="Arial" w:eastAsia="Andale Sans UI;Times New Roman" w:cs="Tahoma"/>
      <w:kern w:val="2"/>
      <w:sz w:val="28"/>
      <w:szCs w:val="28"/>
      <w:lang w:val="zxx"/>
    </w:rPr>
  </w:style>
  <w:style w:type="character" w:styleId="Style15">
    <w:name w:val="Подзаголовок Знак"/>
    <w:basedOn w:val="Style11"/>
    <w:qFormat/>
    <w:rPr>
      <w:rFonts w:ascii="Arial" w:hAnsi="Arial" w:eastAsia="Andale Sans UI;Times New Roman" w:cs="Tahoma"/>
      <w:i/>
      <w:iCs/>
      <w:kern w:val="2"/>
      <w:sz w:val="28"/>
      <w:szCs w:val="28"/>
      <w:lang w:val="zxx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  <w:lang w:val="zxx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Tahoma"/>
      <w:i/>
      <w:iCs/>
      <w:kern w:val="2"/>
      <w:sz w:val="24"/>
      <w:szCs w:val="24"/>
      <w:lang w:val="zxx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sz w:val="24"/>
      <w:szCs w:val="24"/>
      <w:lang w:val="zxx"/>
    </w:rPr>
  </w:style>
  <w:style w:type="paragraph" w:styleId="31">
    <w:name w:val="Основной текст 31"/>
    <w:basedOn w:val="Normal"/>
    <w:qFormat/>
    <w:pPr>
      <w:widowControl w:val="false"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Andale Sans UI;Times New Roman"/>
      <w:kern w:val="2"/>
      <w:sz w:val="24"/>
      <w:szCs w:val="24"/>
      <w:lang w:val="zxx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58:00Z</dcterms:created>
  <dc:creator>1</dc:creator>
  <dc:description/>
  <cp:keywords/>
  <dc:language>en-US</dc:language>
  <cp:lastModifiedBy>1</cp:lastModifiedBy>
  <cp:lastPrinted>2011-09-02T10:25:00Z</cp:lastPrinted>
  <dcterms:modified xsi:type="dcterms:W3CDTF">2011-09-05T12:58:00Z</dcterms:modified>
  <cp:revision>3</cp:revision>
  <dc:subject/>
  <dc:title> </dc:title>
</cp:coreProperties>
</file>