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02.09.2011.</w:t>
        <w:tab/>
        <w:tab/>
        <w:tab/>
        <w:tab/>
        <w:t xml:space="preserve">№ 789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от 22.04.2011.  № 33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изменением сроков реализации и объёмов финансирования долгосрочной городской целевой программы «Улучшение социально-экономического положения и повышение качества жизни пожилых людей города Новошахтинска на 2011-2013 годы», в соответствии с 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 реализации долгосрочных городских целевых программ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следующие изменения в постановление Администрации города от 22.04.2011. № 334 «Об утверждении долгосрочной городской целевой программы «Улучшение социально-экономического положения и повышение качества жизни пожилых людей города Новошахтинска на 2011-2013 годы» согласно приложению №1 к настоящему постановлению.</w:t>
        <w:tab/>
        <w:t xml:space="preserve">    </w:t>
      </w:r>
    </w:p>
    <w:p>
      <w:pPr>
        <w:pStyle w:val="Normal"/>
        <w:ind w:left="-15" w:hanging="15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</w:t>
        <w:tab/>
        <w:t xml:space="preserve">2. 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Контроль за вы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правление социальной защиты населения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 02.09.2011.  № 78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осимые в постановление Администрации города от 22.04.2011. № 334 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долгосрочной городской целевой программы 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учшение социально-экономического положения и повышение качества жизни пожилых людей города Новошахтинска на 2011-2013 годы»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 наименовании постановления, пункте 1 и по тексту приложения № 1 слова: «долгосрочная городская целевая программа «Улучшение социально-экономического положения и повышение качества жизни пожилых людей города Новошахтинска  на 2011-2013 годы» в соответствующих падежах заменить словами: «долгосрочная городская целевая программа « Улучшение социально-экономического положения и повышение качества жизни пожилых людей города Новошахтинска на 2011-2014 годы» в соответствующих падежа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В приложении № 1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2.1. В Паспорте долгосрочной городской целевой программы «Улучшение социально-экономического положения и повышение качества жизни пожилых людей города Новошахтинска на 2011-2014 годы»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1.1. В пункте «Основная цель Программы» слова: «-формирование к 2013 году» заменить словами: «-формирование к 2014 году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1.2. Пункт «Сроки реализации Программы» изложить в следующей редакци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-2011-2014 годы».</w:t>
        <w:tab/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2.1.3. Пункт «Объемы и источники финансирования Программы» 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«областной бюджет - 80,424 тыс. руб., в том числе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- 00,00 руб.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- 13,404 руб.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- 26,808 руб.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- 40,212 руб.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 Пункт 2.3. раздела 2 «Основные цели и задачи, сроки и этапы реализации Программы, а также целевые индикаторы и показатели» изложить в следующей редакции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«2.3. Реализацию Программы предполагается осуществить в течение четырех лет: с 2011 по 2014 годы.». </w:t>
      </w:r>
    </w:p>
    <w:p>
      <w:pPr>
        <w:pStyle w:val="Normal"/>
        <w:numPr>
          <w:ilvl w:val="2"/>
          <w:numId w:val="1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2.3. В разделе 3 «Система программных мероприятий, в том числе  ресурсное обеспечение Программы, с перечнем мероприятий с разбивкой по годам, источником и направлением финансирования» слова: «Объем средств областного бюджета, необходимый для финансирования Программы, составляет на 2011-2013 годы всего 80,424 тыс. руб., в том числе по годам реализации :</w:t>
      </w:r>
    </w:p>
    <w:p>
      <w:pPr>
        <w:pStyle w:val="ConsPlusNormal"/>
        <w:ind w:hanging="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eastAsia="Times New Roman" w:cs="Arial"/>
          <w:sz w:val="24"/>
          <w:szCs w:val="24"/>
        </w:rPr>
        <w:tab/>
        <w:t xml:space="preserve">2011 год - 13,404 тыс. рублей; </w:t>
      </w:r>
    </w:p>
    <w:p>
      <w:pPr>
        <w:pStyle w:val="ConsPlusNormal"/>
        <w:ind w:hanging="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eastAsia="Times New Roman" w:cs="Arial"/>
          <w:sz w:val="24"/>
          <w:szCs w:val="24"/>
        </w:rPr>
        <w:tab/>
        <w:t>2012 год - 26,808 тыс. рублей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013 год - 40,212 тыс. рублей»  заменить  словами:  «Объем  средств областного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, необходимый для финансирования Программы, составляет на 2011-2014 годы всего 80,424 тыс. руб., в том числе по годам реализации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-  00,00 тыс. руб.;</w:t>
      </w:r>
    </w:p>
    <w:p>
      <w:pPr>
        <w:pStyle w:val="ConsPlusNormal"/>
        <w:ind w:firstLine="708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 xml:space="preserve">2012 год - 13,404 тыс. руб.; </w:t>
      </w:r>
    </w:p>
    <w:p>
      <w:pPr>
        <w:pStyle w:val="ConsPlusNormal"/>
        <w:ind w:firstLine="708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2013 год - 26,808 тыс. руб.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4 год - 40,212 тыс. руб.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4. В разделе 6 «Оценка эффективности социально-экономических последствий от реализации Программы»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4.1. В первом абзаце  слова: «, к 2013 году» заменить словами: «, к 2014 году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4.2. Во втором абзаце слова: «к 2013 году: </w:t>
      </w:r>
      <w:r>
        <w:rPr>
          <w:rFonts w:eastAsia="Arial CYR" w:cs="Arial" w:ascii="Arial" w:hAnsi="Arial"/>
          <w:sz w:val="24"/>
          <w:szCs w:val="24"/>
        </w:rPr>
        <w:t>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 - 83 процента;» заменить словами: «к 2014 году: 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 - 83,4 процента;».</w:t>
      </w:r>
    </w:p>
    <w:p>
      <w:pPr>
        <w:pStyle w:val="Normal"/>
        <w:jc w:val="both"/>
        <w:rPr/>
      </w:pPr>
      <w:r>
        <w:rPr>
          <w:rFonts w:eastAsia="Arial CYR" w:cs="Arial" w:ascii="Arial" w:hAnsi="Arial"/>
          <w:sz w:val="24"/>
          <w:szCs w:val="24"/>
        </w:rPr>
        <w:tab/>
        <w:t>2.4.3. В третьем абзаце слова: «с 2011 по 2013 год» заменить словами: «с 2011 по 2014 год»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2.5. Приложения № 1, № 2 и № 3 к долгосрочной городской целевой программе: «Улучшение социально-экономического положения и повышение качества жизни пожилых людей города Новошахтинска на 2011-2014 годы» изложить в следующей редакции: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«Приложение № 1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 xml:space="preserve">к долгосрочной городской целевой    </w:t>
        <w:tab/>
        <w:tab/>
        <w:tab/>
        <w:tab/>
        <w:t xml:space="preserve">                                                     программе «Улучшение социально-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Arial"/>
          <w:sz w:val="24"/>
          <w:szCs w:val="24"/>
        </w:rPr>
        <w:t xml:space="preserve">экономического положения и 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>повышение качества жизни пожилых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>людей города Новошахтинска на</w:t>
      </w:r>
    </w:p>
    <w:p>
      <w:pPr>
        <w:pStyle w:val="ConsPlusNormal"/>
        <w:ind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>2011-2014 годы»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Целевые индикаторы и показатели Программы</w:t>
      </w:r>
    </w:p>
    <w:tbl>
      <w:tblPr>
        <w:tblW w:w="10238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526"/>
        <w:gridCol w:w="1372"/>
        <w:gridCol w:w="1384"/>
        <w:gridCol w:w="850"/>
        <w:gridCol w:w="837"/>
        <w:gridCol w:w="873"/>
        <w:gridCol w:w="916"/>
      </w:tblGrid>
      <w:tr>
        <w:trPr>
          <w:trHeight w:val="72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Arial"/>
              </w:rPr>
            </w:pPr>
            <w:r>
              <w:rPr>
                <w:rFonts w:eastAsia="Times New Roman"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Times New Roman" w:cs="Arial"/>
              </w:rPr>
              <w:br/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Наименование        </w:t>
              <w:br/>
              <w:t xml:space="preserve">целевых индикаторов    </w:t>
              <w:br/>
              <w:t xml:space="preserve">и показателей Программы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Единица </w:t>
              <w:br/>
              <w:t>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Базовый</w:t>
              <w:br/>
              <w:t xml:space="preserve">показатель   </w:t>
              <w:br/>
              <w:t xml:space="preserve">2010 год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2011 </w:t>
              <w:br/>
              <w:t xml:space="preserve">год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2012 </w:t>
              <w:br/>
              <w:t xml:space="preserve">год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2013 </w:t>
              <w:br/>
              <w:t xml:space="preserve">год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014 год</w:t>
            </w:r>
          </w:p>
        </w:tc>
      </w:tr>
      <w:tr>
        <w:trPr>
          <w:trHeight w:val="31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1.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27" w:hanging="0"/>
              <w:rPr/>
            </w:pPr>
            <w:r>
              <w:rPr>
                <w:rFonts w:eastAsia="Times New Roman" w:cs="Arial"/>
              </w:rPr>
              <w:t>Доля граждан пожилого  возраста и инвалидов, охваченных социальны-</w:t>
            </w:r>
          </w:p>
          <w:p>
            <w:pPr>
              <w:pStyle w:val="ConsPlusNormal"/>
              <w:snapToGrid w:val="false"/>
              <w:ind w:right="-127" w:hanging="0"/>
              <w:rPr/>
            </w:pPr>
            <w:r>
              <w:rPr>
                <w:rFonts w:eastAsia="Times New Roman" w:cs="Arial"/>
              </w:rPr>
              <w:t>ми услугами и получивших  различ-</w:t>
            </w:r>
          </w:p>
          <w:p>
            <w:pPr>
              <w:pStyle w:val="ConsPlusNormal"/>
              <w:snapToGrid w:val="false"/>
              <w:ind w:right="-127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ную социальную помощь, из числа</w:t>
            </w:r>
          </w:p>
          <w:p>
            <w:pPr>
              <w:pStyle w:val="ConsPlusNormal"/>
              <w:snapToGrid w:val="false"/>
              <w:ind w:right="-127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выявленных граждан, нуждающихся</w:t>
            </w:r>
          </w:p>
          <w:p>
            <w:pPr>
              <w:pStyle w:val="ConsPlusNormal"/>
              <w:snapToGrid w:val="false"/>
              <w:ind w:right="-127" w:hanging="0"/>
              <w:rPr/>
            </w:pPr>
            <w:r>
              <w:rPr>
                <w:rFonts w:eastAsia="Times New Roman" w:cs="Arial"/>
              </w:rPr>
              <w:t>в социальной поддержке и социаль-</w:t>
            </w:r>
          </w:p>
          <w:p>
            <w:pPr>
              <w:pStyle w:val="ConsPlusNormal"/>
              <w:snapToGrid w:val="false"/>
              <w:ind w:right="-127" w:hanging="0"/>
              <w:rPr/>
            </w:pPr>
            <w:r>
              <w:rPr>
                <w:rFonts w:eastAsia="Times New Roman" w:cs="Arial"/>
              </w:rPr>
              <w:t>ном обслуживан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роц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не менее 82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не менее 82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не менее 83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не менее 83,4</w:t>
            </w:r>
          </w:p>
        </w:tc>
      </w:tr>
      <w:tr>
        <w:trPr>
          <w:trHeight w:val="108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2.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27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Доля граждан пожилого возраста, охваченных различными формами</w:t>
            </w:r>
          </w:p>
          <w:p>
            <w:pPr>
              <w:pStyle w:val="ConsPlusNormal"/>
              <w:snapToGrid w:val="false"/>
              <w:ind w:right="-127" w:hanging="0"/>
              <w:rPr/>
            </w:pPr>
            <w:r>
              <w:rPr>
                <w:rFonts w:eastAsia="Times New Roman" w:cs="Arial"/>
              </w:rPr>
              <w:t>социального обслуживания, по от-</w:t>
            </w:r>
          </w:p>
          <w:p>
            <w:pPr>
              <w:pStyle w:val="ConsPlusNormal"/>
              <w:snapToGrid w:val="false"/>
              <w:ind w:right="-127" w:hanging="0"/>
              <w:rPr/>
            </w:pPr>
            <w:r>
              <w:rPr>
                <w:rFonts w:eastAsia="Times New Roman" w:cs="Arial"/>
              </w:rPr>
              <w:t>ношению к общей численности по-</w:t>
            </w:r>
          </w:p>
          <w:p>
            <w:pPr>
              <w:pStyle w:val="ConsPlusNormal"/>
              <w:snapToGrid w:val="false"/>
              <w:ind w:left="-30" w:right="-127" w:hanging="0"/>
              <w:rPr/>
            </w:pPr>
            <w:r>
              <w:rPr>
                <w:rFonts w:eastAsia="Times New Roman" w:cs="Arial"/>
              </w:rPr>
              <w:t xml:space="preserve">жилого населения в г.Новошахтинске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роц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4</w:t>
            </w:r>
          </w:p>
        </w:tc>
      </w:tr>
      <w:tr>
        <w:trPr>
          <w:trHeight w:val="8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3.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27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личество мобильных бригад в центрах социального обслуживания</w:t>
            </w:r>
          </w:p>
          <w:p>
            <w:pPr>
              <w:pStyle w:val="ConsPlusNormal"/>
              <w:snapToGrid w:val="false"/>
              <w:ind w:right="-127" w:hanging="0"/>
              <w:rPr/>
            </w:pPr>
            <w:r>
              <w:rPr>
                <w:rFonts w:eastAsia="Times New Roman" w:cs="Arial"/>
              </w:rPr>
              <w:t>города, оснащенных оборудованным для перевозки пожилых пассажиров и маломобильных граждан автотран-</w:t>
            </w:r>
          </w:p>
          <w:p>
            <w:pPr>
              <w:pStyle w:val="ConsPlusNormal"/>
              <w:snapToGrid w:val="false"/>
              <w:ind w:right="-127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спортом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едини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</w:t>
            </w:r>
          </w:p>
        </w:tc>
      </w:tr>
      <w:tr>
        <w:trPr>
          <w:trHeight w:val="8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4.</w:t>
            </w:r>
          </w:p>
          <w:p>
            <w:pPr>
              <w:pStyle w:val="ConsPlusNormal"/>
              <w:snapToGrid w:val="false"/>
              <w:ind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ConsPlusNormal"/>
              <w:snapToGrid w:val="false"/>
              <w:ind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ConsPlusNormal"/>
              <w:snapToGrid w:val="false"/>
              <w:ind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ConsPlusNormal"/>
              <w:snapToGrid w:val="false"/>
              <w:ind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ConsPlusNormal"/>
              <w:snapToGrid w:val="false"/>
              <w:ind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/>
              </w:rPr>
              <w:t>Количество автомобильного транс-</w:t>
            </w:r>
          </w:p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/>
              </w:rPr>
              <w:t>порта для мобильной бригады (отделение социального обслужи-</w:t>
            </w:r>
          </w:p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/>
              </w:rPr>
              <w:t>вания на дому) муниципального учреждения социального обслужи-</w:t>
            </w:r>
          </w:p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/>
              </w:rPr>
              <w:t>ния для оказания неотложных со-</w:t>
            </w:r>
          </w:p>
          <w:p>
            <w:pPr>
              <w:pStyle w:val="ConsPlusNormal"/>
              <w:snapToGrid w:val="false"/>
              <w:ind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циальных и медико-социальных услуг пожилым людя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едини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</w:t>
            </w:r>
          </w:p>
        </w:tc>
      </w:tr>
      <w:tr>
        <w:trPr>
          <w:trHeight w:val="8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Количество приёмных семей для  </w:t>
            </w:r>
          </w:p>
          <w:p>
            <w:pPr>
              <w:pStyle w:val="ConsPlusNormal"/>
              <w:snapToGrid w:val="false"/>
              <w:ind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граждан пожилого возраста и инвали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едини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ab/>
        <w:tab/>
        <w:t>Ю.А. Лубенцов</w:t>
      </w:r>
      <w:r>
        <w:br w:type="page"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долгосрочной городской целево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ограмме «Улучшение социально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экономического положения 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овышение качества жизни пожилых люд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города Новошахтинска на 2011- 2014 годы»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х мероприятий по реализации Программ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47" w:type="dxa"/>
        <w:jc w:val="left"/>
        <w:tblInd w:w="-7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1"/>
        <w:gridCol w:w="2639"/>
        <w:gridCol w:w="201"/>
        <w:gridCol w:w="1661"/>
        <w:gridCol w:w="1444"/>
        <w:gridCol w:w="862"/>
        <w:gridCol w:w="1136"/>
        <w:gridCol w:w="1276"/>
        <w:gridCol w:w="1134"/>
        <w:gridCol w:w="992"/>
        <w:gridCol w:w="1364"/>
        <w:gridCol w:w="54"/>
        <w:gridCol w:w="1723"/>
      </w:tblGrid>
      <w:tr>
        <w:trPr>
          <w:trHeight w:val="91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Calibri" w:ascii="Arial" w:hAnsi="Arial"/>
                <w:sz w:val="22"/>
                <w:szCs w:val="22"/>
              </w:rPr>
              <w:t>п/п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Исполнители, соисполнители, участники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Срок исполнения (годы)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Финансовые затраты на реализацию (тыс. руб.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Источник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Ожидаемые конечные результаты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Всего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в том числе по годам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014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. Организационные мероприятия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.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Проведение мониторинга социально-экономического положения пожилых людей и их мнения о качестве социального обслуживания посредством анкетирования и социологических опрос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МУ «ЦСОГПВ и И города Новошахтинск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011-20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ind w:right="142" w:hanging="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Финанси-рование не требуется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Выявление нуждаемости гражда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50" w:type="dxa"/>
        <w:jc w:val="left"/>
        <w:tblInd w:w="-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0"/>
        <w:gridCol w:w="2639"/>
        <w:gridCol w:w="6"/>
        <w:gridCol w:w="1856"/>
        <w:gridCol w:w="1444"/>
        <w:gridCol w:w="862"/>
        <w:gridCol w:w="1136"/>
        <w:gridCol w:w="1276"/>
        <w:gridCol w:w="1134"/>
        <w:gridCol w:w="992"/>
        <w:gridCol w:w="1364"/>
        <w:gridCol w:w="1781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.2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Проведение системного анализа основных показателей уровня жизни пожилых людей для выработки адекватных социально-экономических действий и прогнозирования социальных последствий, принимаемых решений по вопросам социального обслуживания граждан пожилого возраста и инвали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МУ «ЦСОГПВ и И города Новошахтинск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011-20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142" w:hanging="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Финанси- рование не требуетс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Анализ состояния системы социального обслуживания граждан пожилого возраста и инвалидов; возможность оперативной оценки качества предоставляемых гражданам пожилого возраста и инвалидам социальных услуг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.3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Выявление и учет граждан пожилого возраста, нуждающихся в социальной помощи и социальном обслуживании, определение форм предоставляемой помощ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МУ «ЦСОГПВ и И города Новошахтинск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011-20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142" w:hanging="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Финанси- рование не требуетс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Оперативное оказание гражданам пожилого возраста и инвалидам различной социальной помощи и предоставление необходимых им социальных услуг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50" w:type="dxa"/>
        <w:jc w:val="left"/>
        <w:tblInd w:w="-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0"/>
        <w:gridCol w:w="2639"/>
        <w:gridCol w:w="201"/>
        <w:gridCol w:w="1661"/>
        <w:gridCol w:w="1444"/>
        <w:gridCol w:w="862"/>
        <w:gridCol w:w="1136"/>
        <w:gridCol w:w="1276"/>
        <w:gridCol w:w="1134"/>
        <w:gridCol w:w="992"/>
        <w:gridCol w:w="1364"/>
        <w:gridCol w:w="1781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.4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Осуществление контроля качества предоставляемых социальными работниками населению социальных услуг гражданам пожилого возраста в соответствии с национальными и государственными стандартами социального обслужи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УСЗН г.Новошахтинс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011-20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142" w:hanging="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Финанси- рование не требуетс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Повышение качества предоставляемых гражданам пожилого возраста и инвалидам социальных услуг</w:t>
            </w:r>
          </w:p>
        </w:tc>
      </w:tr>
      <w:tr>
        <w:trPr/>
        <w:tc>
          <w:tcPr>
            <w:tcW w:w="15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. Мероприятия, направленные на улучшения социальной защищенности и укрепление здоровья пожилых люде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.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 xml:space="preserve">Продолжение работы по выявлению ветеранов Великой Отечественной войны, нуждающихся в индивидуальном социальном обслуживании, с последующим оформлением на социальное обслуживание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МУ «ЦСОГПВ и И города Новошахтинск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011-20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142" w:hanging="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Финанси- рование не требуетс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Улучшение условий жизни ветеранов Великой Отечественной войны, более полное удовлетворение их потребностей в социальных услугах и социальной поддержк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50" w:type="dxa"/>
        <w:jc w:val="left"/>
        <w:tblInd w:w="-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0"/>
        <w:gridCol w:w="2639"/>
        <w:gridCol w:w="1862"/>
        <w:gridCol w:w="1444"/>
        <w:gridCol w:w="862"/>
        <w:gridCol w:w="1136"/>
        <w:gridCol w:w="1276"/>
        <w:gridCol w:w="1134"/>
        <w:gridCol w:w="992"/>
        <w:gridCol w:w="1364"/>
        <w:gridCol w:w="1781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48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 xml:space="preserve">Организация работы по оказанию муниципальным учреждением социального обслуживания населения гражданам пожилого возраста и инвалидов  социально-консультативной помощи по вопросам социально-бытового и социально-медицинского обеспечения жизнедеятельности, психолого-педагогической помощи, социально-правовой защиты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МУ «ЦСОГПВ и И города Новошахтинск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011-20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142" w:hanging="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Финанси- рование не требуетс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Адаптация граждан пожилого возраста и инвалидов в обществе, ослабление социальной напряженности</w:t>
            </w:r>
          </w:p>
        </w:tc>
      </w:tr>
      <w:tr>
        <w:trPr>
          <w:trHeight w:val="11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.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 xml:space="preserve">Организация работы социальной комнаты при аппарате МУ «ЦСОГПВ и И города </w:t>
            </w:r>
            <w:r>
              <w:rPr>
                <w:rFonts w:eastAsia="Calibri" w:cs="Calibri" w:ascii="Arial" w:hAnsi="Arial"/>
                <w:sz w:val="21"/>
                <w:szCs w:val="21"/>
              </w:rPr>
              <w:t>Новошахтинска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МУ «ЦСОГПВ и И города Новошахтинск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011-20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142" w:hanging="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Финанси-рование не требуетс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Социокультур-ная реабилитация пожилых люде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.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Организация выплаты ежемесячного денежного вознаграждения и доплат к нему лицам, из</w:t>
            </w:r>
          </w:p>
          <w:p>
            <w:pPr>
              <w:pStyle w:val="Style15"/>
              <w:snapToGrid w:val="false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 xml:space="preserve">изъявившим желание организовать приемную семью для граждан пожилого возраста и  инвалидов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УСЗН                        г.Новошахтинс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011-20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80,4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3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6,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40,2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142" w:hanging="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42" w:hanging="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Сокращение очередности в учреждения социального обслуживания населения дома</w:t>
            </w:r>
          </w:p>
          <w:p>
            <w:pPr>
              <w:pStyle w:val="Style15"/>
              <w:snapToGrid w:val="false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интернаты для престарелых и инвалид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50" w:type="dxa"/>
        <w:jc w:val="left"/>
        <w:tblInd w:w="-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0"/>
        <w:gridCol w:w="2639"/>
        <w:gridCol w:w="1862"/>
        <w:gridCol w:w="1444"/>
        <w:gridCol w:w="862"/>
        <w:gridCol w:w="1136"/>
        <w:gridCol w:w="1276"/>
        <w:gridCol w:w="1134"/>
        <w:gridCol w:w="992"/>
        <w:gridCol w:w="1364"/>
        <w:gridCol w:w="1781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jc w:val="center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3. Мероприятия, направленные на улучшения среды жизнедеятельности пожилых люде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3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 xml:space="preserve">Оформление медицинской документации участникам и инвалидам войны для прохождения освидетельствования в органах медико-социальной экспертизы по вопросам получения, продления групп инвалидности при наличии медицинских показаний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УСЗН                        г.Новошахтинс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011-20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142" w:hanging="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Финанси- рование не требуетс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/>
            </w:pPr>
            <w:r>
              <w:rPr>
                <w:rFonts w:eastAsia="Calibri" w:cs="Calibri" w:ascii="Arial" w:hAnsi="Arial"/>
                <w:sz w:val="22"/>
                <w:szCs w:val="22"/>
              </w:rPr>
              <w:t>Улучшение состояния здоровья и увеличение продолжительности жизни пожилых люде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Итого по Программ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80,4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13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 w:before="0" w:after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26,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  <w:t>40,2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Calibri" w:cs="Calibri"/>
                <w:sz w:val="22"/>
                <w:szCs w:val="22"/>
              </w:rPr>
            </w:pPr>
            <w:r>
              <w:rPr>
                <w:rFonts w:eastAsia="Calibri" w:cs="Calibri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Ю.А. Лубенцо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orient="landscape" w:w="16838" w:h="11906"/>
          <w:pgMar w:left="709" w:right="851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8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N 3 </w:t>
      </w:r>
    </w:p>
    <w:p>
      <w:pPr>
        <w:pStyle w:val="Normal"/>
        <w:ind w:left="5812" w:hanging="0"/>
        <w:rPr/>
      </w:pPr>
      <w:r>
        <w:rPr>
          <w:rFonts w:cs="Arial" w:ascii="Arial" w:hAnsi="Arial"/>
          <w:sz w:val="24"/>
        </w:rPr>
        <w:t xml:space="preserve">к долгосрочной городской целевой программе  «Улучшение социально-экономического положения и повышение качества жизни пожилых людей города Новошахтинска на  2011-2014 годы» </w:t>
      </w:r>
    </w:p>
    <w:p>
      <w:pPr>
        <w:pStyle w:val="Normal"/>
        <w:ind w:left="58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Title"/>
        <w:jc w:val="center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>Распределение объемов финансирования Программы</w:t>
      </w:r>
    </w:p>
    <w:tbl>
      <w:tblPr>
        <w:tblW w:w="97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3279"/>
        <w:gridCol w:w="1417"/>
        <w:gridCol w:w="993"/>
        <w:gridCol w:w="992"/>
        <w:gridCol w:w="1134"/>
        <w:gridCol w:w="1148"/>
      </w:tblGrid>
      <w:tr>
        <w:trPr>
          <w:trHeight w:val="36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Наименование источников  </w:t>
              <w:br/>
              <w:t>финансирования,</w:t>
            </w:r>
          </w:p>
          <w:p>
            <w:pPr>
              <w:pStyle w:val="ConsPlusNormal"/>
              <w:snapToGrid w:val="false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направлений расходов</w:t>
            </w:r>
          </w:p>
        </w:tc>
        <w:tc>
          <w:tcPr>
            <w:tcW w:w="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4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всего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90"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24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20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1.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Областной бюджет  </w:t>
              <w:br/>
              <w:t xml:space="preserve">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80,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13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26,80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40,212»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2.6. В приложении № 4  к долгосрочной городской целевой программе: «Улучше-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 социально-экономического положения и повышение качества жизни пожилых людей города Новошахтинска на 2011-2014 годы»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6.1. В подпункте 2.1.1. пункта 2.1. раздела 2 таблицу № 1 изложить в следую-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й редакции:</w:t>
      </w:r>
    </w:p>
    <w:p>
      <w:pPr>
        <w:pStyle w:val="ConsPlusNormal"/>
        <w:ind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«Таблица 1</w:t>
      </w:r>
    </w:p>
    <w:p>
      <w:pPr>
        <w:pStyle w:val="ConsPlusNormal"/>
        <w:ind w:hanging="0"/>
        <w:jc w:val="center"/>
        <w:rPr/>
      </w:pPr>
      <w:r>
        <w:rPr/>
        <w:t>Целевые индикаторы по направлениям Программных мероприятий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8"/>
        <w:gridCol w:w="1380"/>
        <w:gridCol w:w="2305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Плановый целевой индикатор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eastAsia="Arial CYR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п1 - </w:t>
            </w:r>
            <w:r>
              <w:rPr>
                <w:rFonts w:eastAsia="Arial CYR" w:cs="Arial"/>
                <w:sz w:val="22"/>
                <w:szCs w:val="22"/>
              </w:rPr>
              <w:t>доля граждан пожилого возраста и инвалидов,</w:t>
            </w:r>
          </w:p>
          <w:p>
            <w:pPr>
              <w:pStyle w:val="ConsPlusNormal"/>
              <w:snapToGrid w:val="false"/>
              <w:ind w:right="-70" w:hanging="0"/>
              <w:rPr/>
            </w:pPr>
            <w:r>
              <w:rPr>
                <w:rFonts w:eastAsia="Arial CYR" w:cs="Arial"/>
                <w:sz w:val="22"/>
                <w:szCs w:val="22"/>
              </w:rPr>
              <w:t>охваченных социальными услугами и получивших различную социальную помощь, из числа выявлен-</w:t>
            </w:r>
          </w:p>
          <w:p>
            <w:pPr>
              <w:pStyle w:val="ConsPlusNormal"/>
              <w:snapToGrid w:val="false"/>
              <w:ind w:right="-70" w:hanging="0"/>
              <w:rPr/>
            </w:pPr>
            <w:r>
              <w:rPr>
                <w:rFonts w:eastAsia="Arial CYR" w:cs="Arial"/>
                <w:sz w:val="22"/>
                <w:szCs w:val="22"/>
              </w:rPr>
              <w:t>ных граждан, нуждающихся в социальной поддерж-</w:t>
            </w:r>
          </w:p>
          <w:p>
            <w:pPr>
              <w:pStyle w:val="ConsPlusNormal"/>
              <w:snapToGrid w:val="false"/>
              <w:ind w:right="-70" w:hanging="0"/>
              <w:rPr/>
            </w:pPr>
            <w:r>
              <w:rPr>
                <w:rFonts w:eastAsia="Arial CYR" w:cs="Arial"/>
                <w:sz w:val="22"/>
                <w:szCs w:val="22"/>
              </w:rPr>
              <w:t xml:space="preserve">ке и социальном обслуживании    </w:t>
            </w:r>
            <w:r>
              <w:rPr>
                <w:rFonts w:eastAsia="Times New Roman" w:cs="Arial"/>
                <w:sz w:val="22"/>
                <w:szCs w:val="22"/>
              </w:rPr>
              <w:t xml:space="preserve">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процент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не менее 83,4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right="-70" w:hanging="0"/>
              <w:rPr/>
            </w:pPr>
            <w:r>
              <w:rPr>
                <w:rFonts w:eastAsia="Times New Roman" w:cs="Arial"/>
                <w:sz w:val="22"/>
                <w:szCs w:val="22"/>
              </w:rPr>
              <w:t xml:space="preserve">п2 - </w:t>
            </w:r>
            <w:r>
              <w:rPr>
                <w:rFonts w:eastAsia="Arial CYR" w:cs="Arial"/>
                <w:sz w:val="22"/>
                <w:szCs w:val="22"/>
              </w:rPr>
              <w:t>доля граждан пожилого возраста, охваченных различными формами социального обслуживания,</w:t>
            </w:r>
          </w:p>
          <w:p>
            <w:pPr>
              <w:pStyle w:val="ConsPlusNormal"/>
              <w:suppressAutoHyphens w:val="false"/>
              <w:snapToGrid w:val="false"/>
              <w:ind w:hanging="0"/>
              <w:rPr/>
            </w:pPr>
            <w:r>
              <w:rPr>
                <w:rFonts w:eastAsia="Arial CYR" w:cs="Arial"/>
                <w:sz w:val="22"/>
                <w:szCs w:val="22"/>
              </w:rPr>
              <w:t xml:space="preserve">по отношению к общей численности пожилого населения города Новошахтинска </w:t>
            </w:r>
            <w:r>
              <w:rPr>
                <w:rFonts w:eastAsia="Times New Roman" w:cs="Arial"/>
                <w:sz w:val="22"/>
                <w:szCs w:val="22"/>
              </w:rPr>
              <w:t xml:space="preserve">  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процент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3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/>
            </w:pPr>
            <w:r>
              <w:rPr>
                <w:rFonts w:eastAsia="Times New Roman" w:cs="Arial"/>
                <w:sz w:val="22"/>
                <w:szCs w:val="22"/>
              </w:rPr>
              <w:t xml:space="preserve">п3 - </w:t>
            </w:r>
            <w:r>
              <w:rPr>
                <w:rFonts w:eastAsia="Arial CYR" w:cs="Arial"/>
                <w:sz w:val="22"/>
                <w:szCs w:val="22"/>
              </w:rPr>
              <w:t xml:space="preserve">количество приемных семей для граждан пожилого возраста и инвалидов       </w:t>
            </w:r>
            <w:r>
              <w:rPr>
                <w:rFonts w:eastAsia="Times New Roman" w:cs="Arial"/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единиц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3</w:t>
            </w:r>
          </w:p>
        </w:tc>
      </w:tr>
      <w:tr>
        <w:trPr>
          <w:trHeight w:val="1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>п4 - количество мобильных бригад в Муниципаль-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ном учреждении «Центр социального обслуживания граждан пожилого возраста и инвалидов города Новошахтинска», оснащенных  оборудованным для перевозки пожилых пассажиров и маломобильных граждан автотранспортом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единиц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</w:t>
            </w:r>
          </w:p>
        </w:tc>
      </w:tr>
      <w:tr>
        <w:trPr>
          <w:trHeight w:val="178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" w:ascii="Arial" w:hAnsi="Arial"/>
                <w:sz w:val="22"/>
                <w:szCs w:val="22"/>
              </w:rPr>
              <w:t xml:space="preserve">п5 - количество автомобильного транспорта для мобильной бригады (отделения социального обслуживания на дому) муниципального учреждения социального обслуживания для оказания неотложных социальных и медико-социальных услуг пожилым людям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единиц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»</w:t>
            </w:r>
          </w:p>
        </w:tc>
      </w:tr>
    </w:tbl>
    <w:p>
      <w:pPr>
        <w:pStyle w:val="Normal"/>
        <w:numPr>
          <w:ilvl w:val="6"/>
          <w:numId w:val="1"/>
        </w:numPr>
        <w:suppressAutoHyphens w:val="true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sectPr>
      <w:type w:val="nextPage"/>
      <w:pgSz w:w="11906" w:h="16838"/>
      <w:pgMar w:left="1276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54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6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57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59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60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61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63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64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662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25:00Z</dcterms:created>
  <dc:creator>Машбюро_1</dc:creator>
  <dc:description/>
  <cp:keywords/>
  <dc:language>en-US</dc:language>
  <cp:lastModifiedBy>Машбюро_1</cp:lastModifiedBy>
  <cp:lastPrinted>2011-09-05T10:01:00Z</cp:lastPrinted>
  <dcterms:modified xsi:type="dcterms:W3CDTF">2011-09-05T12:55:00Z</dcterms:modified>
  <cp:revision>4</cp:revision>
  <dc:subject/>
  <dc:title> </dc:title>
</cp:coreProperties>
</file>