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6.08.2011.</w:t>
        <w:tab/>
        <w:tab/>
        <w:tab/>
        <w:tab/>
        <w:tab/>
        <w:t xml:space="preserve">№773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 внесении изменений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некоторые постанов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и города </w:t>
      </w:r>
    </w:p>
    <w:p>
      <w:pPr>
        <w:pStyle w:val="HTML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изменением структуры  Администрации города </w:t>
      </w:r>
    </w:p>
    <w:p>
      <w:pPr>
        <w:pStyle w:val="HTM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HTML1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Внести изменения в постановление Администрации города от 10.09.2010.               № 1300 «О порядке организации деятельности ярмарок на территории города»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1.По тексту приложения № 3 слова: «сектор потребительского рынка Администрации города» в соответствующих падежах заменить словами: «отдел потребительского рынка Администрации города» в соответствующих падежах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нести  изменения в постановление Администрации города от 15.10.2010. № 1456 «Об организации работы Администрации города при осуществлении деятельности по предоставлению разрешений на право организации рынка»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По тексту приложения № 1 слова: «сектор потребительского рынка Администрации города» в соответствующих падежах заменить словами: «отдел потребительского  рынка Администрации города» в соответствующих падежах.</w:t>
      </w:r>
    </w:p>
    <w:p>
      <w:pPr>
        <w:pStyle w:val="HTM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Настоящее постановление подлежит официальному опубликованию и   размещению на официальном сайте муниципального образования «Город Новошахтинск» в сети «Интернет».</w:t>
      </w:r>
    </w:p>
    <w:p>
      <w:pPr>
        <w:pStyle w:val="HTML1"/>
        <w:tabs>
          <w:tab w:val="left" w:pos="916" w:leader="none"/>
          <w:tab w:val="left" w:pos="1200" w:leader="none"/>
          <w:tab w:val="left" w:pos="129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 Контроль за исполнением  постановления возложить на заместителя Главы Администрации города по вопросам экономики  М.В. Ермаченко.</w:t>
      </w:r>
    </w:p>
    <w:p>
      <w:pPr>
        <w:pStyle w:val="HTML1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  <w:tab/>
        <w:tab/>
        <w:tab/>
        <w:tab/>
        <w:tab/>
        <w:tab/>
        <w:t xml:space="preserve">                                   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     С.А. Бондаренко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:                                                                                       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дел  потребительского рынка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784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17"/>
      <w:szCs w:val="17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7"/>
      <w:szCs w:val="1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13:00Z</dcterms:created>
  <dc:creator>1</dc:creator>
  <dc:description/>
  <cp:keywords/>
  <dc:language>en-US</dc:language>
  <cp:lastModifiedBy>1</cp:lastModifiedBy>
  <cp:lastPrinted>2011-08-26T11:51:00Z</cp:lastPrinted>
  <dcterms:modified xsi:type="dcterms:W3CDTF">2011-08-29T08:13:00Z</dcterms:modified>
  <cp:revision>2</cp:revision>
  <dc:subject/>
  <dc:title> </dc:title>
</cp:coreProperties>
</file>