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26.08.2011.   </w:t>
        <w:tab/>
        <w:tab/>
        <w:tab/>
        <w:tab/>
        <w:tab/>
        <w:t xml:space="preserve">№771              </w:t>
        <w:tab/>
        <w:tab/>
        <w:t xml:space="preserve">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проведении конкурса на лучшую организацию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работы  по охране труда на предприятиях и в учреждениях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ходящихся на территории города Новошахтинс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В целях обеспечения приоритета жизни и здоровья работников над результатами производственной деятельности, сохранения активной работоспособности  трудящихся в муниципальном образовании «Город Новошахтинск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Провести конкурс  на лучшую организацию работы  по охране труда на предприятиях и в учреждениях, находящихся на территории города Новошахтинска (далее - конкурс)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>2. Утвердить Положение о конкурсе согласно приложению №1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Установить, что проведение конкурса финансирования не требуе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4.  Настоящее постановление разместить на официальном сайте муниципального образования «Город Новошахтинск» в сети «Интернет»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5. Контроль за исполнением постановления возложить на заместителя Главы Администрации города по социальным вопросам Е.И. Туркатов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вый заместитель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Главы Администрации города </w:t>
        <w:tab/>
        <w:tab/>
        <w:tab/>
        <w:tab/>
        <w:tab/>
        <w:t xml:space="preserve">                        С.А. Бондаренко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276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spacing w:lineRule="auto" w:line="276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spacing w:lineRule="auto" w:line="276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spacing w:lineRule="auto" w:line="276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spacing w:lineRule="auto" w:line="276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spacing w:lineRule="auto" w:line="276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spacing w:lineRule="auto" w:line="276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spacing w:lineRule="auto" w:line="276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spacing w:lineRule="auto" w:line="276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spacing w:lineRule="auto" w:line="276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spacing w:lineRule="auto" w:line="276"/>
        <w:ind w:hanging="0"/>
        <w:rPr>
          <w:rFonts w:cs="Arial"/>
          <w:szCs w:val="24"/>
        </w:rPr>
      </w:pPr>
      <w:r>
        <w:rPr>
          <w:rFonts w:cs="Arial"/>
          <w:szCs w:val="24"/>
        </w:rPr>
        <w:t xml:space="preserve">Постановление вносит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тор  по труду Администрации города</w:t>
      </w:r>
    </w:p>
    <w:p>
      <w:pPr>
        <w:pStyle w:val="Normal"/>
        <w:ind w:firstLine="1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8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73" w:leader="none"/>
        </w:tabs>
        <w:ind w:left="68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 №1 </w:t>
      </w:r>
    </w:p>
    <w:p>
      <w:pPr>
        <w:pStyle w:val="Normal"/>
        <w:ind w:left="6804" w:hanging="0"/>
        <w:rPr/>
      </w:pP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ind w:left="68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p>
      <w:pPr>
        <w:pStyle w:val="Normal"/>
        <w:ind w:left="6804" w:hanging="0"/>
        <w:rPr/>
      </w:pPr>
      <w:r>
        <w:rPr>
          <w:rFonts w:cs="Arial" w:ascii="Arial" w:hAnsi="Arial"/>
          <w:sz w:val="24"/>
          <w:szCs w:val="24"/>
        </w:rPr>
        <w:t xml:space="preserve">от 26.08.2011.№771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конкурсе на лучшую организацию работы 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по охране труда на предприятиях и в учреждениях,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находящихся на территории города Новошахтинск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алее – Положение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  <w:tab w:val="left" w:pos="4678" w:leader="none"/>
        </w:tabs>
        <w:ind w:left="3195" w:hanging="0"/>
        <w:rPr/>
      </w:pPr>
      <w:r>
        <w:rPr>
          <w:rFonts w:cs="Arial" w:ascii="Arial" w:hAnsi="Arial"/>
          <w:sz w:val="24"/>
          <w:szCs w:val="24"/>
        </w:rPr>
        <w:t>1.Общие положения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Положение о конкурсе на лучшую организацию работы по охране труда на предприятиях и в учреждениях, находящихся на территории города Новошахтинска, (далее – конкурс) определяет цели, задачи конкурса, требования к участникам конкурса, порядок организации, проведения и подведения итогов конкурса, награждения победителей конкурса. 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и конкурса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568" w:hanging="0"/>
        <w:rPr/>
      </w:pPr>
      <w:r>
        <w:rPr>
          <w:rFonts w:cs="Arial" w:ascii="Arial" w:hAnsi="Arial"/>
          <w:sz w:val="24"/>
          <w:szCs w:val="24"/>
        </w:rPr>
        <w:t>2.1.Целью конкурса является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76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учение и пропаганда передового опыта в области охраны труда, стимулирование субъектов трудовых отношений к улучшению условий труда и обеспечению охраны труда на рабочих местах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76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ижение количества и тяжести профессиональных заболеваний и несчастных случаев на производстве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76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ршенствование оборудования, производственного процесса и условий труда с учетом физической и умственной трудоспособност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76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физического и социального благополучия работников всех специальностей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76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держка программ улучшения условий и охраны труд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76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Улучшение качества выпускаемой продукции и повышение её конкурентоспособности в результате сертификации работ по охране тру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и конкурса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1.Активизация деятельности работодателей, трудовых коллективов, уполномоченных (доверенных) лиц по охране труда, первичных профсоюзных организаций, иных представительных органов работников по обеспечению прав работников на труд в условиях, отвечающих требованиям профессиональной безопасности и гигиены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2.Содействие организации профилактических работ, направленных на снижение производственного травматизма и профессиональной заболеваем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3.Обобщение положительного опыта в сфере улучшения условий и охраны труд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>3.4.Организация взаимодействия органов местного самоуправления, профсоюзов, работодателей и их объединений по разработке и реализации региональной политики в области охраны труд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65" w:hanging="0"/>
        <w:jc w:val="center"/>
        <w:rPr/>
      </w:pPr>
      <w:r>
        <w:rPr>
          <w:rFonts w:cs="Arial" w:ascii="Arial" w:hAnsi="Arial"/>
          <w:sz w:val="24"/>
          <w:szCs w:val="24"/>
        </w:rPr>
        <w:t>4.Участники конкурса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76"/>
        <w:ind w:left="710" w:hanging="0"/>
        <w:jc w:val="both"/>
        <w:rPr/>
      </w:pPr>
      <w:r>
        <w:rPr>
          <w:rFonts w:cs="Arial" w:ascii="Arial" w:hAnsi="Arial"/>
          <w:sz w:val="24"/>
          <w:szCs w:val="24"/>
        </w:rPr>
        <w:t>4.1.Конкурс проводится среди организаций всех форм собствен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2.В конкурсе могут принимать участие организации независимо от организационно-правовых форм, форм собственности и ведомственной принадлеж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>4.3.Обязательными условиями участия организаций в конкурсе я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>4.3.1.Наличие коллективного договора, содержащего мероприятия по охране труда, или соглашения по охране труд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65" w:hanging="0"/>
        <w:jc w:val="center"/>
        <w:rPr/>
      </w:pPr>
      <w:r>
        <w:rPr>
          <w:rFonts w:cs="Arial" w:ascii="Arial" w:hAnsi="Arial"/>
          <w:sz w:val="24"/>
          <w:szCs w:val="24"/>
        </w:rPr>
        <w:t>5.Порядок организации и проведения конкурса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>5.1.Организацию и проведение конкурса осуществляет сектор по труду Администрации город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>5.2.Конкурс проводится в зависимости от численности работающих в организаци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а) до 50 человек включительно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б) от 51 до 100 человек включительно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в) от 101  и свыше человек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.3. Администрация города размещает информацию о конкурсе на официальном сайте муниципального образования «Город Новошахтинск» в сети «Интернет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.4. Организации, желающие принять участие в конкурсе, направляют в адрес Администрации города заявки по форме согласно приложению №1 к настоящему Положению.</w:t>
      </w:r>
    </w:p>
    <w:p>
      <w:pPr>
        <w:pStyle w:val="Normal"/>
        <w:tabs>
          <w:tab w:val="clear" w:pos="708"/>
          <w:tab w:val="left" w:pos="0" w:leader="none"/>
        </w:tabs>
        <w:ind w:left="709"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Этапы проведения конкурса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. До 15.09.2011. подача заявок и показателей состояния условий и охраны труда за 2009 год, 2010 год, І полугодие 2011 год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2. До 15.10.2011. обработка представленных данных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3.Итоги проведения конкурса утверждаются на заседании городской комиссии по охране труда и передаются для публикации в местные средства массовой информаци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4.  До 15.11.2011. – награждение победителей конкурс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86" w:leader="none"/>
        </w:tabs>
        <w:spacing w:lineRule="auto" w:line="276"/>
        <w:ind w:left="720" w:firstLine="254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подведения итогов конкурса и</w:t>
      </w:r>
    </w:p>
    <w:p>
      <w:pPr>
        <w:pStyle w:val="Normal"/>
        <w:tabs>
          <w:tab w:val="clear" w:pos="708"/>
          <w:tab w:val="left" w:pos="0" w:leader="none"/>
        </w:tabs>
        <w:ind w:left="128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ощрения победителей конкурс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Подведение итогов конкурса осуществляет городская комиссия по охране труда, утвержденная постановлением Администрации города Новошахтинска от 16.10.2009. №1571 «О городской комиссии по охране труда» (в редакции  от 30.04.2010. №606) (далее - комиссия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дведение итогов конкурса осуществляется путем оценки показателей состояния условий и охраны труда за 2009 год и 2010 год, І полугодие 2011 года, представленных соответствующими организациям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По результатам обсуждения на основании бальной системы по каждой категории открытым голосованием присуждаются первые, вторые и третьи мес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рганизатор конкурса вправе отказать организации в приеме заявки, если она поступила после истечения срока представления заявок или не оформлена надлежащим образом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7.5.За достоверность представленных организацией сведений ответственность несет её руководитель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.6. Победители конкурса выбираются по каждой группе, указанной в пункте 5.2. Раздела 5. настоящего Положения. Победителем конкурса признается участник, набравший наибольшее количество балл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.7.При равном количестве баллов, набранных участниками конкурса из одной группы,  указанной в пункте 5.2. Раздела 5. настоящего Положения, решение о победителе конкурса принимается комиссией путем открытого голосования. В случае равенства голосов решающим является голос председательствующего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7.8. Организации, занявшие по итогам конкурса 1-е, 2-е и 3-е места, награждаются грамотами за подписью заместителя Главы Администрации города по социальным вопросам, председателя комиссии Е.И. Туркатов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.9.Оценка показателей состояния условий и охраны труда осуществляется комиссией в баллах в соответствии с таблицей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961"/>
      </w:tblGrid>
      <w:tr>
        <w:trPr>
          <w:trHeight w:val="40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состояния условий   </w:t>
              <w:br/>
              <w:t>и охраны тру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аллов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стояние условий тру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.1. Расход средств на выполнение  мероприятий по охране тру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Более 0,2% суммы затрат на производство продукции (работ, услуг) - 10 баллов; 0,2% - 5 баллов; менее 0,2% - снимается 2 балла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 Количество выполненных мероприятий по охране труда, предусмотренных коллективным договором (соглашением)  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>
                <w:sz w:val="24"/>
                <w:szCs w:val="24"/>
              </w:rPr>
              <w:t xml:space="preserve">Выполнение предусмотренных коллективным договором мероприятий по охране труда: всех - 10 баллов;  от 50 до 90% - 5 баллов;   менее 50% - 2 балла.           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3. Количество рабочих мест, аттестованных по условиям труда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>
                <w:sz w:val="24"/>
                <w:szCs w:val="24"/>
              </w:rPr>
              <w:t xml:space="preserve">от 75% до 100% - 20 баллов;          </w:t>
              <w:br/>
              <w:t xml:space="preserve">от 50 до 75% - 10 баллов;         </w:t>
              <w:br/>
              <w:t xml:space="preserve">от 30 до 50% - 5 баллов;  до 30% - 2 балла.           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4. Количество работников, обеспеченных сертифицированными средствами индивидуальной защиты в соответствии с установленными типовыми нормами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% - 10 баллов;   </w:t>
            </w:r>
          </w:p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нее 100% - 5 баллов; </w:t>
            </w:r>
          </w:p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>
                <w:sz w:val="24"/>
                <w:szCs w:val="24"/>
              </w:rPr>
              <w:t xml:space="preserve">отсутствие –  снимается 5 баллов.        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истема управления охраной тру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Наличие службы охраны труда в соответствии с межотраслевыми нормативами численности работников службы охраны труда или специалиста по охране тру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>
                <w:sz w:val="24"/>
                <w:szCs w:val="24"/>
              </w:rPr>
              <w:t xml:space="preserve">10 баллов;                </w:t>
              <w:br/>
              <w:t xml:space="preserve">отсутствие - 0 баллов.         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Наличие кабинета или уголка по охране труда в соответствии с численностью работник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баллов;                </w:t>
              <w:br/>
              <w:t>отсутствие - 0 баллов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 Наличие комитета (комиссии) по охране труда в соответствии со ст. 218 Трудового кодекса Российской Феде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баллов;                </w:t>
              <w:br/>
              <w:t>отсутствие - 0 баллов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 Количество работников организации, прошедших обучение по охране труда, и проверку знания требований охраны труда (с выдачей удостоверений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>
                <w:sz w:val="24"/>
                <w:szCs w:val="24"/>
              </w:rPr>
              <w:t>Удостоверения (без истекшего срока) имеют 100% работников организации - 10 баллов, менее 100% - 5 балов, отсутствие – 0 баллов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2.5. Наличие локального нормативного акта, регламентирующего систему управления охраной труда в организации, в соответствии с «Системой стандартов безопасности труда». </w:t>
            </w:r>
          </w:p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ГОСТ Р 12.0.007-2009   Система управления охраной труда в организации. Общие требования по разработке и применению оценке и совершенствованию.</w:t>
            </w:r>
          </w:p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ГОСТ Р 12.0.009-2009 Система управления охраной труда на малых предприятиях требования и рекоменд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. Отсутствие – 0 баллов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96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 Наличие уполномоченных (доверенных) лиц по охране труда профсоюза или трудового коллекти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 более – 10 баллов;</w:t>
            </w:r>
          </w:p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– 0 баллов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 Количество выполненных мероприятий, предусмотренных программой производственного контро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% - 10 баллов;  </w:t>
            </w:r>
          </w:p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>
                <w:sz w:val="24"/>
                <w:szCs w:val="24"/>
              </w:rPr>
              <w:t xml:space="preserve">менее 100% - 5 баллов;  </w:t>
            </w:r>
          </w:p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>
                <w:sz w:val="24"/>
                <w:szCs w:val="24"/>
              </w:rPr>
              <w:t xml:space="preserve">отсутствие – 0 баллов.       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3.Состояние травматизма и</w:t>
            </w:r>
          </w:p>
          <w:p>
            <w:pPr>
              <w:pStyle w:val="ConsPlusNormal"/>
              <w:widowControl/>
              <w:snapToGrid w:val="false"/>
              <w:spacing w:lineRule="auto" w:line="276"/>
              <w:ind w:left="1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й заболеваем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Наличие несчастных случаев на производств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Отсутствие несчастных случаев на     </w:t>
              <w:br/>
              <w:t xml:space="preserve">производстве - 20 баллов. </w:t>
            </w:r>
          </w:p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- снимается 10 баллов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Снижение коэффициента частоты травматизма (далее - Кч) в сравнении с предыдущим годом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баллов               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Увеличение Кч в сравнении с предыдущим годо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/>
            </w:pPr>
            <w:r>
              <w:rPr>
                <w:sz w:val="24"/>
                <w:szCs w:val="24"/>
              </w:rPr>
              <w:t>Снимается 10 баллов;</w:t>
            </w:r>
          </w:p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уровне прошлого года – снимается 5 балов         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 Снижение коэффициента тяжести травматизма (далее - Кт) в сравнении с предыдущим годо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баллов               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5. Увеличение Кт в сравнении с предыдущим годом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/>
            </w:pPr>
            <w:r>
              <w:rPr>
                <w:sz w:val="24"/>
                <w:szCs w:val="24"/>
              </w:rPr>
              <w:t>Снимается 10 баллов;</w:t>
            </w:r>
          </w:p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уровне прошлого года – снимается 5 балов         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6. Наличие пожаров и аварий 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пожаров, аварий - 10 баллов;  </w:t>
              <w:br/>
              <w:t>за каждый случай снимается 10 баллов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7. Количество выявленных в результате проверок нарушений по условиям и охране труда, проведенных в текущем году органами государственного надзора и контрол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Отсутствие – 10 баллов; 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нарушений – 5 баллов;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0 нарушений – минус 5 баллов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. Количество выявленных в течение года профессиональных заболеваний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>
                <w:sz w:val="24"/>
                <w:szCs w:val="24"/>
              </w:rPr>
              <w:t xml:space="preserve">Отсутствие выявленных в течение года профессиональных заболеваний - 10 баллов; </w:t>
              <w:br/>
              <w:t xml:space="preserve">за каждый случай вновь выявленного в   течение года профессионального заболевания снимается 5 баллов.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9. Количество работников, прошедших периодические медицинские осмотр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% - 10 баллов;  70-99% - 5 баллов; </w:t>
              <w:br/>
              <w:t>менее 70% - 1 балл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    Ю. А. Лубенц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Приложение №1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ложению о конкурсе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лучшую организацию работы 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по охране труда на предприятиях и в учреждениях,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находящихся на территории города Новошахтинска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к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Администрацию города на участие в конкурсе на лучшую организацию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работы по охране труда на предприятиях и в учреждениях,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ходящихся на территории города Новошахтинск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___________________________________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олное наименование организации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кращенное официальное наименование____________________________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Юридический адрес 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ктический адрес 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фон, факс 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 деятельности 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ичество рабочих мест ____________________________________________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затели состояния условий и охраны труда в организации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851"/>
        <w:gridCol w:w="850"/>
        <w:gridCol w:w="992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І полу-год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1 года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енность работающих (чел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hanging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стояние условий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1. Расход средств на выполнение мероприятий по охране труд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(указывается в тыс. руб. и процентах от суммы затрат на производство продукции (работ,  услуг), за исключением государственных унитарных предприятий, государственных и муниципальных учрежд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 Количество выполненных мероприятий по охране труда, предусмотренных коллективным договором (соглашением)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(указывается общее количество мероприятий по охране труда, предусмотренных коллективным договором   (соглашением) и количество выполненных мероприят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3. Количество рабочих мест, аттестованных по условиям труд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(указывается в единицах и в процентах от общего числа рабочих мес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4. Наличие положительного заключения государственной экспертизы условий труда по качеству проведения аттестации рабочих мест по условиям труда в организации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992"/>
        <w:gridCol w:w="993"/>
        <w:gridCol w:w="1026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5. Количество работников, обеспеченных сертифицированными средствами индивидуальной защиты в соответствии с установленными типовыми нормам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(указывается количество человек, обеспеченных СИЗ,  и в процентах от общего числа работник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hanging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стема управления охраной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.1. Наличие службы охраны труда в соответствии с межотраслевыми нормативами численности работников службы охраны труда (чел.)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2. Наличие кабинета  или уголка по охране труда в соответствии с численностью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3. Наличие комитета (комиссии) по охране труда в соответствии со ст. 218 Трудового кодекса Российской Федерации (чел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. Количество работников организации, прошедших обучение по охране труда и проверку знания требований охраны труда (с выдачей удостоверений)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(указывается количество обученных работников и в процентах от общего числа работник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5. Наличие локального нормативного акта, регламентирующего систему управления охраной труда в организации, в соответствии с «Системой стандартов безопасности труда. Общие требования к управлению охраной труда в организации. ГОСТ 12.006-2022»</w:t>
            </w:r>
          </w:p>
          <w:p>
            <w:pPr>
              <w:pStyle w:val="Footnote"/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(с 01.07.2009. вступил  с силу ГОСТ 12.0.230-2007 «Система стандартов  безопасности труда. Системы управления охраной труда. Общие  требования»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/>
            </w:pPr>
            <w:r>
              <w:rPr>
                <w:sz w:val="24"/>
                <w:szCs w:val="24"/>
              </w:rPr>
              <w:t>2.6. Наличие уполномоченных (доверенных) лиц по охране труда профсоюза или трудового коллектива</w:t>
            </w:r>
            <w:r>
              <w:rPr>
                <w:rStyle w:val="Style17"/>
                <w:sz w:val="24"/>
                <w:szCs w:val="24"/>
              </w:rPr>
              <w:t>'</w:t>
            </w:r>
            <w:r>
              <w:rPr>
                <w:sz w:val="24"/>
                <w:szCs w:val="24"/>
              </w:rPr>
              <w:t xml:space="preserve"> (чел.)</w:t>
            </w:r>
          </w:p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(Постановление Исполнительного комитета  Федерации независимых  профсоюзов  России от 18.10.2006. № 4-3 «О типовом положении об уполномоченном (доверенном) лице по охране труда профессионального союза»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7. Количество выполненных мероприятий, предусмотренных программой производственного контроля (указывается количество выполненных мероприятий и общее количество мероприятий, предусмотренных Программой производственного контроля) </w:t>
            </w:r>
          </w:p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(Программа производственного контроля утверждена постановлением Министерства здравоохранения Российской   Федерации, главного  государственного санитарного врача РФ от 13.07.2001. № 18 «О введении в  действие санитарных  правил - СП 1.1.1058-01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 травматизма и</w:t>
            </w:r>
          </w:p>
          <w:p>
            <w:pPr>
              <w:pStyle w:val="ConsPlusNormal"/>
              <w:widowControl/>
              <w:snapToGrid w:val="false"/>
              <w:spacing w:lineRule="auto" w:line="276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й заболевае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992"/>
        <w:gridCol w:w="993"/>
        <w:gridCol w:w="1026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3.1. Наличие несчастных случаев на производстве </w:t>
            </w:r>
            <w:r>
              <w:rPr>
                <w:rStyle w:val="Style17"/>
                <w:rFonts w:cs="Arial" w:ascii="Arial" w:hAnsi="Arial"/>
                <w:sz w:val="24"/>
                <w:szCs w:val="24"/>
              </w:rPr>
              <w:t xml:space="preserve">    </w:t>
            </w:r>
            <w:r>
              <w:rPr>
                <w:rStyle w:val="Style17"/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(единиц)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Снижение коэффициента частоты травматизма (далее - Кч) в сравнении с предыдущим го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Увеличение Кч в сравнении с предыдущим го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4. Снижение коэффициента тяжести травматизма (далее - Кт) в </w:t>
            </w:r>
          </w:p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и с предыдущим го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5. Увеличение Кт в сравнении с предыдущим го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6. Наличие пожаров и аварий </w:t>
            </w:r>
          </w:p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(указывается количество пожаров, авар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7. Количество выявленных в результате проверок нарушений по условиям и охране труда, проведенных в текущем году органами государственного надзора и контроля </w:t>
            </w:r>
          </w:p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(указывается количество наруш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. Количество выявленных в течение года профессиональных заболеваний (чел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9. Количество работников, прошедших периодические медицинские осмотры 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(указывается численность осмотренных работников и в процентах от общего числа работник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олноту и достоверность представленных сведений гарантируем.</w:t>
      </w:r>
    </w:p>
    <w:p>
      <w:pPr>
        <w:pStyle w:val="ConsPlusNormal"/>
        <w:widowControl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ведомлены о том, что участники, представившие недостоверные данные, могут быть не допущены к участию в конкурсе или сняты с участия в процессе его проведения.</w:t>
      </w:r>
    </w:p>
    <w:p>
      <w:pPr>
        <w:pStyle w:val="ConsPlusNormal"/>
        <w:widowControl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Руководитель организации                  (подпись)                                  Ф И О</w:t>
      </w:r>
    </w:p>
    <w:p>
      <w:pPr>
        <w:pStyle w:val="ConsPlusNormal"/>
        <w:widowControl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Специалист по охране труда               (подпись)                                  Ф И О                                         </w:t>
      </w:r>
    </w:p>
    <w:p>
      <w:pPr>
        <w:pStyle w:val="ConsPlusNormal"/>
        <w:widowControl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онтактный телефон:</w:t>
      </w:r>
    </w:p>
    <w:p>
      <w:pPr>
        <w:pStyle w:val="ConsPlusNormal"/>
        <w:widowControl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ConsPlusNormal"/>
        <w:widowControl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    Ю.А. Лубенцов</w:t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УД г.Новошахтинск №786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cs="Arial"/>
      <w:sz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Символ сноски"/>
    <w:basedOn w:val="Style14"/>
    <w:qFormat/>
    <w:rPr>
      <w:vertAlign w:val="superscript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overflowPunct w:val="false"/>
      <w:autoSpaceDE w:val="false"/>
      <w:ind w:firstLine="708"/>
    </w:pPr>
    <w:rPr>
      <w:rFonts w:ascii="Arial" w:hAnsi="Arial" w:cs="Arial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8:05:00Z</dcterms:created>
  <dc:creator>1</dc:creator>
  <dc:description/>
  <cp:keywords/>
  <dc:language>en-US</dc:language>
  <cp:lastModifiedBy>1</cp:lastModifiedBy>
  <cp:lastPrinted>2011-08-26T11:17:00Z</cp:lastPrinted>
  <dcterms:modified xsi:type="dcterms:W3CDTF">2011-08-29T08:05:00Z</dcterms:modified>
  <cp:revision>3</cp:revision>
  <dc:subject/>
  <dc:title> </dc:title>
</cp:coreProperties>
</file>