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26.08.2011.</w:t>
        <w:tab/>
        <w:tab/>
        <w:tab/>
        <w:tab/>
        <w:t xml:space="preserve">№ 770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spacing w:lineRule="atLeast" w:line="0"/>
        <w:ind w:hanging="0"/>
        <w:rPr/>
      </w:pPr>
      <w:r>
        <w:rPr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внесении изменений в постановление</w:t>
      </w:r>
    </w:p>
    <w:p>
      <w:pPr>
        <w:pStyle w:val="ConsPlusNormal"/>
        <w:spacing w:lineRule="atLeast" w:line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города от 27.12.2010. № 1750</w:t>
      </w:r>
    </w:p>
    <w:p>
      <w:pPr>
        <w:pStyle w:val="ConsPlusNormal"/>
        <w:spacing w:lineRule="atLeast" w:line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язи с изменением сроков реализации долгосрочной городской целевой программы «Организация отдыха и оздоровления детей в муниципальном образовании «Г</w:t>
      </w:r>
      <w:r>
        <w:rPr>
          <w:color w:val="000000"/>
          <w:sz w:val="24"/>
          <w:szCs w:val="24"/>
        </w:rPr>
        <w:t>ород Новошахтинск» на 2011 – 2013 годы»</w:t>
      </w:r>
      <w:r>
        <w:rPr>
          <w:sz w:val="24"/>
          <w:szCs w:val="24"/>
        </w:rPr>
        <w:t>, в соответствии с постановлением Администрации Ростовской области от 18.12.2009. № 674 «О порядке организации и обеспечения отдыха и оздоровления детей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4"/>
          <w:szCs w:val="24"/>
        </w:rPr>
        <w:t>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 долгосрочных городских целевых программ»</w:t>
      </w:r>
    </w:p>
    <w:p>
      <w:pPr>
        <w:pStyle w:val="ConsPlusNormal"/>
        <w:spacing w:lineRule="atLeast" w:line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spacing w:lineRule="atLeast" w:line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 Внести следующие изменения в постановление Администрации города от 27.12.2010. № 1750 «Об утверждении долгосрочной городской целевой программы «</w:t>
      </w:r>
      <w:r>
        <w:rPr>
          <w:color w:val="000000"/>
          <w:sz w:val="24"/>
          <w:szCs w:val="24"/>
        </w:rPr>
        <w:t>Организация отдыха и оздоровления детей в муниципальном образовании «Город Новошахтинск» на 2011 – 2013 годы</w:t>
      </w:r>
      <w:r>
        <w:rPr>
          <w:sz w:val="24"/>
          <w:szCs w:val="24"/>
        </w:rPr>
        <w:t>» согласно приложению № 1 к настоящему постановлению.</w:t>
      </w:r>
    </w:p>
    <w:p>
      <w:pPr>
        <w:pStyle w:val="Style16"/>
        <w:suppressAutoHyphens w:val="false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 постановление Администрации города от 24.06.2011. № 580 «О внесении изменений в постановление Администрации города от 27.12.2010. № 1750». </w:t>
      </w:r>
    </w:p>
    <w:p>
      <w:pPr>
        <w:pStyle w:val="ConsPlusNormal"/>
        <w:spacing w:lineRule="atLeast" w:line="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ConsPlusNormal"/>
        <w:spacing w:lineRule="atLeast" w:line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ConsPlusNormal"/>
        <w:spacing w:lineRule="atLeast" w:line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ConsPlus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ConsPlusNormal"/>
        <w:spacing w:lineRule="atLeast" w:line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социальной защиты населения Администрации города </w:t>
      </w:r>
    </w:p>
    <w:p>
      <w:pPr>
        <w:pStyle w:val="ConsPlusNormal"/>
        <w:spacing w:lineRule="atLeast" w:line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к постановлению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 26.08.2011. № 770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ab/>
        <w:t>вносимые в постановление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</w:t>
      </w:r>
      <w:r>
        <w:rPr>
          <w:rFonts w:cs="Arial" w:ascii="Arial" w:hAnsi="Arial"/>
          <w:color w:val="000000"/>
          <w:sz w:val="24"/>
          <w:szCs w:val="24"/>
        </w:rPr>
        <w:t>ород Новошахтинск» на 2011 – 2013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«Организация отдыха и оздоровления детей в муниципальном образовании «Г</w:t>
      </w:r>
      <w:r>
        <w:rPr>
          <w:rFonts w:cs="Arial" w:ascii="Arial" w:hAnsi="Arial"/>
          <w:color w:val="000000"/>
          <w:sz w:val="24"/>
          <w:szCs w:val="24"/>
        </w:rPr>
        <w:t>ород Новошахтинск» на 2011 – 2013 годы</w:t>
      </w:r>
      <w:r>
        <w:rPr>
          <w:rFonts w:cs="Arial" w:ascii="Arial" w:hAnsi="Arial"/>
          <w:sz w:val="24"/>
          <w:szCs w:val="24"/>
        </w:rPr>
        <w:t>» в соответствующих падежах заменить словами: «долгосрочная городская целевая программа «Организация отдыха и оздоровления детей в муниципальном образовании «Г</w:t>
      </w:r>
      <w:r>
        <w:rPr>
          <w:rFonts w:cs="Arial" w:ascii="Arial" w:hAnsi="Arial"/>
          <w:color w:val="000000"/>
          <w:sz w:val="24"/>
          <w:szCs w:val="24"/>
        </w:rPr>
        <w:t>ород Новошахтинск» на 2011 – 2014 годы</w:t>
      </w:r>
      <w:r>
        <w:rPr>
          <w:rFonts w:cs="Arial" w:ascii="Arial" w:hAnsi="Arial"/>
          <w:sz w:val="24"/>
          <w:szCs w:val="24"/>
        </w:rPr>
        <w:t>» в соответствующих падежах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1. В Паспорте долгосрочной городской целевой программы «Организация отдыха и оздоровления детей в муниципальном образовании «Г</w:t>
      </w:r>
      <w:r>
        <w:rPr>
          <w:rFonts w:cs="Arial" w:ascii="Arial" w:hAnsi="Arial"/>
          <w:color w:val="000000"/>
          <w:sz w:val="24"/>
          <w:szCs w:val="24"/>
        </w:rPr>
        <w:t>ород Новошахтинск» на 2011 – 2014 годы</w:t>
      </w:r>
      <w:r>
        <w:rPr>
          <w:rFonts w:cs="Arial" w:ascii="Arial" w:hAnsi="Arial"/>
          <w:sz w:val="24"/>
          <w:szCs w:val="24"/>
        </w:rPr>
        <w:t xml:space="preserve">»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а) пункт  «Объемы и источники  финансирования Программы» изложить в следующей редакции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Общий объем финансирования Программы составляет 59185,7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   - 14096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14872,4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15108,3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  - 15108,3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редства областного бюджета — 51231,1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12640,3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12775,2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12907,8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  - 12907,8 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редства местного бюджета — 7554,6  тыс. рублей, 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1356,4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1997,2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100,5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  -  2100,5 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cs="Arial" w:ascii="Arial" w:hAnsi="Arial"/>
          <w:sz w:val="24"/>
          <w:szCs w:val="24"/>
          <w:shd w:fill="FFFFFF" w:val="clear"/>
        </w:rPr>
        <w:t>небюджетные средства – 400,0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100,0 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100,0 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100,0 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4  год -   100,0  тыс. рублей.»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б) пункт  «Ожидаемые конечные результаты реализации Программы» изложить в следующей редакции: 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>«Увеличение количества детей, охваченных всеми формами отдыха, оздоровления и занятости в свободное от учебы время, с 72,5% в 2011 году до 74,0% (от общего числа детей, проживающих на территории города)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>Увеличение количества детей, находящихся в трудной жизненной ситуации, охваченных всеми формами отдыха и оздоровления с 77% до 80% (от общего числа детей школьного возраста, находящихся в трудной жизненной ситуации, проживающих на территории города)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количества безнадзорных детей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действующих пришкольных лагерей, летних оздоровительных площадок.»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>2.2. Приложения № 1 и № 2 к долгосрочной городской целевой программе «Организация отдыха и оздоровления детей в муниципальном образовании «Г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род Новошахтинск» на 2011 – 2014 годы</w:t>
      </w:r>
      <w:r>
        <w:rPr>
          <w:rFonts w:cs="Arial" w:ascii="Arial" w:hAnsi="Arial"/>
          <w:sz w:val="24"/>
          <w:szCs w:val="24"/>
          <w:shd w:fill="FFFFFF" w:val="clear"/>
        </w:rPr>
        <w:t>» изложить в следующей редакции:</w:t>
      </w:r>
    </w:p>
    <w:p>
      <w:pPr>
        <w:pStyle w:val="Normal"/>
        <w:spacing w:lineRule="atLeast" w:line="0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«Приложение № 1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к долгосрочной городской целевой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ограмме «Организация отдыха и </w:t>
        <w:tab/>
        <w:tab/>
        <w:tab/>
        <w:tab/>
        <w:tab/>
        <w:tab/>
        <w:tab/>
        <w:tab/>
        <w:tab/>
        <w:t xml:space="preserve">оздоровления детей в муниципальном </w:t>
        <w:tab/>
        <w:tab/>
        <w:tab/>
        <w:tab/>
        <w:tab/>
        <w:tab/>
        <w:tab/>
        <w:tab/>
        <w:t>образовании «Г</w:t>
      </w:r>
      <w:r>
        <w:rPr>
          <w:rFonts w:cs="Arial" w:ascii="Arial" w:hAnsi="Arial"/>
          <w:color w:val="000000"/>
          <w:sz w:val="24"/>
          <w:szCs w:val="24"/>
        </w:rPr>
        <w:t xml:space="preserve">ород Новошахтинск» на </w:t>
        <w:tab/>
        <w:tab/>
        <w:tab/>
        <w:tab/>
        <w:tab/>
        <w:tab/>
        <w:tab/>
        <w:tab/>
        <w:t>2011 – 2014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инамика целевых индикаторов и показателей Программы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81"/>
        <w:gridCol w:w="1281"/>
        <w:gridCol w:w="1024"/>
        <w:gridCol w:w="768"/>
        <w:gridCol w:w="1562"/>
        <w:gridCol w:w="165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й показатель  2010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детей, охваченных всеми формами отдыха, оздоровления и занят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детей, находящихся в трудной жизненной ситуации, охваченных всеми формами отдыха, оздоровления и занятости в свободное от учебы время (к общему числу детей, находящихся в трудной жизненной ситуац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</w:t>
        <w:tab/>
        <w:tab/>
        <w:tab/>
        <w:tab/>
        <w:t xml:space="preserve">Ю.А Лубенцов                                  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>к долгосрочной городской целевой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Организация отдыха 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здоровления детей в муниципальном </w:t>
        <w:tab/>
        <w:tab/>
        <w:tab/>
        <w:tab/>
        <w:tab/>
        <w:tab/>
        <w:tab/>
        <w:tab/>
        <w:tab/>
        <w:tab/>
        <w:tab/>
        <w:tab/>
        <w:tab/>
        <w:tab/>
        <w:tab/>
        <w:t>образовании «Г</w:t>
      </w:r>
      <w:r>
        <w:rPr>
          <w:rFonts w:cs="Arial" w:ascii="Arial" w:hAnsi="Arial"/>
          <w:color w:val="000000"/>
          <w:sz w:val="24"/>
          <w:szCs w:val="24"/>
        </w:rPr>
        <w:t xml:space="preserve">ород Новошахтинск» 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2011 – 2014 год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ограммы</w:t>
      </w:r>
    </w:p>
    <w:p>
      <w:pPr>
        <w:pStyle w:val="Normal"/>
        <w:tabs>
          <w:tab w:val="clear" w:pos="708"/>
          <w:tab w:val="left" w:pos="7887" w:leader="none"/>
        </w:tabs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15"/>
        <w:gridCol w:w="1177"/>
        <w:gridCol w:w="1716"/>
        <w:gridCol w:w="1348"/>
        <w:gridCol w:w="1267"/>
        <w:gridCol w:w="1316"/>
        <w:gridCol w:w="1267"/>
        <w:gridCol w:w="1200"/>
        <w:gridCol w:w="1160"/>
        <w:gridCol w:w="2011"/>
      </w:tblGrid>
      <w:tr>
        <w:trPr>
          <w:trHeight w:val="31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-тель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,  тыс. руб.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</w:t>
            </w:r>
          </w:p>
        </w:tc>
      </w:tr>
      <w:tr>
        <w:trPr>
          <w:trHeight w:val="2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Организационное и информационно-методическое обеспечение отдыха детей, их оздоровления и занятости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городской межведомственной комиссии по организации отдыха, оздоровления и занятости д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доровление максимального количества детей и обеспечение занятости подростков,  в том числе из малообеспеченных семей</w:t>
            </w:r>
          </w:p>
        </w:tc>
      </w:tr>
      <w:tr>
        <w:trPr>
          <w:trHeight w:val="14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жведомственных семинаров (совещаний), «круглых столов» по вопросам организации круглогодичного отдыха и оздоровления детей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-но,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, УСЗН г. Новошахтинск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доровление максимального количества детей и обеспечение занятости подростков,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из малообеспеченных семей</w:t>
            </w:r>
          </w:p>
        </w:tc>
      </w:tr>
      <w:tr>
        <w:trPr>
          <w:trHeight w:val="28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еминарах, курсах повышения квалификации для организаторов детской оздоровительной кампани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работы по организации оздоровления, отдыха и занятости детей, подростков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и изготовление информационно-методических материалов для информирования населения об организации отдыха и оздоровления детей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детей, охваченных организованным отдыхом, укрепление их здоровья</w:t>
            </w:r>
          </w:p>
        </w:tc>
      </w:tr>
      <w:tr>
        <w:trPr>
          <w:trHeight w:val="1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ещение в средствах массовой информации города вопросов подготовки и проведения оздоровительной кампан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максимального количества детей и подростков к оздоровительной кампании</w:t>
            </w:r>
          </w:p>
        </w:tc>
      </w:tr>
      <w:tr>
        <w:trPr>
          <w:trHeight w:val="22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ниторинг эффективности деятельности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доровительных учреждений, находящихся на территории города. Информирование населения города о его результатах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4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качества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 по организации оздоровления, отдыха и занятости детей, подростков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598" w:hRule="atLeast"/>
        </w:trPr>
        <w:tc>
          <w:tcPr>
            <w:tcW w:w="163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Сохранение лагерей с дневным пребыванием детей на базе  образовательных учреждений города, укрепление их материально-технической базы, обеспечение безопасности жизни и здоровья детей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 дислокации пришкольных лагер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1 марта текущег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Администрации города, образовательные учрежде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действующих пришкольных лагерей, летних оздоровительных  площадок, с учетом доступности в этом виде оздоровления учащихся школ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культурно-развлекательных мероприятий (экскурсии, конкурсы, соревнования т.д.)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тдыха, оздоровления и занятости подростков, повышение культурного уровн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ероприятий по обеспечению питьевого режима: приобретение бутилированной в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питьевой воды, снижение уровня заболеваемости, недопущение массовых отрав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дератизации и дезинфекции территории дневных пришкольных лагер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 образования Администрации города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-тельные учреж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заболеваемости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крепление материально-технической базы пищеблоков: ремонт неисправного и приобретение нового оборудования: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холодильного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ехнологического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П «Школьное  питание»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ственные средства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а питания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культурно-досуговой деятельности в лагерях дневного пребывания детей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, Отдел куль-туры Администрации города, Отдел по физической культуре, спорту и туризму Администрации горо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тдыха, оздоровления и занятости подростков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туристских программ, экскурсий о достопримечательностях города для школьников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города, сектор по работ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тдыха, оздоровления и занятости подро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uppressAutoHyphens w:val="true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 с моло-дёжью Администрации города, Отдел по физической культуре, спорту и туризму Администрации гор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uppressAutoHyphens w:val="true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детей в кружки, творческие объединения, студии, спортивные секции, действующие на базе домов культуры, Муни- ципального образова-тельного учреждения  дополнительного обра-зования детей «Центр развития творчества де-тей и юношества» (далее — МОУДОД «ЦРТДиЮ»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-туры Администрации города, сектор по работе с моло-дёжью Администрации города, От-дел по физической культуре, спорту и туризму Администрации города, МОУ ДОД «ЦРТДиЮ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тдыха, оздоровления и занятости подростков</w:t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учебных мероприятий со школьниками по тематике курса ОБЖ, пропаганде значимости мероприятий ГО и подготовка к действиям в чрезвычайных ситуациях в школьных оздоровительных лагеря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Управление по делам ГО ЧС города Новошахтинска Ростовской области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знаний и навыков по действиям в чрезвычайных ситуация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 образования Администрации города,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-тельные учреж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8,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6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6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3. Организация отдыха детей, находящихся в трудной жизненной ситуации, а также специализированных видов отдыха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путевок для детей из малообеспеченных семей и выплата компенсации за самостоятельно приобретенную путевку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5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4,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564,5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4,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максимального количества детей и подростков к оздоровительной кампании,</w:t>
            </w:r>
          </w:p>
        </w:tc>
      </w:tr>
      <w:tr>
        <w:trPr>
          <w:trHeight w:val="751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итания в лагерях с дневным пребыванием, а также в учреждениях,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3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5,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3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73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ующих питание;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 гор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,2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63,5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7,1 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10,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10,3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из малообеспеченных семей.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озможности оздоровления детей из малообеспеченных семей</w:t>
            </w:r>
          </w:p>
        </w:tc>
      </w:tr>
      <w:tr>
        <w:trPr>
          <w:trHeight w:val="73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оезда на междугородном транспорте организованных групп детей к месту отдыха и обратно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ЗН г. Новошахтинск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,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сирот, оставшихся без попечения родителей (50 чел.) (транспортные расходы)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озможности оздоровления детей сирот,  оставшихся без попечения родителей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несовершеннолетних группы риска в каникулярное время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правонарушений среди несовер-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еннолетни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областных акциях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4 г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ёжью Администрации гор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тдыха, оздоровления и занятости подростков, снижение  правонару-</w:t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шений среди несовершеннолетних</w:t>
            </w:r>
          </w:p>
        </w:tc>
      </w:tr>
      <w:tr>
        <w:trPr>
          <w:trHeight w:val="470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9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5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7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8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7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ind w:right="-1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8,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0"/>
        <w:rPr/>
      </w:pPr>
      <w:r>
        <w:rPr/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0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tLeast" w:line="0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3:00Z</dcterms:created>
  <dc:creator>Машбюро_1</dc:creator>
  <dc:description/>
  <cp:keywords/>
  <dc:language>en-US</dc:language>
  <cp:lastModifiedBy>Машбюро_1</cp:lastModifiedBy>
  <cp:lastPrinted>2011-08-26T11:13:00Z</cp:lastPrinted>
  <dcterms:modified xsi:type="dcterms:W3CDTF">2011-08-29T08:03:00Z</dcterms:modified>
  <cp:revision>3</cp:revision>
  <dc:subject/>
  <dc:title> </dc:title>
</cp:coreProperties>
</file>