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9.08.2011.  </w:t>
        <w:tab/>
        <w:tab/>
        <w:tab/>
        <w:tab/>
        <w:tab/>
        <w:t xml:space="preserve">№758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подготовке проекта о внес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й в  правила землеполь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стройки муниципального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ород Новошахтинск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В соответствии с Градостроительным кодексом Российской Федерации, на основании писем заявителей, обратившихся в Администрацию города с предложениями  об изменении границ территориальных зон и градостроительных регламентов, включенных в правила землепользования и застройки муниципального образования «Город Новошахтинск», на основании заключения комиссии по подготовке правил землепользования муниципального образования «Город Новошахтинск»</w:t>
      </w:r>
    </w:p>
    <w:p>
      <w:pPr>
        <w:pStyle w:val="ConsPlusNormal"/>
        <w:widowControl/>
        <w:ind w:firstLine="70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ind w:right="-2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right="-2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Отделу главного архитектора Администрации города  подготовить проект о внесении изменений в правила землепользования и застройки муниципального образования «Город Новошахтинск» в срок до 01.12.201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 течение 10 дней с момента подписания подлежит официальному опубликованию 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</w:t>
        <w:tab/>
        <w:tab/>
        <w:t xml:space="preserve">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56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03:00Z</dcterms:created>
  <dc:creator>1</dc:creator>
  <dc:description/>
  <cp:keywords/>
  <dc:language>en-US</dc:language>
  <cp:lastModifiedBy>1</cp:lastModifiedBy>
  <cp:lastPrinted>2011-08-19T16:20:00Z</cp:lastPrinted>
  <dcterms:modified xsi:type="dcterms:W3CDTF">2011-08-22T07:04:00Z</dcterms:modified>
  <cp:revision>3</cp:revision>
  <dc:subject/>
  <dc:title> </dc:title>
</cp:coreProperties>
</file>