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9.08.2011. </w:t>
        <w:tab/>
        <w:tab/>
        <w:tab/>
        <w:tab/>
        <w:t xml:space="preserve">№ 75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3.2011. №17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кадровыми изменениями в Ростовском межрайонном отделе Административной инспекции Ростов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465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1. Внести изменение в приложение №1 к постановлению Администрации города от 14.03.2011. №177 «О проведении работ по благоустройству территории города Новошахтинска»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1.1. Вывести из состава постоянно-действующего штаба по благоустройству территории города Новошахтинска Михаила Витальевича Карнаух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1.2. Ввести в состав постоянно-действующего штаба по благоустройству территории города Новошахтинска главного специалиста Ростовского межрайонного отдела Административной инспекции Ростовской области  Юрия Леонидовича Гайдашо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Администрации города от 23.06.2011. № 563 «О внесении изменений в постановление Администрации города от 14.03.2011. № 177»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 в сети «Интернет».</w:t>
      </w:r>
    </w:p>
    <w:p>
      <w:pPr>
        <w:pStyle w:val="Normal"/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Heading1"/>
        <w:ind w:left="0" w:hanging="0"/>
        <w:jc w:val="both"/>
        <w:rPr/>
      </w:pPr>
      <w:r>
        <w:rPr>
          <w:b w:val="false"/>
          <w:bCs w:val="false"/>
        </w:rPr>
        <w:t xml:space="preserve">Мэр города    </w:t>
      </w:r>
      <w:r>
        <w:rPr/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И.Н. Сорокин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03:00Z</dcterms:created>
  <dc:creator>Машбюро_1</dc:creator>
  <dc:description/>
  <cp:keywords/>
  <dc:language>en-US</dc:language>
  <cp:lastModifiedBy>Машбюро_1</cp:lastModifiedBy>
  <cp:lastPrinted>2011-08-19T16:02:00Z</cp:lastPrinted>
  <dcterms:modified xsi:type="dcterms:W3CDTF">2011-08-22T06:58:00Z</dcterms:modified>
  <cp:revision>3</cp:revision>
  <dc:subject/>
  <dc:title> </dc:title>
</cp:coreProperties>
</file>