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9.08.2011.</w:t>
        <w:tab/>
        <w:tab/>
        <w:tab/>
        <w:tab/>
        <w:t xml:space="preserve">№ 751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46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ind w:right="46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ind w:right="38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6.08.2010. № 118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изменением сроков реализации Городской долгосрочной целевой программы «Модернизация и капитальный ремонт объектов уличного освещения в городе Новошахтинске на 2010-2012 годы», изменениями в объемах финансирования, в соответствии с постановлением Администрации города Новошахтинска от 04.09.2009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постановление Администрации города от 06.08.2010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2 год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В наименовании постановления, пункте 1 и по тексту приложения №1 слова: «Городская долгосрочная целевая программа «Модернизация и капитальный ремонт объектов уличного освещения в городе Новошахтинске на 2010-2012 годы» в соответствующих падежах заменить словами: «Городская долгосрочная целевая программа «Модернизация и капитальный ремонт объектов уличного освещения в городе Новошахтинске на 2011-2014 годы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и №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Паспорт программ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одпункт 7.1. пункта 7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2011-2014 годы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Подпункт 10.1. пункта 10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0.1. Общий объём финансирования Программы – 21 518,78 тыс. рублей, в том числе по годам реализации Программ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1 год – 2090,3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5 966,4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6 600,0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6 862,0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) Подпункт 10.2. пункта 10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0.2. Объём финансирования Программы из местного бюджета – 12 079,98 тыс. рублей, в том числе по годам реализации Программ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1 год – 2 090,3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 335,6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3 791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2 862,3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г) Подпункт 10.3. пункта 10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0.3. Объём финансирования Программы из областного бюджета – 9 438,8 тыс. рублей, в том числе по годам реализации Программ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2 630,8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 808,3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3 999,7 тыс. рублей.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2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сновные цели и задачи, сроки и этапы Программы, а так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же целевые индикаторы и показатели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ункт 17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7. Срок реализации Программы рассчитан на четыре года с 2011 по 2014 годы. Реализация всех программных мероприятий рассчитана на весь период реализации Программы с 01.01.2011. по 31.12.2014. включительно, выделение этапов не предусмотрено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ункт 17. дополнить подпунктом 17.1. следующего содержания: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17.1. Целевые индикаторы и показатели Программы представлены в таблице № 1. 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595"/>
        <w:gridCol w:w="1008"/>
        <w:gridCol w:w="962"/>
        <w:gridCol w:w="1080"/>
        <w:gridCol w:w="95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-2014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 потребления электроэнергии, тыс. кВт.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износа сети уличного освещения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-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3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 и объемами финансирования»</w:t>
      </w:r>
      <w:r>
        <w:rPr>
          <w:rFonts w:cs="Arial" w:ascii="Arial" w:hAnsi="Arial"/>
          <w:sz w:val="24"/>
          <w:szCs w:val="24"/>
        </w:rPr>
        <w:t xml:space="preserve"> пункт 18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18. </w:t>
      </w:r>
      <w:r>
        <w:rPr>
          <w:rFonts w:cs="Arial" w:ascii="Arial" w:hAnsi="Arial"/>
          <w:color w:val="000000"/>
          <w:sz w:val="24"/>
          <w:szCs w:val="24"/>
        </w:rPr>
        <w:t>Объёмы финансирования и сроки реализации мероприятий Программы в 2011-2014 годах указаны в приложении № 1 к Программе.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4. 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Механизм реализации Программы, включая организацию управления Программой и контроль за ходом её реализации»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 Реализация Программы осуществляется на основе договоров, заключаемых в установленном порядке муниципальным заказчиком с исполнителем мероприятий   Программы, за   исключением   случаев, предусмотренных действующим 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1. 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2. При изменении объемов финансирования, предусмотренных Программой, муниципальный заказчик уточняет объемы финансирования за счет средств местного бюджета,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 Механизм реализации Программы предусматривает ежегодное формирование документов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1. организационного плана действий по реализации мероприятий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2. плана проведения конкурсов на исполнение  конкретных мероприятий 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3. проектов договоров, заключаемых муниципальным заказчиком с исполнителями  мероприятий Програм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3.3.4. перечня работ по подготовке и реализации мероприятий Программы конкретными исполнителями  с определением объемов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4.  Разработчик Программы направля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4.1. ежеквартально  в сектор экономики и малого предпринимательства  Администрации города – отчет, а также по запросу отдела – статистическую, справочную и аналитическую информацию о реализации городской долгосрочной целев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4.2. ежегодно в сектор экономики и малого предпринимательства Администрации города – отчеты о ходе работ по городской долгосрочной целевой программе, а также об эффективности использования финансовых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Отчет о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1. Сведения о результатах реализации городской долгосрочной  целевой программы за отчетн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2. 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3. Сведения о соответствии результатов фактическим затратам на  реализац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4. Сведения  о соответствии   фактических показателей  реализации Программы  показателям, установленным докладами о результатив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5.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едения о наличии, объемах и состоянии незавершенного строительства; оценку эффективности результатов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5. По Программе, срок реализации которой завершается в отчетном году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ё реализации на рассмотрение комиссии по оценке результативности деятельности органов местного самоуправления, отраслевых (функциональных) органов Администрации города Новошахтинска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6. Отчеты  о  ходе работ по  городской долгосрочной  целевой программе по результатам за год и за весь период действия Программы подготавливает УЖКХ Администрации город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7. Отчеты о ходе работ по Программе по результатам за год и за весь период действия Программы подлежат утверждению постановлением Администрации  города 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8.  Контроль за ходом реализации Программы осуществляет  по итогам каждого года Администрация города Новошахтинска в соответствии с полномочиями, установленными федеральным и областным законодательством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5. 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«Оценка эффективности социально-экономических и экологических последствий от реализации Программы» дополнить пунктом 33. следующего содержа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33. 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1-2014 годы» приведена в приложении №2 к настоящей Программе.»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6. Приложение №1 к Городской долгосрочной целевой программе  «Модернизация и капитальный ремонт объектов уличного освещения в городе Новошахтинске на 2011-2014 годы» изложить в новой редакции согласно приложению №1 к настоящему постановлению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7. Городскую долгосрочную целевую программу «Модернизация и капитальный ремонт объектов уличного освещения в городе Новошахтинске на 2011-2014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годы» дополнить приложением №2 согласно приложению №2 к настоящему постановлению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3. Считать утратившими силу постановление Администрации города от 18.03.2011. № 192 «О внесении изменений в постановление Администрации города от 06.08.2010. № 1186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 xml:space="preserve">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08.2011.  № 751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«Приложение № 1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Городской долгосрочной целевой 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>программе «Модернизация и капитальный ремонт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уличного освещения в городе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>Новошахтинске на 2011-2014 годы»</w:t>
      </w:r>
    </w:p>
    <w:p>
      <w:pPr>
        <w:pStyle w:val="Normal"/>
        <w:spacing w:lineRule="auto" w:line="252"/>
        <w:ind w:firstLine="90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firstLine="90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Мероприятия и объёмы финансирования Городской долгосрочной целевой программы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дернизация и капитальный ремонт объектов уличного освещения в городе Новошахтинске на 2011-2014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3420"/>
        <w:gridCol w:w="1080"/>
        <w:gridCol w:w="1080"/>
        <w:gridCol w:w="1080"/>
        <w:gridCol w:w="1080"/>
        <w:gridCol w:w="2543"/>
      </w:tblGrid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селенный пункт/ наименование у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о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ончани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нозируемая сумма затрат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</w:tr>
      <w:tr>
        <w:trPr>
          <w:trHeight w:val="165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оведение текущего ремонта и содержание сети наружного освещения города</w:t>
            </w:r>
          </w:p>
        </w:tc>
      </w:tr>
      <w:tr>
        <w:trPr>
          <w:trHeight w:val="1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ь наружного освещен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мероприятий по содержанию сети городского освещения в работоспособном состоян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вышедших из строя светильников, линий электроснабжения, ремонт и наладка щитов управления и т.п.</w:t>
            </w:r>
          </w:p>
        </w:tc>
      </w:tr>
      <w:tr>
        <w:trPr>
          <w:trHeight w:val="80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03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оветская, Отечественн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617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33 шт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няцк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6 шт.</w:t>
            </w:r>
          </w:p>
        </w:tc>
      </w:tr>
      <w:tr>
        <w:trPr>
          <w:trHeight w:val="1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Полевая Нежда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4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9 шт.</w:t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оро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4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9 шт.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у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2,05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41 шт.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мероприятий по энергосбережению и повышению энергетической эффективности на территории города Новошахтинска на период до 2020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ход экономики и бюджетной сферы го-рода Новошахтинска на энергосберегающий путь развития за счет рациональ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я энерге-         тических ресурсов</w:t>
            </w:r>
          </w:p>
        </w:tc>
      </w:tr>
      <w:tr>
        <w:trPr>
          <w:trHeight w:val="13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35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,38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</w:tr>
      <w:tr>
        <w:trPr>
          <w:trHeight w:val="119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оведение капитального ремонта сетей наружного освещения города</w:t>
            </w:r>
          </w:p>
        </w:tc>
      </w:tr>
      <w:tr>
        <w:trPr>
          <w:trHeight w:val="2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арла Мар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4 1х3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ю 1,266 км,               от ТП-1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типа РКУ с лампами ДРЛ 250, в количестве 36 шт. Опоры железобетонные 35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равка и замена опо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86 шт. ламп ДРЛ 250 составляет 22 кВт, а мощность ДНаТ 100 – 8,6 кВт. Годовая экономия потребленной электроэнергии составит 53 тыс. кВт.ч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ресс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72 км, от КТП-1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6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оры железобетон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износа городской сети уличного освещения составит 60 %.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оюз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рм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82 км, от ТП-13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34 ш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 Строительство линий наружного освещения</w:t>
            </w:r>
          </w:p>
        </w:tc>
      </w:tr>
      <w:tr>
        <w:trPr>
          <w:trHeight w:val="6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ицы Кузнец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ев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и строительство сетей энергоснабжения (наружного освещения) в городе Новошахтинске Ростовской области по улицам Кузнецкой и Киевской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яженность 1,5 км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ЖКУ 12-100 в количестве 50 шт.</w:t>
            </w:r>
          </w:p>
        </w:tc>
      </w:tr>
      <w:tr>
        <w:trPr>
          <w:trHeight w:val="4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 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няцкая (в районе проведения реконструкции ЛЭП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ам Кирова и Горняцкая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тяженность 2,8 км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ильники ЖКУ 12-100 в количестве 26 шт.</w:t>
            </w:r>
          </w:p>
        </w:tc>
      </w:tr>
      <w:tr>
        <w:trPr>
          <w:trHeight w:val="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1,4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>
          <w:trHeight w:val="9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Тимирязева, Железнодорожная, Динамит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воносов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2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ы Садов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чествен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ирова, Социа-листиче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зержинского, Кал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Магаданная, Прохладная, Фонтанная, Лес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0,96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6 шт.</w:t>
            </w:r>
          </w:p>
        </w:tc>
      </w:tr>
      <w:tr>
        <w:trPr>
          <w:trHeight w:val="2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ицы Садовая (от пересечения с пер. Известковый до ул. Шоссейная), ул. Шоссейная (от пересечения с ул. Советская до ул. Войког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0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80 шт.</w:t>
            </w:r>
          </w:p>
        </w:tc>
      </w:tr>
      <w:tr>
        <w:trPr>
          <w:trHeight w:val="1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/д от улицы Севастопольская до ул. Ростовская, ул. Нечаева, Элеваторная, Шляховая (в пределах ул. 8 Марта и ул. Степн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6 шт.</w:t>
            </w:r>
          </w:p>
        </w:tc>
      </w:tr>
      <w:tr>
        <w:trPr>
          <w:trHeight w:val="7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,4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115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Проведение капитального ремонта сетей наружного освещения города</w:t>
            </w:r>
          </w:p>
        </w:tc>
      </w:tr>
      <w:tr>
        <w:trPr>
          <w:trHeight w:val="1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Ленинградская, 4-я Пятил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25, протяженностью 1,89 км, от ТП-121. Светильники типа РКУ, лампы ДРЛ 250, в количестве 70 шт. Опоры железобетонные 10 шт. 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(алюминиевый со стальным сердечником) на провод марки СИП (самонесущий изолированный провод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106 шт. ламп ДРЛ 250 составляет 26,5 кВт, а мощность ДНаТ 100 – 10,6 кВт. Годовая экономия потребленной электро-энергии составит 63,0 тыс. кВт.ч. Уровень из- носа городской сети уличного освещения составит 50 %.</w:t>
            </w:r>
          </w:p>
        </w:tc>
      </w:tr>
      <w:tr>
        <w:trPr>
          <w:trHeight w:val="18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25, протяженностью 0,4 км от ТП-16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ильники типа РКУ с лампами ДРЛ 250, в количестве 14 шт. 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Баже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-ностью 0,7 км, от ТП-157. Светильники типа РКУ с лампами ДРЛ 250, в количестве 22 шт. Совме-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троительство линий наружного освещения</w:t>
            </w:r>
          </w:p>
        </w:tc>
      </w:tr>
      <w:tr>
        <w:trPr>
          <w:trHeight w:val="2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оветская, Отечественная (в районе проведения реконструкции ЛЭП)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ам Советская, Отечественная (в районе проведения реконструкции ЛЭП)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1,617 км, количество светильников 33 шт.</w:t>
            </w:r>
          </w:p>
        </w:tc>
      </w:tr>
      <w:tr>
        <w:trPr>
          <w:trHeight w:val="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 Полевая, Нежда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в районе проведения реконструкции ЛЭП)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ам Полевая, Неждан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дорожная (в районе проведения реконструкции ЛЭП)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4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9 шт.</w:t>
            </w:r>
          </w:p>
        </w:tc>
      </w:tr>
      <w:tr>
        <w:trPr>
          <w:trHeight w:val="9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>
          <w:trHeight w:val="1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Короленк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йковского, Ломоносова, Лермонтова, Гоголя, Толст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гене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9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8 шт.</w:t>
            </w:r>
          </w:p>
        </w:tc>
      </w:tr>
      <w:tr>
        <w:trPr>
          <w:trHeight w:val="2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1-я Поперечная, 2-я Попереч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Тупи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о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инштейн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. Водны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6 шт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0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Газеты Правда,1-я Линия, 2-я Линия,3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-я Ли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-я Ли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-я Ли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я Л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2 шт.</w:t>
            </w:r>
          </w:p>
        </w:tc>
      </w:tr>
      <w:tr>
        <w:trPr>
          <w:trHeight w:val="1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ицы Одесская, Уральская, Владимирская, Знамя Шахтера, Духан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0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0 шт.</w:t>
            </w:r>
          </w:p>
        </w:tc>
      </w:tr>
      <w:tr>
        <w:trPr>
          <w:trHeight w:val="2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. Серова, ул. Духанина (от 26 до 80 адреса), ул. 60 лет Октября (от 52 до 74 адреса), ул. Шостаковича(от 32 до 54 адреса), ул. Севастопольская (от 62 до 74 адре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4 шт.</w:t>
            </w:r>
          </w:p>
        </w:tc>
      </w:tr>
      <w:tr>
        <w:trPr>
          <w:trHeight w:val="212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</w:tr>
      <w:tr>
        <w:trPr>
          <w:trHeight w:val="2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Проведение капитального ремонта сетей наружного освещения города</w:t>
            </w:r>
          </w:p>
        </w:tc>
      </w:tr>
      <w:tr>
        <w:trPr>
          <w:trHeight w:val="2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риш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0,62 к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, в количестве 22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70 шт. ламп ДРЛ 250 составляет 17,5 кВт, а мощность ДНаТ 100 – 7,0 кВт. Годовая экономия потребленной электроэнергии составит 42,0 тыс. кВ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Линей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1,095 км, от ТП-243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 250, в количестве 28 ш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зноса городской сети уличного освещения составит 40%.</w:t>
            </w:r>
          </w:p>
        </w:tc>
      </w:tr>
      <w:tr>
        <w:trPr>
          <w:trHeight w:val="1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Ант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-ностью 0,44 км, от ТП-160. Светильники типа РКУ с лампами ДРЛ 250, в количестве 20 шт. Опоры металлическ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провода марки АС на провод марки СИП. Замена светильников типа РКУ с лампа-ми ДРЛ 250 на светильник типа ЖКУ с лампами ДНаТ 150. Чистка и покраска желез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Строительство линии наружного освещения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ород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е Городская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4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9 шт.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ур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е Курск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4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9 шт.</w:t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7-я Шахтерская, ул. Стромкина, ул. Ивина, ул. 10-я Шахтерская, ул. Айвазовского, ул. Производстве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9 шт.</w:t>
            </w:r>
          </w:p>
        </w:tc>
      </w:tr>
      <w:tr>
        <w:trPr>
          <w:trHeight w:val="1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1-я Пролетарская, ул. 2-я Пролетарская, ул. Микоя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0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0 шт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емашко, ул. Володарского, ул. Богораза, ул.Дружная, ул. Цели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5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42 шт.</w:t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2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18,78»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00" w:right="1134" w:gutter="0" w:header="709" w:top="765" w:footer="276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right="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right="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от  19.08.2011.  № 751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«Приложение №2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Городской долгосрочной целевой 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программе «Модернизация и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капитальный ремонт объектов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уличного освещения в городе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Новошахтинске на 2011-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1-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 Оценка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1-2014 годы» (далее – Программа) осуществляется Муниципальным заказчиком  Программы – Администрацией города Новошахтинска по годам в течение всего срока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 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02" w:gutter="0" w:header="709" w:top="1134" w:footer="27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tabs>
        <w:tab w:val="clear" w:pos="708"/>
        <w:tab w:val="left" w:pos="1260" w:leader="none"/>
      </w:tabs>
      <w:ind w:hanging="0"/>
      <w:jc w:val="both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  <w:t>УД г.Новошахтинск № 779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tabs>
        <w:tab w:val="clear" w:pos="708"/>
        <w:tab w:val="left" w:pos="1260" w:leader="none"/>
      </w:tabs>
      <w:ind w:hanging="0"/>
      <w:jc w:val="both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  <w:t>УД г.Новошахтинск № 779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0054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054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0.2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293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23.1pt;mso-wrap-distance-left:0pt;mso-wrap-distance-right:0pt;mso-wrap-distance-top:0pt;mso-wrap-distance-bottom:0pt;margin-top:0pt;mso-position-vertical:top;mso-position-vertical-relative:text;margin-left:-63.8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50:00Z</dcterms:created>
  <dc:creator>Машбюро_1</dc:creator>
  <dc:description/>
  <cp:keywords/>
  <dc:language>en-US</dc:language>
  <cp:lastModifiedBy>Машбюро_1</cp:lastModifiedBy>
  <cp:lastPrinted>2011-08-19T15:49:00Z</cp:lastPrinted>
  <dcterms:modified xsi:type="dcterms:W3CDTF">2011-08-22T07:03:00Z</dcterms:modified>
  <cp:revision>3</cp:revision>
  <dc:subject/>
  <dc:title> </dc:title>
</cp:coreProperties>
</file>