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8.2011. </w:t>
        <w:tab/>
        <w:tab/>
        <w:tab/>
        <w:tab/>
        <w:t xml:space="preserve">№ 7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22.08.2011.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я Государственного флага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о исполнение Указа Президента Российской Федерации от 20.08.1994. № 1714 «О Дне Государственного флага Российской Федерации»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1. Провести 22.08.2011. в г. Новошахтинске мероприятия, посвященные Дню Государственного флага Российской Федерации (далее — мероприятия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план проведения мероприятий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3. Отделу культуры Администрации города (Н. Г. Коновалова), отделу образования Администрации города (Т. П. Бахтинова), отделу по работе с населением Администрации города (В.С. Сурнов), сектору по работе с молодежью Администрации города (О.В. Иванова), негосударственному образовательному учреждению Новошахтинский учебный спортивно-технический клуб регионального отделения ДОССАФ России Ростовской области  (В.И. Зеликов) организовать выполнение плана мероприят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4. Отделу Министерства внутренних дел Российской Федерации по городу Новошахтинску (А.И. Хабахов) обеспечить  охрану общественного порядка и сопровождение сотрудниками  ОГИБДД Отдела МВД России по г. Новошахтинску участников проводимых мероприятий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5. Рекомендовать средствам массовой информации: Муниципальному предприятию «Редакция газеты «Знамя шахтера» (Л.С.Филиппенко),  Муниципальному учреждению «ТелеРадиоКомпания  «Несветай» (С.С. Тимофеева) информировать жителей города о проведении мероприят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7. Контроль за выполнением постановления возложить на заместителя Главы Администрации города по социальным вопросам Е.И. Туркатову. 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/>
          <w:sz w:val="24"/>
        </w:rPr>
        <w:t>Мэр города</w:t>
        <w:tab/>
        <w:tab/>
        <w:tab/>
        <w:tab/>
        <w:tab/>
        <w:tab/>
        <w:tab/>
        <w:t xml:space="preserve">     И.Н. Сорокин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8.2011. </w:t>
      </w:r>
      <w:r>
        <w:rPr>
          <w:rFonts w:cs="Arial" w:ascii="Arial" w:hAnsi="Arial"/>
          <w:sz w:val="24"/>
          <w:szCs w:val="24"/>
        </w:rPr>
        <w:t>№ 739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я мероприятий, посвященных Дню Государственного флаг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(далее – План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2552"/>
        <w:gridCol w:w="2693"/>
        <w:gridCol w:w="33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  <w:p>
            <w:pPr>
              <w:pStyle w:val="21"/>
              <w:ind w:left="0" w:right="-10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ремя проведения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21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сто проведения</w:t>
            </w:r>
          </w:p>
          <w:p>
            <w:pPr>
              <w:pStyle w:val="21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 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00 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я «Гордимся Россией! Любим свой край!»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 эгидой  Новошахти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ого местного отд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ния Ростовского регионального отд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6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ния Всероссий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67" w:hanging="0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й политической партии «Единая Росс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МОУ ДОД «ЦРТД и Ю» (пр. Ленина, 21)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59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хмедиева Г.А. - директор </w:t>
            </w:r>
          </w:p>
          <w:p>
            <w:pPr>
              <w:pStyle w:val="21"/>
              <w:snapToGrid w:val="false"/>
              <w:ind w:left="0" w:right="-59" w:hanging="0"/>
              <w:rPr/>
            </w:pPr>
            <w:r>
              <w:rPr>
                <w:rFonts w:cs="Arial"/>
                <w:sz w:val="24"/>
              </w:rPr>
              <w:t>Муниципального образо-</w:t>
            </w:r>
          </w:p>
          <w:p>
            <w:pPr>
              <w:pStyle w:val="21"/>
              <w:snapToGrid w:val="false"/>
              <w:ind w:left="0" w:right="-59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ательного учреждения дополнительного образо-</w:t>
            </w:r>
          </w:p>
          <w:p>
            <w:pPr>
              <w:pStyle w:val="21"/>
              <w:snapToGrid w:val="false"/>
              <w:ind w:left="0" w:right="-59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ания детей «Центр развития творчества детей и юношества»,</w:t>
            </w:r>
          </w:p>
          <w:p>
            <w:pPr>
              <w:pStyle w:val="21"/>
              <w:snapToGrid w:val="false"/>
              <w:ind w:left="0" w:right="-59" w:hanging="0"/>
              <w:rPr/>
            </w:pPr>
            <w:r>
              <w:rPr>
                <w:rFonts w:cs="Arial"/>
                <w:sz w:val="24"/>
              </w:rPr>
              <w:t>Иванова О.В. - начальник сектора по работе с моло-</w:t>
            </w:r>
          </w:p>
          <w:p>
            <w:pPr>
              <w:pStyle w:val="21"/>
              <w:snapToGrid w:val="false"/>
              <w:ind w:left="0" w:right="-59" w:hanging="0"/>
              <w:rPr/>
            </w:pPr>
            <w:r>
              <w:rPr>
                <w:rFonts w:cs="Arial"/>
                <w:sz w:val="24"/>
              </w:rPr>
              <w:t>дежью Администрации города</w:t>
            </w:r>
          </w:p>
        </w:tc>
      </w:tr>
      <w:tr>
        <w:trPr>
          <w:trHeight w:val="1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 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3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топробег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«Гордимся Россией! Любим свой край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ршрут  согласно приложению № 1 к настоящему Плану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сопровождение  сотрудниками ОГИБДД Отдела МВД России по г.Новошахтинску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Зеликов В.И. - начальник  НОУ Новошахтинский УСТК РО ДОССАФ России РО, </w:t>
            </w:r>
          </w:p>
          <w:p>
            <w:pPr>
              <w:pStyle w:val="21"/>
              <w:snapToGrid w:val="false"/>
              <w:ind w:left="-108" w:right="-45" w:hanging="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Быхалов Н.И. - начальник   </w:t>
            </w:r>
          </w:p>
          <w:p>
            <w:pPr>
              <w:pStyle w:val="21"/>
              <w:snapToGrid w:val="false"/>
              <w:ind w:left="-108" w:right="-45" w:hanging="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ОГИБДД Отдела МВД </w:t>
            </w:r>
          </w:p>
          <w:p>
            <w:pPr>
              <w:pStyle w:val="21"/>
              <w:snapToGrid w:val="false"/>
              <w:ind w:left="-108" w:right="-45" w:hanging="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России по г. Новошахтинску,</w:t>
            </w:r>
          </w:p>
          <w:p>
            <w:pPr>
              <w:pStyle w:val="21"/>
              <w:snapToGrid w:val="false"/>
              <w:ind w:left="0" w:right="-45" w:hanging="0"/>
              <w:rPr/>
            </w:pPr>
            <w:r>
              <w:rPr>
                <w:rFonts w:cs="Arial"/>
                <w:sz w:val="24"/>
              </w:rPr>
              <w:t>Коновалова Н.Г. – началь-</w:t>
            </w:r>
          </w:p>
          <w:p>
            <w:pPr>
              <w:pStyle w:val="21"/>
              <w:snapToGrid w:val="false"/>
              <w:ind w:left="0" w:right="-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ик отдела культуры Администрации города,</w:t>
            </w:r>
          </w:p>
          <w:p>
            <w:pPr>
              <w:pStyle w:val="21"/>
              <w:snapToGrid w:val="false"/>
              <w:ind w:left="0" w:right="-45" w:hanging="0"/>
              <w:rPr/>
            </w:pPr>
            <w:r>
              <w:rPr>
                <w:rFonts w:cs="Arial"/>
                <w:sz w:val="24"/>
              </w:rPr>
              <w:t>Иванова О.В. - начальник сектора по работе с моло-</w:t>
            </w:r>
          </w:p>
          <w:p>
            <w:pPr>
              <w:pStyle w:val="21"/>
              <w:snapToGrid w:val="false"/>
              <w:ind w:left="0" w:right="-45" w:hanging="0"/>
              <w:rPr/>
            </w:pPr>
            <w:r>
              <w:rPr>
                <w:rFonts w:cs="Arial"/>
                <w:sz w:val="24"/>
              </w:rPr>
              <w:t>дежью Администрации города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 август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1 года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 10.0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кция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«Гордимся Россией! Любим свой край!»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вручение ленточек, галстуков, флаж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ЗС — ИП Захаров А.В. (ул. Харьков-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кая, 4-б),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ЗС — ООО ТТ «Альфатрейд» 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ул. Харьковская, 32),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АЗС — ИП Матве-</w:t>
            </w:r>
          </w:p>
          <w:p>
            <w:pPr>
              <w:pStyle w:val="21"/>
              <w:snapToGrid w:val="false"/>
              <w:ind w:left="0" w:right="-121" w:hanging="0"/>
              <w:rPr/>
            </w:pPr>
            <w:r>
              <w:rPr>
                <w:rFonts w:cs="Arial"/>
                <w:sz w:val="24"/>
              </w:rPr>
              <w:t>ев Ю.Г. (ул. Харьков-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кая, 120),</w:t>
            </w:r>
          </w:p>
          <w:p>
            <w:pPr>
              <w:pStyle w:val="21"/>
              <w:snapToGrid w:val="false"/>
              <w:ind w:left="0" w:right="-121" w:hanging="0"/>
              <w:rPr/>
            </w:pPr>
            <w:r>
              <w:rPr>
                <w:rFonts w:cs="Arial"/>
                <w:sz w:val="24"/>
              </w:rPr>
              <w:t>АЗС — ИП Сафоно-</w:t>
            </w:r>
          </w:p>
          <w:p>
            <w:pPr>
              <w:pStyle w:val="21"/>
              <w:snapToGrid w:val="false"/>
              <w:ind w:left="0" w:right="-121" w:hanging="0"/>
              <w:rPr/>
            </w:pPr>
            <w:r>
              <w:rPr>
                <w:rFonts w:cs="Arial"/>
                <w:sz w:val="24"/>
              </w:rPr>
              <w:t>ва Л.А. (ул. Харьков-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кая, 199),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АЗС «ЮС-ОЙЛ» - 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П Захаров А.В. 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ул. Трамвайная, 1-а)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Иванова О.В. - начальник сектора по работе с моло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ежью Администрации города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121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АЗС — ИП Мавреш-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ко С.Г. (ул. Докучае-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а, 35),</w:t>
            </w:r>
          </w:p>
          <w:p>
            <w:pPr>
              <w:pStyle w:val="21"/>
              <w:snapToGrid w:val="false"/>
              <w:ind w:left="0" w:right="-121" w:hanging="0"/>
              <w:rPr/>
            </w:pPr>
            <w:r>
              <w:rPr>
                <w:rFonts w:cs="Arial"/>
                <w:sz w:val="24"/>
              </w:rPr>
              <w:t>АЗС — ИП Ширка-</w:t>
            </w:r>
          </w:p>
          <w:p>
            <w:pPr>
              <w:pStyle w:val="21"/>
              <w:snapToGrid w:val="false"/>
              <w:ind w:left="0" w:right="-121" w:hanging="0"/>
              <w:rPr/>
            </w:pPr>
            <w:r>
              <w:rPr>
                <w:rFonts w:cs="Arial"/>
                <w:sz w:val="24"/>
              </w:rPr>
              <w:t>нов А.Е. (ул. Советс-</w:t>
            </w:r>
          </w:p>
          <w:p>
            <w:pPr>
              <w:pStyle w:val="21"/>
              <w:snapToGrid w:val="false"/>
              <w:ind w:left="0" w:right="-121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й Конституции, 2-а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napToGrid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21"/>
        <w:snapToGrid w:val="false"/>
        <w:ind w:left="0" w:hanging="0"/>
        <w:rPr/>
      </w:pPr>
      <w:r>
        <w:rPr>
          <w:rFonts w:cs="Arial"/>
          <w:sz w:val="24"/>
        </w:rPr>
        <w:tab/>
        <w:tab/>
        <w:tab/>
        <w:tab/>
        <w:t xml:space="preserve"> </w:t>
        <w:tab/>
        <w:tab/>
        <w:tab/>
        <w:tab/>
        <w:tab/>
        <w:t xml:space="preserve">к Плану проведения  </w:t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  <w:t xml:space="preserve">мероприятий, посвященных </w:t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  <w:t>Дню Государственного флага</w:t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  <w:t>Российской</w:t>
        <w:tab/>
        <w:t xml:space="preserve"> Федерации</w:t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Маршрут</w:t>
      </w:r>
    </w:p>
    <w:p>
      <w:pPr>
        <w:pStyle w:val="21"/>
        <w:snapToGrid w:val="false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автопробега «Гордимся Россией! Любим свой край!»</w:t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4"/>
        <w:gridCol w:w="4672"/>
        <w:gridCol w:w="4364"/>
      </w:tblGrid>
      <w:tr>
        <w:trPr/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ункт назначения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ршрут движения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ОУ ДОД «ЦРТД и Ю» - поселок Южны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ул. Советской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Шоссейной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селок Южный — поселок Кирова 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ул. Войкова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л. Щербакова, </w:t>
            </w:r>
          </w:p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ул. Семашко, ул. Магистральной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Кирова — поселок Новая Соколовка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трассе Е 50, М 19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л. Украинской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л. Харьковской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Демократической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Новая Соколовка — поселок Юбилейны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по ул. Молодогвардейцев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Юбилейный - поселок Соколово-Кундрюченски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расса между посёлками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селок Соколово-Кундрюченский — поселок Водострой - поселок Новая Соколовка 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ул. Молодогвардейцев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л. Рабоче-Крестьянской, </w:t>
            </w:r>
          </w:p>
          <w:p>
            <w:pPr>
              <w:pStyle w:val="21"/>
              <w:snapToGrid w:val="false"/>
              <w:ind w:left="0" w:right="-26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Нахимова, ул. Молодогвардейцев, ул. Рабоче-Крестьянской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Новая Соколовка — поселок Западны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ул. Демократической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л. Грессовской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Маркса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Западный — поселок Несветаевски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 ул. Ермака, 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Ленинградской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4-й Пятилетки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Несветаевский — поселок Красный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 ул. Комитетской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Красный — поселок Самбек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 ул. Восточной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Чекалина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Самбек — поселок Горького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>
                <w:rFonts w:cs="Arial"/>
                <w:sz w:val="24"/>
              </w:rPr>
              <w:t>по ул. Мичурина</w:t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.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селок Горького — центр города МОУ ДОД «ЦРТД и Ю»</w:t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 ул. Мичурина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. Советской Конституции,</w:t>
            </w:r>
          </w:p>
          <w:p>
            <w:pPr>
              <w:pStyle w:val="21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. Ленина</w:t>
            </w:r>
          </w:p>
        </w:tc>
      </w:tr>
    </w:tbl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snapToGrid w:val="fals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ascii="Arial" w:hAnsi="Arial" w:eastAsia="Lucida Sans Unicode" w:cs="Arial"/>
      <w:kern w:val="2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56:00Z</dcterms:created>
  <dc:creator>Машбюро_1</dc:creator>
  <dc:description/>
  <cp:keywords/>
  <dc:language>en-US</dc:language>
  <cp:lastModifiedBy>Машбюро_1</cp:lastModifiedBy>
  <cp:lastPrinted>2011-08-19T09:55:00Z</cp:lastPrinted>
  <dcterms:modified xsi:type="dcterms:W3CDTF">2011-08-19T06:01:00Z</dcterms:modified>
  <cp:revision>3</cp:revision>
  <dc:subject/>
  <dc:title> </dc:title>
</cp:coreProperties>
</file>