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6.08.2011.</w:t>
        <w:tab/>
        <w:tab/>
        <w:tab/>
        <w:tab/>
        <w:tab/>
        <w:t xml:space="preserve">           №738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проведении игры "</w:t>
      </w:r>
      <w:r>
        <w:rPr>
          <w:rFonts w:cs="Arial" w:ascii="Arial" w:hAnsi="Arial"/>
          <w:sz w:val="24"/>
          <w:szCs w:val="24"/>
          <w:lang w:val="en-US"/>
        </w:rPr>
        <w:t>Lasertag</w:t>
      </w:r>
      <w:r>
        <w:rPr>
          <w:rFonts w:cs="Arial" w:ascii="Arial" w:hAnsi="Arial"/>
          <w:sz w:val="24"/>
          <w:szCs w:val="24"/>
        </w:rPr>
        <w:t xml:space="preserve">"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пуляризации новых видов спорта среди жителей города и привлечения молодежи к занятиям физической культурой, пропаганды здорового образа жизн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Провести 17.08.2011. в Бурбучанской балке Родионово-Несветайского района игру "</w:t>
      </w:r>
      <w:r>
        <w:rPr>
          <w:rFonts w:cs="Arial" w:ascii="Arial" w:hAnsi="Arial"/>
          <w:sz w:val="24"/>
          <w:szCs w:val="24"/>
          <w:lang w:val="en-US"/>
        </w:rPr>
        <w:t>Lasertag</w:t>
      </w:r>
      <w:r>
        <w:rPr>
          <w:rFonts w:cs="Arial" w:ascii="Arial" w:hAnsi="Arial"/>
          <w:sz w:val="24"/>
          <w:szCs w:val="24"/>
        </w:rPr>
        <w:t>" (далее - игра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План подготовки проведения игры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Организационный комитет по проведению игры согласно приложению №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тделу образования Администрации города (Т.П. Бахтинова),  Муниципальному образовательному учреждению дополнительного образования детей «Центр развития творчества детей и юношества» (Г.А. Ахмедиева), клубу активного отдыха "</w:t>
      </w:r>
      <w:r>
        <w:rPr>
          <w:rFonts w:cs="Arial" w:ascii="Arial" w:hAnsi="Arial"/>
          <w:sz w:val="24"/>
          <w:szCs w:val="24"/>
          <w:lang w:val="en-US"/>
        </w:rPr>
        <w:t>Laser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Force</w:t>
      </w:r>
      <w:r>
        <w:rPr>
          <w:rFonts w:cs="Arial" w:ascii="Arial" w:hAnsi="Arial"/>
          <w:sz w:val="24"/>
          <w:szCs w:val="24"/>
        </w:rPr>
        <w:t>" (А.Б. Долбин) организовать выполнение плана, утвержденного в п.п. 2.1. п.2. настоящего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В день проведения игр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. Отделу Министерства внутренних дел Российской Федерации по Родионово -Несветайскому району (И.И. Гуров) обеспечить охрану общественного порядка вокруг игрового полиг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2. Муниципальному учреждению здравоохранения "Центральная городская больница" (В.В. Савин)  обеспечить дежурство машины "Скорая помощь"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 Рекомендовать средствам массовой информации:  Муниципальному учреждению города Новошахтинска "ТелеРадиоКомпания  "Несветай" (С.С.Тимофеева), Муниципальному предприятию "Редакция газеты "Знамя шахтера" (Л.С. Филиппенко), информационно-познавательной газете Ростовской области "Каждому и всем", интернет -газете "</w:t>
      </w:r>
      <w:r>
        <w:rPr>
          <w:rFonts w:cs="Arial" w:ascii="Arial" w:hAnsi="Arial"/>
          <w:sz w:val="24"/>
          <w:szCs w:val="24"/>
          <w:lang w:val="en-US"/>
        </w:rPr>
        <w:t>GAZETAVSE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" (К.В. Гиенко) - информировать жителей о проведении мероприят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подлежит размещению на официальном сайте муниципального образования "Город Новошахтинск" в сети "Интернет"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Администрации города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088" w:hanging="0"/>
        <w:rPr/>
      </w:pPr>
      <w:r>
        <w:rPr>
          <w:rFonts w:cs="Arial" w:ascii="Arial" w:hAnsi="Arial"/>
          <w:sz w:val="24"/>
          <w:szCs w:val="24"/>
        </w:rPr>
        <w:t xml:space="preserve">от 16.08.2011.№738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дготовки проведения игры "</w:t>
      </w:r>
      <w:r>
        <w:rPr>
          <w:rFonts w:cs="Arial" w:ascii="Arial" w:hAnsi="Arial"/>
          <w:sz w:val="24"/>
          <w:szCs w:val="24"/>
          <w:lang w:val="en-US"/>
        </w:rPr>
        <w:t>Lasertag</w:t>
      </w:r>
      <w:r>
        <w:rPr>
          <w:rFonts w:cs="Arial" w:ascii="Arial" w:hAnsi="Arial"/>
          <w:sz w:val="24"/>
          <w:szCs w:val="24"/>
        </w:rPr>
        <w:t xml:space="preserve">"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сти организационное совещание с приглашением руководителей, ответственных за обеспечение исполнения дан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место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Б. Долбин - руководитель клуба активного отдыха "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e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orce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озвучивание проведения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10.00 ч  до 17.00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открытие и награждение побе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0.00 ч  до 17.00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.Б. Долбин - руководитель клуба активного отдыха "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e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orce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явку участников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анда Новошахтинского Местного отделения Политической партии "Единая Россия" - 7 челов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 Юго-Западного отделения Сбербанка России - 7 челов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 "Молодой гвардии Единой России" - 7 челов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 волонтеров - 7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И. Жабин – руководитель Новошахтинского Местного отделения Политической партии "Единая Россия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.В. Чижиков – управляющий Юго-Западным отделением Сбербанка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медицинское обслуживание во время проведения игры (1 машина "Скорая помощь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0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7.00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Савин – главный врач Муниципального учреждения здравоохранения "Центральная городская больниц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безопасность проведения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0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7.00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И. Гуров – начальник отдела Министерства внутренних дел Российской Федерации по Родионово - Несветайскому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игры 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0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7.00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 о мероприятии, телеверсия, статьи в газ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.С. Тимофеева - директор (главный редактор) Муниципального учреждения "ТелеРадиоКомпания  "Несветай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.С. Филиппенко -директор-главный редактор Муниципального предприятия "Редакция газеты "Знамя шахтера"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В. Гиенко - главный редактор информационно-познавательной газеты Ростовской области "Каждому и всем", интернет - газеты "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AZETAVSE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088" w:hanging="0"/>
        <w:rPr/>
      </w:pPr>
      <w:r>
        <w:rPr>
          <w:rFonts w:cs="Arial" w:ascii="Arial" w:hAnsi="Arial"/>
          <w:sz w:val="24"/>
          <w:szCs w:val="24"/>
        </w:rPr>
        <w:t xml:space="preserve">от 16.08.2011.№738     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ый комите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проведению игры "</w:t>
      </w:r>
      <w:r>
        <w:rPr>
          <w:rFonts w:cs="Arial" w:ascii="Arial" w:hAnsi="Arial"/>
          <w:sz w:val="24"/>
          <w:szCs w:val="24"/>
          <w:lang w:val="en-US"/>
        </w:rPr>
        <w:t>Lasertag</w:t>
      </w:r>
      <w:r>
        <w:rPr>
          <w:rFonts w:cs="Arial" w:ascii="Arial" w:hAnsi="Arial"/>
          <w:sz w:val="24"/>
          <w:szCs w:val="24"/>
        </w:rPr>
        <w:t xml:space="preserve">"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8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 Администрации города по социальным вопросам, председатель организационного комитет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ленча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дия Иван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заведующей отделом образования Администрации города, заместитель председателя организационного комитет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ленча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гарита Валерье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отделом организационно-массовой работы Муниципального образовательного учреждения дополнительного образования детей «Центр развития творчества детей и юношества», секретарь организационного комит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оргкомитет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хмеди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алина Анатолье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5664" w:hanging="566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Муниципального образовательного учрежд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го образования детей «Центр развития творчества детей и юноше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б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й Борис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5664" w:hanging="5664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клуба активного отдыха "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se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orce</w:t>
            </w:r>
            <w:r>
              <w:rPr>
                <w:rFonts w:cs="Arial" w:ascii="Arial" w:hAnsi="Arial"/>
                <w:sz w:val="24"/>
                <w:szCs w:val="24"/>
              </w:rPr>
              <w:t>";</w:t>
              <w:tab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ар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ександр Владими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по физической культуре, спорту и туризму  Администрации город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5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1:00Z</dcterms:created>
  <dc:creator>1</dc:creator>
  <dc:description/>
  <cp:keywords/>
  <dc:language>en-US</dc:language>
  <cp:lastModifiedBy>1</cp:lastModifiedBy>
  <cp:lastPrinted>2011-08-16T15:50:00Z</cp:lastPrinted>
  <dcterms:modified xsi:type="dcterms:W3CDTF">2011-08-16T11:51:00Z</dcterms:modified>
  <cp:revision>3</cp:revision>
  <dc:subject/>
  <dc:title> </dc:title>
</cp:coreProperties>
</file>