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5.08.2011.</w:t>
        <w:tab/>
        <w:tab/>
        <w:tab/>
        <w:tab/>
        <w:t xml:space="preserve">№ 736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внесении изменений в постановление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и города от 10.09.2010. № 1300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В связи с присвоением нового адреса земельному участку, предназначенному для размещения ярмарки по ул. Парковой,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1. Внести изменение в постановление Администрации города от 10.09.2010. № 1300 «О порядке организации деятельности ярмарок на территории города»: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1.1. В приложении № 1 в строке 3. слова: « ул. Парковая, 36 «ж» заменить словами: « ул. Парковая, 36 «б».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2. Настоящее постановление подлежит официальному опубликованию и   размещению на официальном сайте муниципального образования «Город Новошахтинск» в сети «Интернет».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3. Контроль за исполнением  постановления возложить на заместителя Главы Администрации города по вопросам экономики  М.В.Ермаченко.</w:t>
      </w:r>
    </w:p>
    <w:p>
      <w:pPr>
        <w:pStyle w:val="HTM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И.Н.Сорокин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: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тдел  потребительского рынка Администрации гор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7"/>
      <w:szCs w:val="1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46:00Z</dcterms:created>
  <dc:creator>Машбюро_1</dc:creator>
  <dc:description/>
  <cp:keywords/>
  <dc:language>en-US</dc:language>
  <cp:lastModifiedBy>Машбюро_1</cp:lastModifiedBy>
  <cp:lastPrinted>2011-08-16T09:46:00Z</cp:lastPrinted>
  <dcterms:modified xsi:type="dcterms:W3CDTF">2011-08-16T07:10:00Z</dcterms:modified>
  <cp:revision>3</cp:revision>
  <dc:subject/>
  <dc:title> </dc:title>
</cp:coreProperties>
</file>