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.08.2011.</w:t>
        <w:tab/>
        <w:tab/>
        <w:tab/>
        <w:tab/>
        <w:t xml:space="preserve">№ 717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специалис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х осуществлять муниципальны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контроль (муниципальных инспекторов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ского окру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о исполнение постановления Администрации города Новошахтинска от 01.07.2011. № 603 «Об утверждении Положения о муниципальном земельном контроле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Утвердить перечень специалистов, уполномоченных осуществлять муниципальный земельный контроль (муниципальных инспекторов) на территории городского округа муниципального образования «Город Новошахтинск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Безбородых Сергей Анатольевич – специалист 1 категории отдела аренды объектов муниципальной собственности и земельных участков Комитета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Говзич Елена Евгеньевна – ведущи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Запорожцева Наталья Павловна – начальник отдела аренды объектов муниципальной собственности и земельных участков Комитета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4. Крылова Юлия Сергеевна – 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5. Филатова Светлана Евгеньевна – заместитель председателя Комитета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6. Щербаков Евгений Анатольевич - ведущий специалист сектора нормативно-правового обеспечения, претензионно-исковой работы и финансового оздоровления предприятий и организаций города Комитета по управлению имуществом Администрации города Новошахтин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Сорокин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Постановление вносит: </w:t>
      </w:r>
    </w:p>
    <w:p>
      <w:pPr>
        <w:pStyle w:val="TextBodyIndent"/>
        <w:ind w:hanging="0"/>
        <w:jc w:val="both"/>
        <w:rPr/>
      </w:pPr>
      <w:r>
        <w:rPr/>
        <w:t xml:space="preserve">Комитет по управлению имуществом Администрации города     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39:00Z</dcterms:created>
  <dc:creator>Машбюро_1</dc:creator>
  <dc:description/>
  <cp:keywords/>
  <dc:language>en-US</dc:language>
  <cp:lastModifiedBy>Машбюро_1</cp:lastModifiedBy>
  <cp:lastPrinted>2011-08-12T12:39:00Z</cp:lastPrinted>
  <dcterms:modified xsi:type="dcterms:W3CDTF">2012-03-16T06:33:00Z</dcterms:modified>
  <cp:revision>3</cp:revision>
  <dc:subject/>
  <dc:title> </dc:title>
</cp:coreProperties>
</file>