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2.08.2011.  </w:t>
        <w:tab/>
        <w:tab/>
        <w:tab/>
        <w:tab/>
        <w:tab/>
        <w:t xml:space="preserve">№714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9.10.2009. №15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вязи с изменением сроков реализации  долгосрочной целевой программы  развития физической культуры, спорта и туризма «Спартакиада длинною в жизнь»   в городе Новошахтинске  на 2010 – 2012 годы, изменениями в объемах финансирования соответствие с постановлением  Администрации города Новошахтинска 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9.10.2009. №1517 «Об утверждении долгосрочной целевой программы развития физической культуры, спорта и туризма «Спартакиада длиною в жизнь» в городе Новошахтинске на 2010-2012 годы»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города  от 17.06.2011. №539 «О внесении изменений в постановление Администрации города  от 09.10.2009. №1517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размещается 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ab/>
        <w:tab/>
        <w:tab/>
        <w:tab/>
        <w:t>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по физической культуре, 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ложение №1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к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Администрации города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от 12.08.2011.№714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осимые в постановление Администрации города от 09.10.2009. №1517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б утверждении долгосрочной целевой программы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роде Новошахтинске на 2010-2012 годы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наименовании постановления, пункте 1 и по тексту приложения №1 слова: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>«долгосрочная целевая программа развития физической культуры, спорта и туризма «Спартакиада длиною в жизнь» в городе Новошахтинске на 2010-2012 годы» в соответствующих падежах заменить словами: «долгосрочная целевая программа развития физической культуры, спорта и туризма «Спартакиада длиною в жизнь» в городе Новошахтинске на 2010-2014 годы» в соответствующих падежах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 изложить в следующей редакции: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«Приложение №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09.10.2009.  № 1517 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срочная целевая программа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роде Новошахтинске на 2010-2014 год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срочной целевой программы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вития физической культуры, спорта и туризма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партакиада длиною в жизнь»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ороде Новошахтинске на 2010-2014 год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470"/>
      </w:tblGrid>
      <w:tr>
        <w:trPr>
          <w:trHeight w:val="51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олгосрочная целевая программа развития физической культуры, спорта и туризма  «Спартакиада длиною в жизнь» в городе Новошахтинске    на  2010-2014 годы (далее - Программа)</w:t>
            </w:r>
          </w:p>
        </w:tc>
      </w:tr>
      <w:tr>
        <w:trPr>
          <w:trHeight w:val="51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едеральный закон  от 04.12.2007. №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ластная целевая программа «Развитие физической культуры и спорта в Ростовской области на 2011-2013 годы»</w:t>
            </w:r>
          </w:p>
        </w:tc>
      </w:tr>
      <w:tr>
        <w:trPr>
          <w:trHeight w:val="5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азчик 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Отдел  по физической культуре, спорту и туризму Администрации города Новошахтинска (далее – ОФКСиТ)</w:t>
            </w:r>
          </w:p>
        </w:tc>
      </w:tr>
      <w:tr>
        <w:trPr>
          <w:trHeight w:val="5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ФКСиТ</w:t>
            </w:r>
          </w:p>
        </w:tc>
      </w:tr>
      <w:tr>
        <w:trPr>
          <w:trHeight w:val="116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ые цел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2" w:hanging="1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овлечение в активные занятия физкультурой и спортом 29% горожан; </w:t>
            </w:r>
          </w:p>
          <w:p>
            <w:pPr>
              <w:pStyle w:val="Normal"/>
              <w:snapToGrid w:val="false"/>
              <w:ind w:left="-34" w:right="-2" w:hanging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здоровление населения средствами физической культуры и спорта;</w:t>
            </w:r>
          </w:p>
          <w:p>
            <w:pPr>
              <w:pStyle w:val="Normal"/>
              <w:snapToGrid w:val="false"/>
              <w:ind w:left="-34" w:right="-2" w:hanging="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развития спорта и массовой физической культуры в городе Новошахтинске</w:t>
            </w:r>
          </w:p>
        </w:tc>
      </w:tr>
      <w:tr>
        <w:trPr>
          <w:trHeight w:val="7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ые задач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ормирование у населения навыков здорового образа жизни, воспитание осознанной потребности в физическом совершенствован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организации и проведения учебно-тренировочных, спортивных мероприятий по различным видам спорта среди детей и молодеж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обеспечение условий для развития спортивно-оздоровительного туризма и различных форм активной рекреации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 снижение криминогенной напряженности в молодежной среде за счет развития детско-юношеского спорта, улучшение организаторской работы по месту жи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разработка нормативно-правовых документов, регламентирующих эффективность деятельности в сфере физической культуры и спор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изическая реабилитация и адаптация людей с отклонениями в развитии и инвалидов средствами физической культуры и спор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вышение профессиональной компетентности специалистов по физической культуре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охранение, развитие и эффективное использование материально-спортивной базы учреждений физической культуры и спорта города Новошахтинска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 годы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ктура Программы, перечень подпрограмм, основных направлений и  мероприятий 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руктура Программы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 долгосрочной целевой программы развития физической культуры, спорта и туризма «Спартакиада длиною в жизнь» в городе Новошахтинске на 2010-2014 год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1. Содержание проблемы и обоснование необходимости её решения программными методами.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. Основные цели и задачи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4.  Нормативное обеспечен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дел 5. Механизмы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здел 6. 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.Методика оценки эффективности реализации мероприятий долгосрочной целевой программы развития физической культуры, спорт и туризма «Спартакиада длиною в жизнь» в городе Новошахтинске на 2010-2014 годы</w:t>
            </w:r>
          </w:p>
        </w:tc>
      </w:tr>
      <w:tr>
        <w:trPr>
          <w:trHeight w:val="332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ФКСиТ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отдел образования Администрации города Новошахтинска (далее - отдел образования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редне-специальные, высшие учебные заведения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дерации по видам спорта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ортивные общества и клубы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тдел военного комиссариата  Ростовской области  по  городу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вошахтинск и Родионово - Несветайскому району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тдел Министерства внутренних дел Российской Федерации по городу Новошахтинску (далее – Отдел МВД России по г. Новошахтин-ску)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городские средства массовой информации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 предприятия и организации г. Новошахтинск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управление капитального строительства Администрации города.</w:t>
            </w:r>
          </w:p>
        </w:tc>
      </w:tr>
      <w:tr>
        <w:trPr>
          <w:trHeight w:val="193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финансирование Программы осуществляется за счёт средств  местного и областного бюджет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й объем финансирования Программы — 128 998,76 тыс. рублей, в том числе по годам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 — 2870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 — 17880,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 год — 91260,66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 — 8246,6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 —    8741,0 тыс. рубле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общего объем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редства местного бюджет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 — 2870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 — 7880,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2 год — 20444,89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 — 8246,6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  — 8741,0 тыс. рублей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редства областного бюджета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 — 10000,0 тыс.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  —  70815,77 тыс. рублей.</w:t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увеличение численности лиц, систематически занимающихся   фи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посредственное управление Программой осуществляет координатор Программы – ОФКСи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ь за реализацией Программы осуществляет Администрация города Новошахтинска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держание проблемы и обоснование необходимости ее реше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стоящая Программа разработана в целях реализации государственной политики, проводимой Президентом и Правительством Российской Федерации, Администрацией г. Новошахтинс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ереход на рыночные принципы экономических отношений повлек за собой качественные изменения во взаимоотношениях центра с регионами. Перестала существовать традиционная схема обеспечения финансовыми и материальными ресурсами под централизованно утвержденные пла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За последние годы в г. Новошахтинске, как и по всей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питания, увеличение стрессовых нагрузок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ая ситуация с физической культурой и спортом в г.Новошахтинске характеризу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изким процентом занимающихся физической культурой и спортом, особенно социально незащищенных слоев на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снижением активности занимающихся физической культурой и спортом на  предприятиях и в учрежд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тсутствием специалистов по физической культуре и спорту на предприятиях и учреждениях, работающих в трудовых коллектива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тсутствием эффективной нормативной и правовой базы по физической культуре и спорту, направленной на коренное улучшение и повышение эффективности средств физической культуры и спорта в решении государственной политики в области физической культуры и спор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нижением вклада научных и образовательных учреждений в развитие физической культуры, спорта высших достижений, в подготовку и переподготовку специалистов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недостаточной работой по пропаганде ценностей физической культуры и спорта в средствах массовой информации и, в первую очередь, на телевиде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сутствием заинтересованности инвесторов вкладывать средства в спорт и развитие физической культур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сутствием в достаточном количестве необходимого спортивного инвентаря, спортивного оборудования на спортивных объектах для занятий массовой физкультур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оложительное решение данных вопросов станет основой для разработки комплекса мероприятий по развитию физической культуры и спорта, предусматривающих объединение усилий органов исполнительной власти, органов местного самоуправления, физкультурно-спортивных общественных  объединений, организаций, а также отдельных гражда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Многообразие явлений, составляющих отрасль «Физическая культура и спорт», невозможность решать стоящие перед ней проблемы изолированно в отдельных учреждениях, обязательность широкого взаимодействия в решении этих задач органов власти всех уровней, государственных и негосударственных физкультурных, научных и образовательных организаций, общественных объединений и других субъектов обуславливают необходимость решения поставленных задач программными средств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Анализ результатов выполнения развития физической культуры и спорта в  г. Новошахтинске характеризуется снижением темпов роста показателей составляющей отрасли. В настоящее время процент занимающихся физической культурой и спортом составляет 22,2%  от числа жителей г. Новошахтинска. Это объясняется тем, что средства «воспроизводства» физической культуры и спорта (спортивная база, кадры, финансирование) подошли к пределу доступног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Так, чтобы увеличилось число физкультурников в г. Новошахтинске  необходимо строительство и реконструкция спортивных сооружений, дополнительная организация спортивно-оздоровительных секций, увеличение количества физкультурно-спортивных кадров практически в два раза больше имеющихся, что потребует финансовых вложений намного превышающих возможности муниципального образ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Тем не менее, увеличение численности физически-активных горожан – насущно временем. Чтобы добиться требуемого социального эффекта, необходима новая Концепция, которая прошла апробацию и получила общественную поддержк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Реализация Программы создаст предпосылки принципиально нового физкультурно-спортивного само образующего движения. Население должно получить достойные условия для занятий физической культурой, спортом и туризмом, а далее достигло бы осознания значимости оздоровления  целью сохранения собственного здоровь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ограмма должна провести горожанина по следующей цепочке: удобные условия для занятий, спортивные мероприятия, организованные группы, формирующие и сберегающие здоровье, сознание горожанином значимости оздоровления, личной ответственности за собственное здоровье, принятие им решения в выборе здорового образа жизн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ройдя по такой цепочке, гражданин из агитируемого превратится в агитатора, самостоятельным (самодеятельным) физкультурником, организатором оздоровительного движения  «Спартакиада длиною в жизнь»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Раздел 2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цели и задачи, сроки и этапы реализации Программы, а также целевы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икаторы и показател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сновными целями Программы являются: </w:t>
      </w:r>
    </w:p>
    <w:p>
      <w:pPr>
        <w:pStyle w:val="Normal"/>
        <w:snapToGrid w:val="false"/>
        <w:ind w:left="-34" w:right="-2" w:hanging="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вовлечение в активные занятия физкультурой и спортом 27% горожан; </w:t>
      </w:r>
    </w:p>
    <w:p>
      <w:pPr>
        <w:pStyle w:val="Normal"/>
        <w:snapToGrid w:val="false"/>
        <w:ind w:left="-34" w:right="-2" w:hanging="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оздоровление населения средствами физической культуры и спорта;                                                        </w:t>
      </w:r>
    </w:p>
    <w:p>
      <w:pPr>
        <w:pStyle w:val="Normal"/>
        <w:snapToGrid w:val="false"/>
        <w:ind w:left="-34" w:right="-2" w:hanging="1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обеспечение условий для развития спорта и массовой физической культуры в городе Новошахтинс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Для достижения основных целей Программы должны быть решены следующие основные задачи: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формирование у населения навыков здорового образа жизни, воспитание осознанной потребности в физическом совершенствова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обеспечение условий для организации и проведения учебно-тренировочных, спортивных мероприятий по различным видам спорта среди детей и молодеж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еспечение условий для развития спортивно-оздоровительного туризма и различных форм активной рекреации населе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снижение криминогенной напряженности в молодежной среде за счет развития детско-юношеского спорта, улучшение организаторской работы по месту ж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разработка нормативно-правовых документов, регламентирующих эффективность деятельности в сфере физической культуры и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физическая реабилитация и адаптация людей с отклонениями в развитии и инвалидов средствами физической культуры и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вышение профессиональной компетентности специалистов по физической культу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сохранение, развитие и эффективное использование материально-спортивной базы учреждений физической культуры и спорта г. Новошахтинс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рамма будет реализовываться в период  с 2010 по 2014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рогнозируемые значения целевых индикаторов (показателей) с разбивкой по годам представлены в таблице №1.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05"/>
        <w:gridCol w:w="1224"/>
        <w:gridCol w:w="978"/>
        <w:gridCol w:w="947"/>
        <w:gridCol w:w="979"/>
        <w:gridCol w:w="936"/>
        <w:gridCol w:w="926"/>
        <w:gridCol w:w="1006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2" w:righ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евых  индикаторов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57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е и целевые показатели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3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90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28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7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4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фактической обеспеченности учреждениями физической культуры и спорта: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           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ивными залами;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7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скостными спортивными сооружениями;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6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9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вательными бассейнами          </w:t>
            </w:r>
          </w:p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3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нтов        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</w:tbl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3. </w:t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цели и задачи Программы</w:t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 мероприятий Программы с разбивкой по годам приведена в таблицах №2,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сурсное обеспечение Программы, источники и объемы финансирования   мероприятий Программы приведены в таблице №2    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блица №2       </w:t>
      </w:r>
    </w:p>
    <w:p>
      <w:pPr>
        <w:pStyle w:val="TextBody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tbl>
      <w:tblPr>
        <w:tblW w:w="10851" w:type="dxa"/>
        <w:jc w:val="left"/>
        <w:tblInd w:w="-4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2107"/>
        <w:gridCol w:w="1436"/>
        <w:gridCol w:w="1160"/>
        <w:gridCol w:w="1074"/>
        <w:gridCol w:w="862"/>
        <w:gridCol w:w="979"/>
        <w:gridCol w:w="989"/>
        <w:gridCol w:w="926"/>
        <w:gridCol w:w="840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и-тель мероприя-тий Программ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календарного плана физкультурно-оздоровительных и спортивно-массовых мероприятий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659,0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2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ПСД на строительство объекта «Средняя школа. Многофункциональный зал, город Новошахтинск, Ростовская область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ПСД «Государственная экспертиза проектов документов территориального планирования и проектной документации на капитальный ремонт Муниципального спортивно-оздоровительного учреждения «Стадион Центральный», ул.Горняцкая,46, г.Новошахтинск, Ростовская область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спортивных объектов для занятия спортом, выполнение функций бюджетными учреждениями, управление в сфере установленных функций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0468,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7,3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6,6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4,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,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0,0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объекта «Средняя школа. Многофункциональный зал, город Новошахтинск, Ростовская область»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капитального строительства Администрации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р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81,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righ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1,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15,7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15,7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998,7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0,5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8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60,66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6,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1,0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3</w:t>
      </w:r>
    </w:p>
    <w:tbl>
      <w:tblPr>
        <w:tblW w:w="11391" w:type="dxa"/>
        <w:jc w:val="left"/>
        <w:tblInd w:w="-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"/>
        <w:gridCol w:w="732"/>
        <w:gridCol w:w="8"/>
        <w:gridCol w:w="32"/>
        <w:gridCol w:w="4623"/>
        <w:gridCol w:w="79"/>
        <w:gridCol w:w="13"/>
        <w:gridCol w:w="161"/>
        <w:gridCol w:w="30"/>
        <w:gridCol w:w="850"/>
        <w:gridCol w:w="23"/>
        <w:gridCol w:w="414"/>
        <w:gridCol w:w="1159"/>
        <w:gridCol w:w="59"/>
        <w:gridCol w:w="47"/>
        <w:gridCol w:w="43"/>
        <w:gridCol w:w="2548"/>
        <w:gridCol w:w="294"/>
        <w:gridCol w:w="23"/>
        <w:gridCol w:w="17"/>
        <w:gridCol w:w="201"/>
      </w:tblGrid>
      <w:tr>
        <w:trPr/>
        <w:tc>
          <w:tcPr>
            <w:tcW w:w="35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, год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вание 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1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Развитие материально-технической базы учреждений спорта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крытие спортивной школы с отделениями по легкой атлетике, баскетболу, бадминтону, тхеквондо, тяжелой атлетики, шашкам, шахматам, велоспорту 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спортивного инвентаря, оборудования и спортивной формы для членов сборных команд г.Новошахтинска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8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 спортивных площадок по месту жительства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«Тропы здоровья» в поселке Западно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 велотрассы  ВМХ для маунтейн-байка и кроссовой дистанции (Комсомольский парк)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елодорожки на проспекте Ленина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9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монт спортивных залов в клубах поселков: Новая Соколовка, Кирова, Самбек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,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" w:right="-6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4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оительство мини-футбольной площадки с искусственным покрытие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-20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Создание системы платных физкультурно-оздоровительных услуг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ываемых жителям г. Новошахтинска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ширение системы платных услуг,</w:t>
            </w:r>
          </w:p>
          <w:p>
            <w:pPr>
              <w:pStyle w:val="Normal"/>
              <w:ind w:left="-2" w:right="-4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азываемых детям, подросткам и молодежи учреждениями дополнительного образования спортивной направленности, физкультурно-оздоровительными организациями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города (далее – отдел образования)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реестра физкультурно-спортивных, туристских и иных организаций, оказывающих платные услуги детям, подросткам и молодеж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Обеспечение учреждений спорта спортивным инвентарем, оборудованием, формой, программами обучения и методической литературой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содействия организациям и учреждениям дополнительного образования спортивной направленности в приобретении инвентаря, оборудования, спортивной формы и тренажеро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 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Подготовка и переподготовка физкультурных кадров, общественного спортивного                         и туристского актива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ониторинга потребности в физкультурных кадрах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бщественного спортивного актива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волонтеров для организации и проведения соревнований, оказания помощи инвалидам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83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Информационно-просветительская, пропагандистская и рекламная деятельность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активной пропаганде государственной символики Российской Федерации и Ростовской области, г.Новошахтинска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издания «Спортивная карта Новошахтинска» с указанием существующих и планируемых видов детско-юношеского спорта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рекламных роликов, телепередач, выпуск соответствующей продукции, производство других видов рекламы, публикации статей о детско-юношеском 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щение рекламных щитов по спортивной тематике за счет социальной рекламы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городские СМИ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городского конкурса «Спортивная элита»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ежегодного конкурса «Знатоки олимпийского движения»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2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и совершенствование интернет-портала ОФКСиТ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 ежемесячной городской газеты «Стадион» с целью совершенствования спортивных соревнований, городских мероприятий, пропаганды физической  культуры и спорта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Совершенствование системы управления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4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городских и поселковых массовых спортивно-оздоровительных мероприятий для детей, подростков и молодежи</w:t>
            </w:r>
          </w:p>
        </w:tc>
        <w:tc>
          <w:tcPr>
            <w:tcW w:w="157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учреж-дение здравоохранения «Центральная город-ская больница (далее -  МУЗ «ЦГБ»)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культуры Администрации гор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ктор по работе с молодежью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4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подготовке и проведении совместных заседаний коллегий ОФКСиТ по рассмотрению хода реализации Программы</w:t>
            </w:r>
          </w:p>
        </w:tc>
        <w:tc>
          <w:tcPr>
            <w:tcW w:w="157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;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ктор по работе с молодежью Администрации город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Физкультурно-оздоровительная, спортивно-массовая и туристская работа среди детей,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ростков и молодежи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жегодное проведение Спартакиады учащихся 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в общеобразовательных учреждениях клубов юных олимпийцев, развитие олимпийского движения среди детей, подростков и молодежи, проведение ежегодной Спартакиады «Молодежь Несветая» среди профессиональных училищ, высших и средне-специальных учебных заведений 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летней оздоровительной работы среди детей, подростков и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; </w:t>
            </w:r>
          </w:p>
          <w:p>
            <w:pPr>
              <w:pStyle w:val="Normal"/>
              <w:ind w:left="3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.</w:t>
            </w:r>
          </w:p>
        </w:tc>
        <w:tc>
          <w:tcPr>
            <w:tcW w:w="4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 Всероссийских соревно-ваний по мультиспорту</w:t>
            </w:r>
          </w:p>
        </w:tc>
        <w:tc>
          <w:tcPr>
            <w:tcW w:w="15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.</w:t>
            </w:r>
          </w:p>
        </w:tc>
        <w:tc>
          <w:tcPr>
            <w:tcW w:w="4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Пробег в честь трехкратной Чемпионки паралимпийских игр</w:t>
            </w:r>
          </w:p>
        </w:tc>
        <w:tc>
          <w:tcPr>
            <w:tcW w:w="15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Организация профилактической работы с детьми, трудновоспитуемыми детьми, подросткам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одежью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профилактики правонарушений среди несовершеннолетних средствами физической культуры, спорта и туризм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детей, подростков и молодежи, состоящих на учете в комиссии по делам несовершеннолетних и защите их прав при Администрации города, к занятиям в спортивных секциях образовательных учреждений и учреждениях дополнительного образования спортивной и туристской направл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подготовки и участия детей и подростков, состоящих на учете в комиссии по делам несовершеннолетних и защите их прав при Администрации города, в спортивных мероприятиях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; 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МВД России  по г.Новошахтинску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семейных спортивно-оздоровительных мероприятий «Папа, мама и я – спортивная семья»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акций «Спорт против наркотиков»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snapToGrid w:val="false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ревнования по стрельбе среди учебных заведений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right="-1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У НПО Новошахтинский</w:t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К РОС РОСТО (ДОСААФ)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Физическая реабилитация и социальная адаптация детей-инвалидов средствами физической культуры, спорта и самодеятельного туризм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ние специальных и физкультурно-оздоровительных, спортивных сооружений в целях обеспечения возможности их использования детьми-инвалидами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крытие на базе учреждения дополни-тельного образования  отделения адаптивной физической культуры для детей-инвалидов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Декады инвалидов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в учреждениях физической культуры и спорта структур для работы с лицами с ограниченными возможностями здоровья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Физическая подготовка юношей призывного и допризывного возрастов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го проведения городских и поселковых соревнований юношей призывного и допризывного возрастов (День защитника Отечества, День Военно-Морского Флота, День Воздушно-десантных войск РФ)</w:t>
            </w:r>
          </w:p>
        </w:tc>
        <w:tc>
          <w:tcPr>
            <w:tcW w:w="14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дел военного комиссариата  Ростовской области по городу Новошахтинск и Родионово -Несветайскому району;</w:t>
            </w:r>
          </w:p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right="-2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Проведение учебно-тренировочных сборов для сборных команд по видам спорт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493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 для повышения эффективности подготовки юных спортсменов (сборов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ции по видам спорта;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а МУ ДОД «ДЮСШ №1»,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 ДОД «ДЮСШ №2», МУ ДОД «ДЮСШ №3» город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93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в летней Спартакиаде учащихся Ростовской области, Спартакиаде учащихся студентов учреждений начального и среднего профессионального образования Ростовской области, Олимпиаде Д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Развитие детско-юношеского спорта по месту жительства детей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остков и молодежи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.</w:t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мероприятий по совершенствованию физкультурно-оздоровительной работы по месту жительств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городского конкурса на лучшую спортивную площадк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67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.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среди детей и подростков соревнований: «Дворовая лига», «Белая ладья», «Стритбол», «Чудо-шашки», «День бега», «Веселые старты»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ктор по работе с молодежью Администрации города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Медицинский контроль за состоянием здоровья детей, подростков и молодежи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нимающихся спортом и самодеятельным туризмом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контроля за состоянием здоровья занимающихся физической культурой, спортом и туризмом в дошкольных и образовательных учреждениях всех типов и видов, учреждениях дополнительного образования спортивной направленности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ГБ»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.</w:t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семинаров для инструкторов и преподавателей физкультуры дошкольных и общеобразовательных учреждений по вопросам контроля над состоянием здоровья детей, подростков и молодежи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УЗ «ЦГБ»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.</w:t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ежегодной диспансеризацией и текущих медосмотров занимающихся детско-юношеским спортом и самодеятельным туризмом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 «ЦГБ»;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 учреждений дополнительного образования спортивной направленности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.</w:t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аличия и укомплектованности штатных медицинских работников в спортивных и оздоровительных учреждениях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 спортивно-оздоровитель-ных учреждений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Внедрение новых физкультурно-оздоровительных и спортивных технологий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.</w:t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дрение инновационных оздоровительных технологий в образовательных учреждениях всех типов и видов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оценки эффективности развития видов детско-юношеского спорта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14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тдел образования;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 ДОД «ДЮСШ №1»,                  МОУ ДОД «ДЮСШ№2», МУ ДОД «ДЮСШ №3»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спортивного паспорта сред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ортсменов согласно Федеральному закону от 04.12.2007.№329-ФЗ «О физической культуре и спорте в Российской Федерации»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Развитие плавания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личение охвата занятиями по обучению плаванию детей в дошкольных образовательных учреждениях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1"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школьников к дополнительным внеурочным занятиям плаванию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.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е использования современных технологий начального обучения плаванию в бассейнах для сокращения периодов, сроков обучения и увеличения потоков занимающихся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едложений и рекомендаций по корректировке учебных программ с целью вовлечения обучающихся 1-х курсов среднетехнических и высших учебных заведений в освоении учебных программ по плаванию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5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Развитие игровых видов спорта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.</w:t>
            </w:r>
          </w:p>
        </w:tc>
        <w:tc>
          <w:tcPr>
            <w:tcW w:w="491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городских игровых команд по футболу, волейболу, баскетболу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.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детско-юношеского футб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4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4. </w:t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обеспечение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ая правовая деятельность приведена в таблице №4</w:t>
      </w:r>
    </w:p>
    <w:p>
      <w:pPr>
        <w:pStyle w:val="Normal"/>
        <w:snapToGrid w:val="false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4</w:t>
      </w:r>
    </w:p>
    <w:tbl>
      <w:tblPr>
        <w:tblW w:w="1046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515"/>
        <w:gridCol w:w="6"/>
        <w:gridCol w:w="1133"/>
        <w:gridCol w:w="1289"/>
        <w:gridCol w:w="23"/>
        <w:gridCol w:w="26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и исполнения, год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ирование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trHeight w:val="3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ствоваться нормативно – правовой базо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.п.13,19,20 п.1 ст.16 Федерального закона от 06.10.2003. № 131-ФЗ «Об общих принципах организации местного самоуправления в Российской Федерации» 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Федерального закона от 04.12.2007. № 329-ФЗ «О физической культуре и спорте в Российской Федерац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сение предложений об изменении и дополнении нормативных правовых актов, регулирующих деятельность учреждений дополнительного образования спортивной направленности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основных требо-ваний, предъявляемых к техническому обслуживанию и эксплуатации физ-культурно–спортивных сооруж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учение состояния правового регулирования  в сфере детско-юношеского спорта в г.Новошахтинске, с последующим обобщением и подготовкой предлож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КСиТ;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 образования  </w:t>
            </w:r>
          </w:p>
        </w:tc>
      </w:tr>
    </w:tbl>
    <w:p>
      <w:pPr>
        <w:pStyle w:val="Normal"/>
        <w:snapToGrid w:val="false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5. </w:t>
      </w:r>
    </w:p>
    <w:p>
      <w:pPr>
        <w:pStyle w:val="Normal"/>
        <w:ind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змы реализации Программы и контроль над ходом ее выполн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Руководителем Программы  является ОФКСиТ, определенный муниципальным заказчиком. Руководитель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ограммы несет ответственность за текущее управление реализацией Программы</w:t>
      </w:r>
      <w:r>
        <w:rPr>
          <w:rFonts w:cs="Arial" w:ascii="Arial" w:hAnsi="Arial"/>
          <w:color w:val="000000"/>
          <w:sz w:val="22"/>
          <w:szCs w:val="22"/>
        </w:rPr>
        <w:t xml:space="preserve">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pacing w:val="-4"/>
          <w:sz w:val="22"/>
          <w:szCs w:val="22"/>
        </w:rPr>
        <w:tab/>
        <w:t>Муниципальный заказчик  Програм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 учетом выделяемых на реализацию</w:t>
      </w:r>
      <w:r>
        <w:rPr>
          <w:color w:val="000000"/>
          <w:sz w:val="22"/>
          <w:szCs w:val="22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pacing w:val="-4"/>
          <w:sz w:val="22"/>
          <w:szCs w:val="22"/>
        </w:rPr>
        <w:t> </w:t>
      </w:r>
      <w:r>
        <w:rPr>
          <w:color w:val="000000"/>
          <w:spacing w:val="-4"/>
          <w:sz w:val="22"/>
          <w:szCs w:val="22"/>
        </w:rPr>
        <w:t xml:space="preserve">Муниципальный заказчик </w:t>
      </w:r>
      <w:r>
        <w:rPr>
          <w:color w:val="000000"/>
          <w:sz w:val="22"/>
          <w:szCs w:val="22"/>
        </w:rPr>
        <w:t xml:space="preserve"> Программы направляет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квартально в сектор экономики и малого предпринимательства Администрации города отчет по форме в соответствии с приложением №2 к Порядку принятия решения о разработке долгосрочных городских целевых программ, их формирования и реализации, утвержденному постановлением Администрации города Новошахтинска от 04.09.2009. №1312 (далее – Порядок);</w:t>
      </w:r>
    </w:p>
    <w:p>
      <w:pPr>
        <w:pStyle w:val="ConsPlusNormal"/>
        <w:widowControl/>
        <w:jc w:val="both"/>
        <w:rPr/>
      </w:pPr>
      <w:r>
        <w:rPr>
          <w:color w:val="000000"/>
          <w:sz w:val="22"/>
          <w:szCs w:val="22"/>
        </w:rPr>
        <w:t>ежегодно в сроки, установленные Порядком и сроками разработки прогноза социально-экономического развития города и среднесрочного финансового плана города, составления проекта бюджета муниципального образования «Город Новошахтинск»</w:t>
      </w:r>
      <w:r>
        <w:rPr>
          <w:color w:val="000000"/>
          <w:spacing w:val="-6"/>
          <w:sz w:val="22"/>
          <w:szCs w:val="22"/>
        </w:rPr>
        <w:t xml:space="preserve"> на очередной финансовый год, в сектор экономики и малого предпринимательства Администрации  города</w:t>
      </w:r>
      <w:r>
        <w:rPr>
          <w:color w:val="000000"/>
          <w:sz w:val="22"/>
          <w:szCs w:val="22"/>
        </w:rPr>
        <w:t xml:space="preserve"> – отчеты о ходе работ по Программе, а также об эффективности использования финансовых средств.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т о ходе работ по долгосрочной городской целевой программе должен содержать: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чет в соответствии с приложением №3 к Порядку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едения о результатах реализации  Программы за отчетный год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соответствии результатов фактическим затратам на реализацию  Программы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формацию о ходе и полноте выполнения программных мероприятий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едения о наличии, объемах и состоянии незавершенного строительства;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ценку эффективности результатов реализации  Программы. </w:t>
      </w:r>
    </w:p>
    <w:p>
      <w:pPr>
        <w:pStyle w:val="ConsPlusNormal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лучае несоответствия результатов выполнения  Программы целям и задачам, а также невыполнения показателей результативности, утвержденным Программой, муниципальный заказчик готовит предложения о корректировке сроков реализации  Программы  перечень программных мероприятий и согласует предложения с комиссией Администрации города Новошахтинска по оценке результативности деятельности органов местного самоуправления, отраслевых (функциональных) органов Администрации города Новошахтинска (далее – комиссия)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Сектор экономики и малого предпринимательства Администрации города вправе внести на рассмотрение комиссии следующие проекты решений по Программе, реализуемой муниципальным заказчиком: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иостановлении реализации действующей Программы с приостановлением финансирования из местного бюджета;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екращении реализации действующей  Программы с исключением расходов на ее реализацию;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направлении на доработку действующей Программы с приостановлением финансирования из местного бюджета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оддержки комиссией предложения о приостановлении либо прекращении реализации настоящей Программы, муниципальный заказчик </w:t>
      </w:r>
      <w:r>
        <w:rPr>
          <w:color w:val="000000"/>
          <w:sz w:val="22"/>
          <w:szCs w:val="22"/>
        </w:rPr>
        <w:t xml:space="preserve">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ConsPlus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грамме, срок реализации которой завершается в отчетном году, главный распорядитель средств местного бюджета – муниципальный заказчик подготавливает и предоставляет отчет о ходе работ по Программе и эффективности использования финансовых средств за весь период ее реализации на рассмотрение комисс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четы о ходе работ по 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 и вносит соответствующий проект постановления Администрации города в соответствии с Регламентом работы Администрации города Новошахтинс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города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ценка эффективности социально-экономических и экологических последств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т реализации Программы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Оценка эффективности реализации Программы осуществляется ОФКСиТ   по годам в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чение всего срока реализации Программы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ФКСиТ предоставляет в сектор экономики и малого предпринимательства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Администрации города пояснительную записку, содержащую основные сведения о результатах реализации Программы, выполнения целевых показателей, содержащихся в приложении №1 к Программе и докладах о результатах и основных направлениях деятельности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результате реализации мероприятий Программы предполагается увеличение доли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раждан города Новошахтинска, систематически занимающихся физической культурой и спортом до 29%. В составе ежегодного отчета о ходе работ по Программе предоставляется информация об оценке эффективности реализации Программы. Методика оценки эффективности реализации мероприятий долгосрочной целевой программы развития физической культуры, спорта и туризма «Спартакиада длиною в жизнь» в городе Новошахтинске на 2010-2014 годы приведена в приложении №1 к настоящей Программ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долгосрочной целевой программ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вития физической культуры, спорта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туризма «Спартакиада длиною 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знь» в городе Новошахтинске на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-2014 год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дика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ценки эффективности реализации мероприятий долгосрочной целевой программы развития физической культуры, спорта и туризма «Спартакиада длиною в жизнь» в городе Новошахтинске на 2010-2014 год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. Оценка эффективности реализации осуществляется заказчиком Программы Отделом по физической культуре, спорту и туризму Администрации города Новошахтинска по годам в течение всего срока реализации Программы.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. В состав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.1. 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ЦИ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КЦИ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= ----------------, где: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ЦИ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КЦИ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- степень достижения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целевого индикатора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ЦИ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 - фактическое значение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целевого индикатора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ЦИ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—</w:t>
      </w:r>
      <w:r>
        <w:rPr>
          <w:rFonts w:cs="Arial" w:ascii="Arial" w:hAnsi="Arial"/>
          <w:sz w:val="22"/>
          <w:szCs w:val="22"/>
        </w:rPr>
        <w:t xml:space="preserve"> плановое значение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целевого индикатора Программы.</w:t>
      </w:r>
    </w:p>
    <w:p>
      <w:pPr>
        <w:pStyle w:val="Normal"/>
        <w:ind w:left="-15" w:hanging="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Значение показателя КЦИ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 должно быть больше либо равно 1.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БЗ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КБЗ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= --------------, где: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БЗ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КБЗ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– степень соответствия бюджетных затра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мероприятия 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БЗ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—</w:t>
      </w:r>
      <w:r>
        <w:rPr>
          <w:rFonts w:cs="Arial" w:ascii="Arial" w:hAnsi="Arial"/>
          <w:sz w:val="22"/>
          <w:szCs w:val="22"/>
        </w:rPr>
        <w:t xml:space="preserve"> фактическое значение бюджетных затра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мероприятия 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БЗ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– плановое, прогнозное значение бюджетных затра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го мероприятия  Программы.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Значение показателя КБЗ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должно быть больше либо равно 1.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2.3. Критерий «Эффективность использования бюджетных средств  на реализацию отдельных мероприятий» показывает расход бюджетных средств н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БР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БР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Э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= -------------;                            Э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= -------------, где: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ЦИ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ЦИ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Э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— плановая отдача бюджетных средств по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му мероприятию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БР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— плановый расход бюджетных средств н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е мероприятию Программы;</w:t>
      </w:r>
    </w:p>
    <w:p>
      <w:pPr>
        <w:pStyle w:val="Normal"/>
        <w:ind w:left="-15" w:hanging="15"/>
        <w:rPr/>
      </w:pPr>
      <w:r>
        <w:rPr>
          <w:rFonts w:cs="Arial" w:ascii="Arial" w:hAnsi="Arial"/>
          <w:sz w:val="22"/>
          <w:szCs w:val="22"/>
        </w:rPr>
        <w:tab/>
        <w:t xml:space="preserve">             ЦИ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плановое значение целевого индикатора по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му мероприятию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Э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— фактическая отдача бюджетных средств по  мероприятию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БР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фактический расход бюджетных средств на н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е мероприятию Программы;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ЦИ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— фактическое значение целевого индикатора по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-му мероприятию Программы.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-15" w:hanging="1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начение показателя Эф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не должно превышать значения показателя ЭП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</w:t>
      </w:r>
      <w:r>
        <w:rPr>
          <w:rFonts w:cs="Arial" w:ascii="Arial" w:hAnsi="Arial"/>
          <w:sz w:val="22"/>
          <w:szCs w:val="22"/>
        </w:rPr>
        <w:t>.»</w:t>
      </w:r>
    </w:p>
    <w:p>
      <w:pPr>
        <w:pStyle w:val="Normal"/>
        <w:ind w:left="-15" w:hanging="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-15" w:hanging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яющий делами 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УД г.Новошахтинск №71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0:00Z</dcterms:created>
  <dc:creator>1</dc:creator>
  <dc:description/>
  <cp:keywords/>
  <dc:language>en-US</dc:language>
  <cp:lastModifiedBy>1</cp:lastModifiedBy>
  <cp:lastPrinted>2011-08-12T09:56:00Z</cp:lastPrinted>
  <dcterms:modified xsi:type="dcterms:W3CDTF">2011-08-16T07:10:00Z</dcterms:modified>
  <cp:revision>3</cp:revision>
  <dc:subject/>
  <dc:title> </dc:title>
</cp:coreProperties>
</file>