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4.02.2011. </w:t>
        <w:tab/>
        <w:tab/>
        <w:tab/>
        <w:tab/>
        <w:tab/>
        <w:t xml:space="preserve">№70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екту планировки и меже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ртала многоэтажной жилой застройк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 улице Нахимова в городе Новошахтинск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настоящее время по заданию Администрации города обществом с ограниченной ответственностью МЭП «ЭнергоАЭРА» города Ростов-на-Дону выполнен проект планировки и межевания квартала по улице Нахимова в городе Новошахтинске. В соответствии с частью 5 статьи 46 Градостроительного кодекса Российской Федерации до утверждения  проекты планировки и межевания подлежат обязательному рассмотрению на публичных слушаниях. Руководствуясь статьей 28 Федерального закона от 06.10.2003. № 131-ФЗ «Об общих принципах организации местного самоуправления в Российской Федерации» и решением Новошахтинской городской Думы от 25.08.2005.   № 30 «Об утверждении Положения «О публичных слушаниях в муниципальном образовании «Город Новошахтинск»,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Вынести на публичные слушания проект планировки и межевания квартала многоэтажной жилой застройки по улице Нахимова в городе Новошахтинске       (далее – проект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Провести публичные слушания в форме слушаний по проектам муниципальных правовых актов в Администрации города Новошахтинска с участием представителей общественности города Новошахтинска, эксперта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Назначить публичные слушания на 18 часов  15.03.2011. в большом зале Администрации  города, расположенном по адресу: город Новошахтинск,   улица  Харьковская, 58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Установить, что размещение проекта (экспозиция)  для ознакомления по теме публичных слушаний находится по адресу: город Новошахтинск, улица Харьковская, 133, в отделе главного архитектора Администрации города (комната 22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Предложения по проекту оформляются в письменном виде, с указанием фамилии, имени, отчества, адреса места жительства лица, внесшего предложение, и направляются в отдел главного архитектора Администрации города (346900, Ростовская область, город Новошахтинск, улица  Харьковская, 133) в течение 20 дней, начиная с даты опубликования настоящего постановления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7. Опубликовать настоящее постановление в Новошахтинской городской общественно-политической газете «Знамя шахтер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   Разместить материалы проекта и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. Контроль за исполнением постановления возложить на первого заместителя Главы Администрации города С.А.Бондаренко и главного архитектора города Е.Б.Кузнецову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    И.Н.Сорок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2:00Z</dcterms:created>
  <dc:creator>1</dc:creator>
  <dc:description/>
  <cp:keywords/>
  <dc:language>en-US</dc:language>
  <cp:lastModifiedBy>Машбюро_1</cp:lastModifiedBy>
  <cp:lastPrinted>2011-02-04T15:52:00Z</cp:lastPrinted>
  <dcterms:modified xsi:type="dcterms:W3CDTF">2011-02-08T06:15:00Z</dcterms:modified>
  <cp:revision>3</cp:revision>
  <dc:subject/>
  <dc:title> </dc:title>
</cp:coreProperties>
</file>