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04.08.2011.</w:t>
        <w:tab/>
        <w:tab/>
        <w:tab/>
        <w:tab/>
        <w:t xml:space="preserve">№ 704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О проведении городского мероприятия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«Тихий Дон – здоровье в каждый дом»</w:t>
      </w:r>
    </w:p>
    <w:p>
      <w:pPr>
        <w:pStyle w:val="Normal"/>
        <w:shd w:fill="FFFFFF" w:val="clear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ab/>
        <w:t>Для организации мероприятия «Тихий Дон – здоровье в каждый дом» (далее – мероприятие)</w:t>
      </w:r>
    </w:p>
    <w:p>
      <w:pPr>
        <w:pStyle w:val="Normal"/>
        <w:shd w:fill="FFFFFF" w:val="clear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ПОСТАНОВЛЯЮ:</w:t>
      </w:r>
    </w:p>
    <w:p>
      <w:pPr>
        <w:pStyle w:val="Normal"/>
        <w:shd w:fill="FFFFFF" w:val="clear"/>
        <w:jc w:val="center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843" w:leader="none"/>
        </w:tabs>
        <w:autoSpaceDE w:val="false"/>
        <w:jc w:val="both"/>
        <w:rPr>
          <w:rFonts w:ascii="Arial" w:hAnsi="Arial" w:cs="Arial"/>
          <w:spacing w:val="-2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Муниципальному учреждению здравоохранения «Центральная городская боль</w:t>
        <w:softHyphen/>
        <w:t>ница» (В.В. Савин) провести 12.08.2011. мероприятие с 12.00 ч до 14.00 ч на площади Ленина  возле универмага «Рус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43" w:leader="none"/>
        </w:tabs>
        <w:autoSpaceDE w:val="false"/>
        <w:jc w:val="both"/>
        <w:rPr>
          <w:rFonts w:ascii="Arial" w:hAnsi="Arial" w:cs="Arial"/>
          <w:spacing w:val="-2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Отделу культуры Администрации города (Н.Г. Коновалова), сектору по работе с молодежью (О.В. Иванова) принять участие в  проведении  меро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43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 Начальнику Новошахтинского филиала государственного учреждения здравоохранения «Противотуберкулезный клинический диспансер» Ростовской облас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-1843" w:leader="none"/>
        </w:tabs>
        <w:autoSpaceDE w:val="false"/>
        <w:jc w:val="both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.Г. Поддубный) организовать работу передвижной флюорографической устано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43" w:leader="none"/>
        </w:tabs>
        <w:autoSpaceDE w:val="false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Отделу МВД России по городу Новошахтинску (А.И. Хабахов) обеспечить ох</w:t>
        <w:softHyphen/>
        <w:t>рану общественного порядка.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 Настоящее постановление подлежит официальному опубликованию и размеще</w:t>
        <w:softHyphen/>
        <w:t>нию на официальном сайте муниципального образования «Город Новошахтинск» в сети «Интернет».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 Контроль за исполнением постановления возложить на заместителя Главы Ад</w:t>
        <w:softHyphen/>
        <w:t>министрации города по социальным вопросам Е.И. Туркатову.</w:t>
      </w:r>
    </w:p>
    <w:p>
      <w:pPr>
        <w:pStyle w:val="Normal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                      И.Н. Сорокин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Центральная городская больница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10:00Z</dcterms:created>
  <dc:creator>Машбюро_1</dc:creator>
  <dc:description/>
  <cp:keywords/>
  <dc:language>en-US</dc:language>
  <cp:lastModifiedBy>Машбюро_1</cp:lastModifiedBy>
  <cp:lastPrinted>2011-08-04T16:09:00Z</cp:lastPrinted>
  <dcterms:modified xsi:type="dcterms:W3CDTF">2011-08-05T11:40:00Z</dcterms:modified>
  <cp:revision>3</cp:revision>
  <dc:subject/>
  <dc:title> </dc:title>
</cp:coreProperties>
</file>