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8.07.2011.  </w:t>
        <w:tab/>
        <w:tab/>
        <w:tab/>
        <w:tab/>
        <w:tab/>
        <w:t xml:space="preserve">№692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 ходе работ п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срочной целевой программ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я физической культуры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рта и туризма «Спартакиада длиною в жизнь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0-2013 го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В  соответствии с постановлением Администрации города Новошахтинска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Утвердить отчет о ходе работ по долгосрочной целевой программе развития физической культуры, спорта и туризма «Спартакиада длиною в жизнь» в городе Новошахтинске на 2010-2013 годы, утвержденной постановлением Администрации города от 09.10.2009. №1517 «Об утверждении долгосрочной целевой программы  развития физической культуры, спорта и туризма «Спартакиада длиною в жизнь» в городе Новошахтинске на 2010-2012 годы», по результатам за 2010 год согласно приложению №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С.А. Бондаренк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7.2011.№692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ходе работ по долгосрочной целевой программе  развития физической культуры, спорта и туризма «Спартакиада длиною в жизнь» в городе Новошахтинске  на 2010-2013  годы по результатам за 2010 год (далее - отче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Отчет о финансировании, освоении и результативности проводимых программных мероприятий долгосрочной целевой программы развития физической культуры, спорта и туризма «Спартакиада длиною в жизнь» в городе Новошахтинске на 2010-2013 годы (далее - программа) по состоянию на 01.01.2011. приведен в приложении №1 к настоящему отчет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реализацию программы в 2010 году предусмотрено 2870,5 тыс. руб., исполнение составило 2741,3 тыс. руб. Финансирование программы производилось за счет средств местного бюджет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ведения о результатах реализации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Направление «Развитие материально-технической базы учреждений спорт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2010 году спонсорами приобретены и подарены: спортивная форма для сборной команды по волейболу, мячи волейбольные, мячи футбольные, мячи баскетбольные, сетки для ограждения площадки для пляжного волейбола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2010 году подготовлена проектно-сметная документация и получено положительное заключение ГАУ РО «Государственная экспертиза проектов документов территориального планирования и проектной документации» по объекту «Средняя школа. Многофункциональный зал, город Новошахтинск, Ростовская область». Средства освоены в полном объе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а проспекте Ленина выполнена разметка велодорожки с целью предоставления возможности проезда велосипедистам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 целью проведения городских и областных соревнований по пляжному волейболу реконструирована площадка в МСОУ «Стадион Центральный». Установлены лавочки, выполнено ограждени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тремонтирована отопительная система в спортивном зале клуба поселка Новая Соколовка МУК «ГДКи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Направление «Обеспечение учреждений спорта спортивным инвентарем, оборудованием, формой, программами обучения и методической литературой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2010 году за счет спонсорских средств для МУ ДОД «ДЮСШ №1» приобретен ковер борцовски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3. Направление «Подготовка и переподготовка физкультурных кадров общественного, спортивного и туристского актива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2010 году один сотрудник отдела по физической культуре, спорту и туризму Администрации города (далее - ОФКСиТ) прошел курс обучения в пилотном центре государственных закупок за счет средств местного бюджета — 10,0 тыс. руб. Прошли обучающий семинар по правилам баскетбола инструкторы физкультуры, учителя физвоспит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 Направление «Информационно-просветительская, пропагандистская и рекламная деятельность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ФКСиТ принимает активное участие в пропаганде государственной символики Российской Федерации и Ростовской области, г.Новошахтинска. Так при открытии спортивных соревнований поднимается флаг Российской Федерации, Ростовской области,  звучит  гимн Ро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МУ «ТелеРадиоКомпания «Несветай» были подготовлены рекламные ролики и телепередачи, о спортивных мероприятиях, проводимых на территории города. В Новошахтинской городской общественно-политической газете «Знамя шахтера», информационно-развлекательной газете Ростовской области «Каждому и всем» публикуются еженедельные анонсы и отчеты о проводимых соревнованиях. Было запланировано 100 публикаций, фактическое исполнение - 180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2010 году издана газета «Стадион», вышло 5 выпусков тиражом 3000 экземпляров. Газета распространялась на территории города бесплатн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первые в городе проведен конкурс «Знатоков олимпийского движения». В мероприятии приняло участие 20 учащихся. Победители и призеры награждены ценными подарк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5. Направление «Физкультурно-оздоровительная, спортивно-массовая и туристская работа среди детей, подростков и молодежи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Ежегодно ОФКСиТ совместно с отделом образования Администрации города проводится Спартакиада учащихся. Планировалось, что в Спартакиаде примут участие 1900 учащихся, фактически участвовало 1950 человек. Для награждения победителей и призеров выделено 7,5 тыс. руб. (местный бюджет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оведена спартакиада «Молодежь Несветая», в ней приняло участие 400 человек. Для награждения победителей и призеров выделено 6000 рублей (местный бюджет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летний оздоровительный период инструкторами физкультуры и подведомственными учреждениями проводилась работа по оздоровлению детей и подростков посредством проведения спортивных соревнований, мероприятий, тренировочных занятий. Планировалось охватить 700 человек, фактически было охвачено 1200 челове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сле долгого перерыва в городе возобновлен пробег в честь 3-х кратной чемпионки паралимпийских игр Т.А.Паньковой. В соревнованиях приняла участие молодежь города и Ростовской области. Всего приняло участие 82 спортсмена. Мероприятие проведено за счет спонсорских средст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6. Направление «Организация профилактической работы с детьми, трудновоспитуемыми детьми, подростками, молодежью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ФКСиТ были проведены соревнования среди детей и подростков, состоящих на учете в комиссии по делам несовершеннолетних и защите их прав при Администрации города, в них приняло участие 30 че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дной из форм пропаганды ценностей здорового образа жизни является проведение спартакиады семейных команд «Папа, мама, я – спортивная семья». В 2010 году в данном соревновании активное участие приняла 21 семья (63 чел.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и поддержке Новошахтинского местного отделения политической партии «Единая Россия» проведена акция «Спорт против наркотиков». Планировалось охватить акцией 125 подростков и молодежи. Фактически приняло участие 130 че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ФКСиТ совместно с ДОСААФ были запланированы городские соревнования по стрельбе. Приняло участие 44 человека (планировалось 40 участников). Для награждения выделено 600 рублей из средств местного бюджет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.7. Направление «Физическая реабилитация и социальная адаптация детей- инвалидов средствами физической культуры, спорта и самодеятельного туризм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 целью привлечения инвалидов к занятиям физкультурой и спортом, ОФКСиТ была проведена декада инвалидов, в которой приняло участие 45 чел. (планировалось 32 чел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.8. Направление «Физическая подготовка юношей призывного и допризывного возрастов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ля подготовки юношей в ряды Российской армии на 7-ми поселках города проведены мероприятия, посвященные Дню защитника Отече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9. Направление «Проведение учебно-тренировочных сборов для сборных команд по видам спорт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2010 году сборная команда учащихся общеобразовательных школ города приняла участие в летней Спартакиаде Ростовской области. Честь города на Спартакиаде учащихся студентов учреждений начального и среднего профессионального образования Ростовской области защищала сборная г. Новошахтинска, состоящая из студен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Олимпиаде Дона приняли участие сборные команды по волейболу, настольному теннису, баскетболу, футбол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летний период спонсорами была оказана помощь в проведении учебно-тренировочных сборов команд по волейболу, спортивному туризму, ориентирова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0. Направление «Развитие детско-юношеского спорта по месту жительства детей, подростков и молодеж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мотре-конкурсе на лучшее обустройство плоскостных спортивных сооружений в 2010 году победил игровой парк, построенный фондом «Обнаженные сердца», находящийся в оперативном управлении отдела культуры Администрации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ревнованиях «Дворовая лига», «Белая Ладья», «Стритбол», «Чудо-шашки», «День бега», «Веселые старты» были задействованы спортсмены в возрасте от 7 до 18 лет. Свыше 600 человек получили массу положительных эмоций, впечатлений и общ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1. Направление «Медицинский контроль над состоянием здоровья детей, подростков и молодежи, занимающихся спортом и самодеятельным туризмом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проведенных семинарах для инструкторов и преподавателей физкультуры дошкольных и общеобразовательных учреждений по вопросам контроля за состоянием здоровья детей, подростков и молодежи доводились до сведения слушателей последние изменения и рекомендации в области врачебного контрол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городе работают три детско-юношеские спортивные школы и два муниципальных спортивно-оздоровительных учреждения, которые укомплектованы штатными медицинскими работниками, имеющими медицинское образование и соответствующую квалификац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Данные о целевом использовании и объемах привлеченных средств бюджетов всех уровней на выполнение мероприятий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На реализацию программы в 2010 году предусмотрено 2870,5 тыс.руб., освоено 2741,3 тыс.руб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общем объеме средств, фактически направленных на реализацию программы,  средства местного бюджета составили 95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ецелевого использования средств не установлено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Сведения о соответствии результатов фактическим затратам на реализацию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еализация программы способствует увеличению численности регулярно занимающихся физической культурой и спортом жителей города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Сведения о соответствии фактических показателей реализации программы показателям, установленным докладом о результативно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разработкой долгосрочной целевой программы развития физической культуры, спорта и туризма   «Спартакиада длиною в жизнь» в городе Новошахтинске на 2010-2013 годы в докладе о результатах за 2009 год и основных направлениях деятельности на 2011-2013 годы отдела по физической культуре, спорту и туризму Администрации города уточнен отдельный показатель, применяемый как показатель результативности действующей программы: показатель результативности программы  «доля граждан города Новошахтинска, систематически занимающихся физической культурой и спортом», его значению соответствует аналогичный показатель доклада. В 2010 году значение показателя составило  - 22,2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6. Информация о ходе и полноте выполнения программных  мероприят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едусмотренные на 2010  год мероприятия программы в целом выполнен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7. Оценка  эффективности реализации программы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ценка  эффективности реализации долгосрочной целевой программы развития физической культуры, спорта и туризма «Спартакиада длиною в жизнь» в городе Новошахтинске на 2010-2013 годы за отчетный 2010 финансовый год представлена в приложении №2 к настоящему отчету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циальным вопросам</w:t>
        <w:tab/>
        <w:tab/>
        <w:tab/>
        <w:tab/>
        <w:tab/>
        <w:tab/>
        <w:tab/>
        <w:t>Е.И. Туркат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708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3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  </w:t>
      </w:r>
    </w:p>
    <w:p>
      <w:pPr>
        <w:pStyle w:val="Normal"/>
        <w:ind w:right="3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отчету о ходе работ по долгосрочной целевой </w:t>
      </w:r>
    </w:p>
    <w:p>
      <w:pPr>
        <w:pStyle w:val="Normal"/>
        <w:ind w:right="367" w:hanging="0"/>
        <w:jc w:val="right"/>
        <w:rPr/>
      </w:pPr>
      <w:r>
        <w:rPr>
          <w:sz w:val="22"/>
          <w:szCs w:val="22"/>
        </w:rPr>
        <w:t xml:space="preserve">программе </w:t>
      </w:r>
      <w:r>
        <w:rPr>
          <w:rFonts w:cs="Arial"/>
          <w:sz w:val="22"/>
          <w:szCs w:val="22"/>
        </w:rPr>
        <w:t xml:space="preserve">развития физической культуры, </w:t>
      </w:r>
    </w:p>
    <w:p>
      <w:pPr>
        <w:pStyle w:val="Normal"/>
        <w:ind w:right="367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порта и туризма «Спартакиада длиною в жизнь» в городе </w:t>
      </w:r>
    </w:p>
    <w:p>
      <w:pPr>
        <w:pStyle w:val="Normal"/>
        <w:ind w:right="367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овошахтинске на 2010-2013 годы по результатам за 2010 год</w:t>
      </w:r>
    </w:p>
    <w:p>
      <w:pPr>
        <w:pStyle w:val="Normal"/>
        <w:ind w:right="367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sz w:val="22"/>
          <w:szCs w:val="22"/>
        </w:rPr>
        <w:t>о финансировании, освоении и результативности проводимых программных мероприятий долгосрочной целевой программы развития физической культуры, спорта и туризма «Спартакиада длиною в жизнь» в городе Новошахтинске на 2010-2013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состоянию на 01.01.201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82" w:type="dxa"/>
        <w:jc w:val="left"/>
        <w:tblInd w:w="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9"/>
        <w:gridCol w:w="1397"/>
        <w:gridCol w:w="823"/>
        <w:gridCol w:w="839"/>
        <w:gridCol w:w="882"/>
        <w:gridCol w:w="926"/>
        <w:gridCol w:w="692"/>
        <w:gridCol w:w="706"/>
        <w:gridCol w:w="661"/>
        <w:gridCol w:w="750"/>
        <w:gridCol w:w="809"/>
        <w:gridCol w:w="824"/>
        <w:gridCol w:w="764"/>
        <w:gridCol w:w="544"/>
        <w:gridCol w:w="765"/>
        <w:gridCol w:w="838"/>
        <w:gridCol w:w="753"/>
      </w:tblGrid>
      <w:tr>
        <w:trPr>
          <w:tblHeader w:val="true"/>
          <w:trHeight w:val="562" w:hRule="exact"/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мероприятия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7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Объем ассигнований (тыс. рублей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Степень 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выполнения мероприятия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%</w:t>
            </w:r>
          </w:p>
        </w:tc>
      </w:tr>
      <w:tr>
        <w:trPr>
          <w:trHeight w:val="1129" w:hRule="exact"/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</w:rPr>
              <w:t>наименование показателя результативности мероприя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единица измер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пл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фак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</w:rPr>
              <w:t>отклонение (процентов)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Уточненный план ассигнований на год (тыс. рублей)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Исполнено (кассовые расходы) (тыс. рублей)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федеральны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областно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</w:rPr>
              <w:t>местный бюдж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прочие источн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</w:rPr>
              <w:t>федеральный бюдж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областно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прочие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источники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Всего по программ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287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2870,5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2741,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2741,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Доля граждан г.Новошахтинска, систематически занимающихся физической культурой и спортом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,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-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-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100.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ab/>
      </w:r>
      <w:r>
        <w:rPr>
          <w:sz w:val="24"/>
        </w:rPr>
        <w:t xml:space="preserve"> 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TextBody"/>
        <w:rPr/>
      </w:pPr>
      <w:r>
        <w:rPr/>
      </w:r>
    </w:p>
    <w:tbl>
      <w:tblPr>
        <w:tblW w:w="15782" w:type="dxa"/>
        <w:jc w:val="left"/>
        <w:tblInd w:w="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9"/>
        <w:gridCol w:w="1397"/>
        <w:gridCol w:w="823"/>
        <w:gridCol w:w="839"/>
        <w:gridCol w:w="882"/>
        <w:gridCol w:w="926"/>
        <w:gridCol w:w="692"/>
        <w:gridCol w:w="706"/>
        <w:gridCol w:w="661"/>
        <w:gridCol w:w="750"/>
        <w:gridCol w:w="809"/>
        <w:gridCol w:w="824"/>
        <w:gridCol w:w="764"/>
        <w:gridCol w:w="544"/>
        <w:gridCol w:w="765"/>
        <w:gridCol w:w="838"/>
        <w:gridCol w:w="753"/>
      </w:tblGrid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нансирование программы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азработка и внесение на рассмотрение Главы Администрации г.Новошахтинска в установленном порядке обоснований и смет расходов по финансированию мероприятий в сфере физической культуры, спорта и туризм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обоснований и смет расход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Увеличение объемов финансирования по физической культуре и спорту г.Новошахтинска для реализации единой программы спортивно-массовых и физкультурно-оздоровительных мероприятий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ъем финансировани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тыс. руб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56,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56,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30,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30,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иобретение спортивного инвентаря, оборудования и спортивной формы для членов сборных команд г.Новошахтинск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личество спортивной формы, оборудования, инвентар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витие материально-технической базы учреждений спорта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Мероприятие №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роительство объекта «Средняя школа. Многофункциональный зал, г.Новошахтинск, Ростовская область»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СД получение положительного заключения  ГАУ РО «Государственная экспертиза проектов документов территориального планирования и проектной документации» по объекту: «Средняя школа. Мно гофункцио-нальный зал, г.Новошах-тинск, Ростовская область»-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- 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- 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96,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96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tbl>
      <w:tblPr>
        <w:tblW w:w="15782" w:type="dxa"/>
        <w:jc w:val="left"/>
        <w:tblInd w:w="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9"/>
        <w:gridCol w:w="1397"/>
        <w:gridCol w:w="823"/>
        <w:gridCol w:w="839"/>
        <w:gridCol w:w="882"/>
        <w:gridCol w:w="926"/>
        <w:gridCol w:w="692"/>
        <w:gridCol w:w="706"/>
        <w:gridCol w:w="661"/>
        <w:gridCol w:w="750"/>
        <w:gridCol w:w="809"/>
        <w:gridCol w:w="824"/>
        <w:gridCol w:w="764"/>
        <w:gridCol w:w="544"/>
        <w:gridCol w:w="765"/>
        <w:gridCol w:w="853"/>
        <w:gridCol w:w="738"/>
      </w:tblGrid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еконструкция спортивных площадок по месту жительств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спортивных площадо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емонт спортивных залов клубов поселков: Новая Соколовка, Кирова, Самбек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оличество отремонтированных зал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еспечение учреждений спорта спортивным инвентарем, оборудованием, формой, программами обучения  и методической литературой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казание содействия организациям и учреждениям дополнительного образования спортивной направленности в приобретении инвентаря, оборудования, спортивной формы и тренажеров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личество инвентаря и оборудования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        </w:t>
            </w:r>
            <w:r>
              <w:rPr>
                <w:rFonts w:cs="Arial"/>
                <w:sz w:val="18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готовка и переподготовка физкультурных кадров, общественного спортивного и туристского актива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ведение мониторинга потребности в физкультурных кадрах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Учреждения  г.Новошахтинска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нформационно –просветительская, пропагандистская и рекламная деятельность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9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частие в активной пропаганд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государственной символики Российской Федерации и Ростовской области, г.Новошахтинск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личество мероприятий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азработка издания «Спортивная карта Новошахтинска» с указанием существующих и планируемых видов детско-юношеского спорт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разработо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Разработка рекламных роликов, телепередачи, выпуск соответствующей продукции, производство других видов рекламы, публикации статей о детско-юношеском спорте. Размещение рекламных щитов по спортивной тематике за счет социальной рекламы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различных видов рекламы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+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782" w:type="dxa"/>
        <w:jc w:val="left"/>
        <w:tblInd w:w="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9"/>
        <w:gridCol w:w="1397"/>
        <w:gridCol w:w="823"/>
        <w:gridCol w:w="839"/>
        <w:gridCol w:w="882"/>
        <w:gridCol w:w="926"/>
        <w:gridCol w:w="692"/>
        <w:gridCol w:w="706"/>
        <w:gridCol w:w="661"/>
        <w:gridCol w:w="750"/>
        <w:gridCol w:w="809"/>
        <w:gridCol w:w="824"/>
        <w:gridCol w:w="764"/>
        <w:gridCol w:w="544"/>
        <w:gridCol w:w="765"/>
        <w:gridCol w:w="853"/>
        <w:gridCol w:w="738"/>
      </w:tblGrid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ведение ежегодного конкурса «Знатоков олимпийского движения»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культурно-оздоровительная, спортивно-массовая и туристская работа среди детей, подростков и молодежи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Ежегодное проведение Спартакиады учащихся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5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+2,6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4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оздание в общеобразовательных учреждениях клубов юных олимпийцев, развитие олимпийского движения среди детей, подростков и молодежи, проведение ежегодной Спартакиады «Молодежь Несветая» среди профессиональных училищ, средне -специальных и высших учебных заведений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+33,3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рганизация летней оздорови -тельной работы среди детей, подростков и молодеж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охваченных дет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+71,4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1,4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ведение Всероссийских акций «Российский Азимут», «Оранжевый мяч», «Кросс наций»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2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+3,2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7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ластной пробег в честь 3-ой Чемпионки паралимпийских игр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+6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ация профилактической работы с детьми ,трудновоспитуемыми детьми, подростками, молодежью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№1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овершенствование системы профилактики правонарушений среди несовершеннолетних средствами физической культуры, спорта и туризма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влечение детей, подростков и молодежи, состоящих на учете в комиссии по делам несовершеннолетних и защите их прав при Администрации города, к занятиям спортивных секциях образовательных учреждений и учреждениях дополнительного образования спортивной и туристской направлен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рганизация подготовки и участия детей и подростков, состоящих на учете в комиссии по делам несовершеннолетних и защите их прав при Администрации города, в спортивных мероприятиях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19</w:t>
            </w:r>
          </w:p>
          <w:p>
            <w:pPr>
              <w:pStyle w:val="Normal"/>
              <w:snapToGrid w:val="false"/>
              <w:ind w:right="-114" w:hanging="0"/>
              <w:rPr/>
            </w:pPr>
            <w:r>
              <w:rPr>
                <w:rFonts w:cs="Arial"/>
                <w:sz w:val="18"/>
                <w:szCs w:val="18"/>
              </w:rPr>
              <w:t>Проведение семейных спортивно-оздоровительных мероприятий «Папа, мама и я–спортивная семья»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0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 акций «Спорт против наркотиков»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кци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1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ревнования по стрельбе среди учебных заведений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личество соревновани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ическая реабилитация и социальная адаптация детей - инвалидов средствами физической культуры, спорта и самодеятельного туризма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2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ведение Декады инвалидов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че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+40,6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ическая подготовка  юношей  призывного и допризывного возраста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Обеспечение  ежегодного проведения:  городских и поселковых соревнований юношей призывного и допризывного возрастов (День защитника Отечества, День Военно-Морского Флота, День Военно-воздушных сил)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соревновани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ведение учебно-тренировочных сборов для сборных команд по видам спорта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частие в летней Спартакиаде учащихся Ростовской области, Спартакиаде учащихся студентов учреждений начального и среднего профессионального образования Ростовской области, Олимпиаде Дон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личество видов соревновани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витие детско-юношеского спорта по месту жительства  детей, подростков и молодежи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азработка мероприятий по совершенствованию физкультурно-оздоровительной работы по месту жительства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- организация и проведение городского конкурса на лучшую спортивную площадку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конкурсных спортивных площадо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рганизация среди детей и подростков соревнований: «Дворовая лига», «Белая ладья», «Стритбол», «Чудо-шашки», «День бега», «Веселые старты»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проведенных соревновани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дицинский контроль над состоянием здоровья детей, подростков и молодежи, занимающихся спортом и самодеятельным туризмом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ведение семинаров для инструкторов и преподавателей физкультуры дошкольных и общеобразов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учреждений по вопросам контроля над состоянием здоровья детей, подростков и молодеж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 семинар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е №2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еспечить наличие и укомплектованность штатных медицинских работников в  спортивных и оздоровительных учреждениях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личество штатных медицинских работник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ш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2"/>
          <w:szCs w:val="22"/>
        </w:rPr>
        <w:t>Заместитель Главы Администрации города</w:t>
      </w:r>
    </w:p>
    <w:p>
      <w:pPr>
        <w:pStyle w:val="Normal"/>
        <w:rPr/>
      </w:pPr>
      <w:r>
        <w:rPr>
          <w:sz w:val="22"/>
          <w:szCs w:val="22"/>
        </w:rPr>
        <w:tab/>
        <w:t>по социальным вопросам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Е.И. Турка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     </w:t>
      </w:r>
    </w:p>
    <w:p>
      <w:pPr>
        <w:pStyle w:val="Normal"/>
        <w:ind w:right="3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отчету о ходе работ по долгосрочной    </w:t>
      </w:r>
    </w:p>
    <w:p>
      <w:pPr>
        <w:pStyle w:val="Normal"/>
        <w:ind w:right="367" w:hanging="0"/>
        <w:jc w:val="right"/>
        <w:rPr/>
      </w:pPr>
      <w:r>
        <w:rPr>
          <w:sz w:val="22"/>
          <w:szCs w:val="22"/>
        </w:rPr>
        <w:t xml:space="preserve">целевой программе </w:t>
      </w:r>
      <w:r>
        <w:rPr>
          <w:rFonts w:cs="Arial"/>
          <w:sz w:val="22"/>
          <w:szCs w:val="22"/>
        </w:rPr>
        <w:t xml:space="preserve">развития физической культуры,   </w:t>
      </w:r>
    </w:p>
    <w:p>
      <w:pPr>
        <w:pStyle w:val="Normal"/>
        <w:ind w:right="367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порта и туризма «Спартакиада длиною в жизнь» в городе   </w:t>
      </w:r>
    </w:p>
    <w:p>
      <w:pPr>
        <w:pStyle w:val="Normal"/>
        <w:ind w:right="367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овошахтинске на 2010-2013 годы по результатам за 2010 год   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эффективности реализации долгосрочной целевой программы развития физической культуры, спорта и туризма </w:t>
      </w:r>
    </w:p>
    <w:p>
      <w:pPr>
        <w:pStyle w:val="Normal"/>
        <w:jc w:val="center"/>
        <w:rPr/>
      </w:pPr>
      <w:r>
        <w:rPr>
          <w:sz w:val="22"/>
          <w:szCs w:val="22"/>
        </w:rPr>
        <w:t>«Спартакиада длиною в жизнь» в городе Новошахтинске на 2010-2013 годы за отчетный 2010 финансов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2" w:type="dxa"/>
        <w:jc w:val="left"/>
        <w:tblInd w:w="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2"/>
        <w:gridCol w:w="1397"/>
        <w:gridCol w:w="1117"/>
        <w:gridCol w:w="1074"/>
        <w:gridCol w:w="1132"/>
        <w:gridCol w:w="1103"/>
        <w:gridCol w:w="1089"/>
        <w:gridCol w:w="1073"/>
        <w:gridCol w:w="1059"/>
        <w:gridCol w:w="1118"/>
        <w:gridCol w:w="1058"/>
        <w:gridCol w:w="950"/>
      </w:tblGrid>
      <w:tr>
        <w:trPr/>
        <w:tc>
          <w:tcPr>
            <w:tcW w:w="3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результативности (целевых индикаторов)</w:t>
            </w:r>
          </w:p>
        </w:tc>
        <w:tc>
          <w:tcPr>
            <w:tcW w:w="1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конечные результаты, предусмотренные программой, всего, в том числе по годам реализации</w:t>
            </w:r>
          </w:p>
        </w:tc>
        <w:tc>
          <w:tcPr>
            <w:tcW w:w="52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достигнутые конечные результаты, всего, в том числе по годам реализации</w:t>
            </w:r>
          </w:p>
        </w:tc>
      </w:tr>
      <w:tr>
        <w:trPr>
          <w:trHeight w:val="376" w:hRule="atLeast"/>
        </w:trPr>
        <w:tc>
          <w:tcPr>
            <w:tcW w:w="3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 год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 год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 год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 год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 год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 год</w:t>
            </w:r>
          </w:p>
        </w:tc>
      </w:tr>
      <w:tr>
        <w:trPr/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 города Новошахтинска, систематически занимающихся физической культурой и спортом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долгосрочной целевой программы</w:t>
            </w:r>
          </w:p>
        </w:tc>
        <w:tc>
          <w:tcPr>
            <w:tcW w:w="121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итогам 2010 года: </w:t>
            </w:r>
          </w:p>
          <w:p>
            <w:pPr>
              <w:pStyle w:val="Normal"/>
              <w:snapToGrid w:val="false"/>
              <w:ind w:left="5" w:right="5" w:firstLine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епень достижения планируемых результатов целевых индикаторов реализации мероприятий программы: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ЦИФ1        22,2% заним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Ц1 = ---------- = -------------------   =  1,009 (плановое значение должно быть больше либо равно 1)          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ЦИП1         22% факт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использования бюджетных               3.  Степень соответствия бюджетных  затрат на мероприятиях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 на реализацию отдельных мероприятий:                           Программы запланированному уровню затрат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</w:t>
            </w:r>
            <w:r>
              <w:rPr>
                <w:rFonts w:cs="Arial"/>
                <w:sz w:val="18"/>
                <w:szCs w:val="18"/>
              </w:rPr>
              <w:t>БРПi       2870,5                                                                    БЗФ     2741,3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</w:t>
            </w:r>
            <w:r>
              <w:rPr>
                <w:rFonts w:cs="Arial"/>
                <w:sz w:val="18"/>
                <w:szCs w:val="18"/>
              </w:rPr>
              <w:t xml:space="preserve">ЭПi = </w:t>
            </w:r>
            <w:r>
              <w:rPr>
                <w:rFonts w:cs="Arial"/>
                <w:spacing w:val="-40"/>
                <w:sz w:val="18"/>
                <w:szCs w:val="18"/>
              </w:rPr>
              <w:t xml:space="preserve">-------------------------   =  --------------------------   =      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Б З      =              ---------------      =      ---------------------------  =  </w:t>
            </w:r>
            <w:r>
              <w:rPr>
                <w:rFonts w:cs="Arial"/>
                <w:sz w:val="18"/>
                <w:szCs w:val="18"/>
              </w:rPr>
              <w:t xml:space="preserve">0,95  (плановое значение должно быть  меньше  либо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</w:t>
            </w:r>
            <w:r>
              <w:rPr>
                <w:rFonts w:cs="Arial"/>
                <w:sz w:val="18"/>
                <w:szCs w:val="18"/>
              </w:rPr>
              <w:t xml:space="preserve">ЦИПi      2870,5                                                                   БЗП       2870,                   равно  1),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</w:t>
            </w:r>
            <w:r>
              <w:rPr>
                <w:rFonts w:cs="Arial"/>
                <w:sz w:val="18"/>
                <w:szCs w:val="18"/>
              </w:rPr>
              <w:t>БРФi   2741,3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ЭФi  = </w:t>
            </w:r>
            <w:r>
              <w:rPr>
                <w:rFonts w:cs="Arial"/>
                <w:spacing w:val="-40"/>
                <w:sz w:val="18"/>
                <w:szCs w:val="18"/>
              </w:rPr>
              <w:t xml:space="preserve">------------------------------   =   ----------------------------   =  </w:t>
            </w:r>
            <w:r>
              <w:rPr>
                <w:rFonts w:cs="Arial"/>
                <w:sz w:val="18"/>
                <w:szCs w:val="18"/>
              </w:rPr>
              <w:t>0,96 (значение  показателя Эф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 xml:space="preserve"> не должно превышать значение показателя ЭП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</w:t>
            </w:r>
            <w:r>
              <w:rPr>
                <w:rFonts w:cs="Arial"/>
                <w:sz w:val="18"/>
                <w:szCs w:val="18"/>
              </w:rPr>
              <w:t>ЦИФi   2832,4</w:t>
            </w:r>
          </w:p>
        </w:tc>
      </w:tr>
    </w:tbl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Заместитель Главы Администрации город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по социальным вопросам</w:t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sectPr>
      <w:footerReference w:type="default" r:id="rId3"/>
      <w:type w:val="nextPage"/>
      <w:pgSz w:orient="landscape" w:w="16838" w:h="11906"/>
      <w:pgMar w:left="709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4:00Z</dcterms:created>
  <dc:creator>1</dc:creator>
  <dc:description/>
  <cp:keywords/>
  <dc:language>en-US</dc:language>
  <cp:lastModifiedBy>1</cp:lastModifiedBy>
  <cp:lastPrinted>2011-07-29T12:35:00Z</cp:lastPrinted>
  <dcterms:modified xsi:type="dcterms:W3CDTF">2011-08-01T07:34:00Z</dcterms:modified>
  <cp:revision>3</cp:revision>
  <dc:subject/>
  <dc:title> </dc:title>
</cp:coreProperties>
</file>