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8.07.2011. </w:t>
        <w:tab/>
        <w:tab/>
        <w:tab/>
        <w:tab/>
        <w:tab/>
        <w:t xml:space="preserve">№691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08.07.2011. №6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В  связи с изменением места проведения Всероссийских массовых соревнований по уличному баскетболу  «Оранжевый мяч – 2011» в г. Новошахтинске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нести изменения в постановление Администрации города от 08.07.2011. №626 «О проведении Всероссийских массовых соревнований по уличному баскетболу «Оранжевый мяч-2011» в г. Новошахтинске»: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В пункте 4 слова: «на проспекте Ленина» заменить словами: «на улице Советско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В подпункте 4.2. пункта 4 слова: «по проспекту Ленина: от ул.Садовой до ул.Базарной в районе универмага «Русь» заменить словами: «по улице Советской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В подпункте 4.3. пункта 4 слова: «проспекта Ленина» заменить словами: «улицы Советской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В приложении №1 в таблице «План подготовки проведения Всероссийских массовых соревнований по уличному баскетболу «Оранжевый мяч - 2011» в г. Новошахтинске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.в строке 2. в графе 2. слова: «проспект Ленина» заменить словами: «улица Советская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4.2.в строке 3. в графе 2. слова: «у памятника  Ленина» заменить словами: «Городской парк культуры и отдыха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4.3. в строке 4. в графе 2. слова: «у памятника  Ленина возле универмага «Русь» заменить словами: «Городской парк культуры и отдыха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4.4. в строке 12. в графе 2. слова: «по проспекту Ленина» заменить словами: «по улице Советской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С.А. Бондаренко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9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6:00Z</dcterms:created>
  <dc:creator>1</dc:creator>
  <dc:description/>
  <cp:keywords/>
  <dc:language>en-US</dc:language>
  <cp:lastModifiedBy>1</cp:lastModifiedBy>
  <cp:lastPrinted>2011-07-29T12:08:00Z</cp:lastPrinted>
  <dcterms:modified xsi:type="dcterms:W3CDTF">2011-08-01T07:36:00Z</dcterms:modified>
  <cp:revision>2</cp:revision>
  <dc:subject/>
  <dc:title> </dc:title>
</cp:coreProperties>
</file>