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8.07.2011.</w:t>
        <w:tab/>
        <w:tab/>
        <w:tab/>
        <w:tab/>
        <w:t xml:space="preserve">№ 68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4.09.2009. № 13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планом распределения бюджетных ассигнований на 2011 год, исполнением лимитов бюджетных ассигнований за 2010 год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04.09.2009. №1310 «Об утверждении долгосрочной, городской целевой программы сохранения и развития культуры и искусства города Новошахтинска на 2010-2012 г.г.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В наименовании постановления, пункте 1 и по тексту приложения № 1 слова: «долгосрочная городская целевая программа сохранения и развития культуры и искусства города Новошахтинска на 2010-2012 г.г.» в соответствующих падежах заменить словами: «долгосрочная городская целевая программа сохранения и развития культуры и искусства города Новошахтинска на 2010-2013 г.г.» в соответствующих падежа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приложении № 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1. В разделе 1 «Паспорт программы» пункт 1.9. изложить  в следующ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1.9. Объемы и источники финансирования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9.1. Средства Фонда софинансирования расходов в сумме 1 178,6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9.2. Средства местного бюджета в сумме 195 943,7 тыс.руб.</w:t>
      </w:r>
    </w:p>
    <w:p>
      <w:pPr>
        <w:pStyle w:val="Normal"/>
        <w:tabs>
          <w:tab w:val="clear" w:pos="708"/>
          <w:tab w:val="left" w:pos="74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.9.3. Внебюджетные средства в сумме 36 635,4 тыс.руб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2. В разделе 4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4.3.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 Общий объем финансирования Программы составляет  233 757,7 тыс. рублей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1. средства Фонда софинансирования  расходов</w:t>
        <w:tab/>
        <w:t>-     1 178,6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2. средства местного бюджета</w:t>
        <w:tab/>
        <w:tab/>
        <w:tab/>
        <w:tab/>
        <w:t>- 195 943,7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3. средства внебюджетных источников</w:t>
        <w:tab/>
        <w:tab/>
        <w:t>-   36 635,4 тыс. руб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пункт 4.5.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4.5. Распределение прогнозируемых объемов финансирования Программы п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843"/>
        <w:gridCol w:w="1701"/>
        <w:gridCol w:w="1441"/>
        <w:gridCol w:w="1441"/>
        <w:gridCol w:w="1441"/>
        <w:gridCol w:w="1640"/>
      </w:tblGrid>
      <w:tr>
        <w:trPr>
          <w:trHeight w:val="2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-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 софинан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ир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0</w:t>
            </w:r>
          </w:p>
        </w:tc>
      </w:tr>
      <w:tr>
        <w:trPr>
          <w:trHeight w:val="2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 бюд-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 94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618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84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23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457,4</w:t>
            </w:r>
          </w:p>
        </w:tc>
      </w:tr>
      <w:tr>
        <w:trPr>
          <w:trHeight w:val="2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63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34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34,4</w:t>
            </w:r>
          </w:p>
        </w:tc>
      </w:tr>
      <w:tr>
        <w:trPr>
          <w:trHeight w:val="2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 75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4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45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7 759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493,8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2.3. Раздел 6 «Оценка эффективности реализации Программы» дополнить пунктами 6.5., 6.6., 6.7., 6.8., 6.9.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«6.5. Оценка эффективности реализации Программы производится ежегодно на основе использования системы целевых индикаторов, которая обеспечит мониторинг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6. 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знаменателе – количество индикаторов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94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2268"/>
      </w:tblGrid>
      <w:tr>
        <w:trPr/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1 + х2……… + х18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 100 процентов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6.7. При значении  показателя эффективност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7.1. более 100 процентов -  реализация Программы считается наиболее эффективно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7.2. 100 процентов – реализация Программы считается эффективно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7.3. менее 100 процентов – реализация Программы считается неэффективн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8. Социально-экономический эффект от реализации Программы выражается 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8.1. обеспечении сохранности объектов культурного наследия города Новошахтин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8.2. 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8.3. развитии библиотечного дела на новой современной основ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8.4. увеличении количества творческих и новаторских проектов в отрасли «Культура и искусство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9. Целевые индикаторы и показатели Программы согласно приложению № 6 к долгосрочной городской целевой программе сохранения и развития культуры и искусства города Новошахтинска на 2010-2013 г.г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4. В разделе 7 «Система Программных мероприятий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)  пункт 7.1.  изложить в следующей редакции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7.1. Развитие музейного дела</w:t>
        <w:tab/>
      </w:r>
    </w:p>
    <w:tbl>
      <w:tblPr>
        <w:tblW w:w="10113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980"/>
        <w:gridCol w:w="1440"/>
        <w:gridCol w:w="1440"/>
        <w:gridCol w:w="1440"/>
        <w:gridCol w:w="1260"/>
        <w:gridCol w:w="2079"/>
      </w:tblGrid>
      <w:tr>
        <w:trPr>
          <w:trHeight w:val="28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основание не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ходимости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ключения ука-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нного меро-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ятия, пробле-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ы в программу</w:t>
            </w:r>
          </w:p>
        </w:tc>
      </w:tr>
      <w:tr>
        <w:trPr>
          <w:trHeight w:val="2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лнение фондов музе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Хранение музейных предметов и музейных коллекций; публикация музейных коллекций и осуществление просветительной и образовательной деятельност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противопожарных меро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пьютерной тех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сложнобытовой тех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6"/>
        <w:rPr/>
      </w:pPr>
      <w:r>
        <w:rPr>
          <w:rFonts w:eastAsia="Arial" w:cs="Arial"/>
          <w:b w:val="false"/>
          <w:sz w:val="24"/>
          <w:szCs w:val="24"/>
          <w:lang w:val="ru-RU"/>
        </w:rPr>
        <w:t xml:space="preserve"> </w:t>
      </w:r>
      <w:r>
        <w:rPr>
          <w:rFonts w:cs="Arial"/>
          <w:b w:val="false"/>
          <w:sz w:val="24"/>
          <w:szCs w:val="24"/>
          <w:lang w:val="ru-RU"/>
        </w:rPr>
        <w:tab/>
      </w:r>
      <w:r>
        <w:rPr>
          <w:rFonts w:cs="Arial"/>
          <w:b w:val="false"/>
          <w:sz w:val="24"/>
          <w:szCs w:val="24"/>
        </w:rPr>
        <w:t>б) пункт 7.1. дополнить подпунктом 7.1.1.  следующего содержания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7.1.1. Финансовое обеспечение деятельности музея и постоянных выставок</w:t>
      </w:r>
    </w:p>
    <w:tbl>
      <w:tblPr>
        <w:tblW w:w="907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2520"/>
        <w:gridCol w:w="1440"/>
        <w:gridCol w:w="1440"/>
        <w:gridCol w:w="1440"/>
        <w:gridCol w:w="1640"/>
      </w:tblGrid>
      <w:tr>
        <w:trPr>
          <w:trHeight w:val="8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8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Приложение № 1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4. Приложение № 2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5. Приложение № 3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6. Приложение № 4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7. Приложение № 5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8. Долгосрочную городскую целевую программу сохранения и развития культуры и искусства города Новошахтинска на 2010-2013 г.г. дополнить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8.1. Приложением № 6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8.2. Приложением № 7 согласно приложению № 7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ризнать утратившим силу постановление Администрации города Новошахтинска от 12.05.2011. № 402  «О внесении изменений в постановление Администрации города от 04.09.2009. № 1310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jc w:val="both"/>
        <w:rPr>
          <w:rFonts w:cs="Arial"/>
          <w:lang w:val="ru-RU"/>
        </w:rPr>
      </w:pPr>
      <w:r>
        <w:rPr>
          <w:rFonts w:cs="Arial"/>
        </w:rPr>
        <w:tab/>
        <w:t xml:space="preserve">3. Настоящее постановление вступает в силу с момента официального </w:t>
      </w:r>
      <w:r>
        <w:rPr>
          <w:rFonts w:cs="Arial"/>
          <w:lang w:val="ru-RU"/>
        </w:rPr>
        <w:t>опубли-</w:t>
      </w:r>
    </w:p>
    <w:p>
      <w:pPr>
        <w:pStyle w:val="31"/>
        <w:jc w:val="both"/>
        <w:rPr>
          <w:rFonts w:cs="Arial"/>
        </w:rPr>
      </w:pPr>
      <w:r>
        <w:rPr>
          <w:rFonts w:cs="Arial"/>
        </w:rPr>
        <w:t>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социальным вопросам Е.И.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Администрации города </w:t>
        <w:tab/>
        <w:tab/>
        <w:tab/>
        <w:tab/>
        <w:tab/>
        <w:tab/>
        <w:tab/>
        <w:t>С.А. 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8.07.2011.   № 689 </w:t>
      </w:r>
    </w:p>
    <w:p>
      <w:pPr>
        <w:pStyle w:val="Normal"/>
        <w:ind w:left="9178"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1152" w:leader="none"/>
        </w:tabs>
        <w:spacing w:before="0" w:after="0"/>
        <w:ind w:left="1152" w:hanging="115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ция библиотечного обслуживания</w:t>
      </w:r>
    </w:p>
    <w:tbl>
      <w:tblPr>
        <w:tblW w:w="1538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6"/>
        <w:gridCol w:w="1170"/>
        <w:gridCol w:w="855"/>
        <w:gridCol w:w="1215"/>
        <w:gridCol w:w="810"/>
        <w:gridCol w:w="1260"/>
        <w:gridCol w:w="810"/>
        <w:gridCol w:w="1140"/>
        <w:gridCol w:w="899"/>
        <w:gridCol w:w="3962"/>
      </w:tblGrid>
      <w:tr>
        <w:trPr>
          <w:trHeight w:val="2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9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мпьютеризация библиотек, подключение к сети «Интерне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Сохранение накопленных знаний человечества в виде документов и нетрадиционных носителей информации: бумажном (книжный фонд), магнитном (фонд аудио – и видеокассет), цифровом (сиромы), коммуникативном (компьютерные сети); реализация прав всех граждан, без каких-либо исключений на свободный доступ к документному фонду и информации о его составе; распространение знаний и информации в общест- ве, информационно-библиотечное обслуживание населения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ультурно-просветительная деятельность, направленная на удовлетворение духовных и культурных потребностей каждого члена общества»</w:t>
            </w:r>
          </w:p>
        </w:tc>
      </w:tr>
      <w:tr>
        <w:trPr>
          <w:trHeight w:val="9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Организация библиотечного обслуживания населения  (приобретение периодических изданий, книг, электронных кни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библиот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5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61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0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4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p>
      <w:pPr>
        <w:pStyle w:val="Normal"/>
        <w:ind w:left="9178"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8.07.2011.  № 689 </w:t>
      </w:r>
    </w:p>
    <w:p>
      <w:pPr>
        <w:pStyle w:val="Normal"/>
        <w:ind w:left="9178"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едоставления дополнительного образования детей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483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2400"/>
        <w:gridCol w:w="1021"/>
        <w:gridCol w:w="867"/>
        <w:gridCol w:w="1113"/>
        <w:gridCol w:w="900"/>
        <w:gridCol w:w="1080"/>
        <w:gridCol w:w="900"/>
        <w:gridCol w:w="1080"/>
        <w:gridCol w:w="1080"/>
        <w:gridCol w:w="3800"/>
      </w:tblGrid>
      <w:tr>
        <w:trPr>
          <w:trHeight w:val="28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99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Организация предоставления дополнительного образования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оездки учащихся на конкурсы, фестивали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Создание благоприятных условий для разностороннего развития личности, воспитание интересов к мировой и национальной культуре, расширение музыкального кругозора, обучение театральному искусству, изобразительному искусству, основам дизайна, основам моделирования, народному художественному творчеству, развитие мотиваций ребёнка к творчеству и познанию, развитие нравственных категорий: чувства гражданственности, патриотизма, гуманизма, нравственности, духовности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118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 17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5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178"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8.07.2011.  № 689 </w:t>
      </w:r>
    </w:p>
    <w:p>
      <w:pPr>
        <w:pStyle w:val="Normal"/>
        <w:ind w:left="9178"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Организация предоставления культурно-досуговых мероприятий</w:t>
      </w:r>
    </w:p>
    <w:tbl>
      <w:tblPr>
        <w:tblW w:w="1537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272"/>
        <w:gridCol w:w="1949"/>
        <w:gridCol w:w="1131"/>
        <w:gridCol w:w="900"/>
        <w:gridCol w:w="720"/>
        <w:gridCol w:w="1080"/>
        <w:gridCol w:w="900"/>
        <w:gridCol w:w="708"/>
        <w:gridCol w:w="1092"/>
        <w:gridCol w:w="900"/>
        <w:gridCol w:w="708"/>
        <w:gridCol w:w="1092"/>
        <w:gridCol w:w="900"/>
        <w:gridCol w:w="740"/>
      </w:tblGrid>
      <w:tr>
        <w:trPr>
          <w:cantSplit w:val="true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го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</w:tr>
      <w:tr>
        <w:trPr>
          <w:trHeight w:val="1489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Развитие профессионального, самодеятельного и любительского художественного творчества и содействие в реализации культурно-творческой инициативы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селения с организацией разнообразных форм досуга и отдыха; создание и показ спектаклей, организация гастролей, концертов, проведение творческих вечеров, фестивалей,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Приобретение светозвукотехнического оборуд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мебе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Проведение капитальных ремо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Направление одаренных детей на областные, Всероссийские, Международные конкурсы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конкурсов, реализац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илетов на указанные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домов культуры и других учреждений культуры и средств массовой информ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178"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28.07.2011.  № 689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развитие  театрального искусс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tbl>
      <w:tblPr>
        <w:tblW w:w="146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260"/>
        <w:gridCol w:w="2126"/>
        <w:gridCol w:w="1323"/>
        <w:gridCol w:w="1260"/>
        <w:gridCol w:w="1260"/>
        <w:gridCol w:w="1437"/>
        <w:gridCol w:w="326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Источник финансир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авто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Фонд софинансирования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Создание и показ спектаклей, организация гастролей, концертов, проведение творческих вечеров, фестивалей, конкурсов, реализация билетов на указанные мероприятия»</w:t>
            </w:r>
          </w:p>
        </w:tc>
      </w:tr>
      <w:tr>
        <w:trPr>
          <w:trHeight w:val="43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Приобретение предметов творческой деятельности (постановочн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0,0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театра, концертные и другие организации исполнительских искус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4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49,5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1152" w:leader="none"/>
        </w:tabs>
        <w:spacing w:before="0" w:after="0"/>
        <w:ind w:left="1152" w:hanging="1152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>Приложение №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от  28.07.2011.  № 68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Создание условий для массового отдыха жителей</w:t>
      </w:r>
    </w:p>
    <w:tbl>
      <w:tblPr>
        <w:tblW w:w="1506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400"/>
        <w:gridCol w:w="1011"/>
        <w:gridCol w:w="1080"/>
        <w:gridCol w:w="1035"/>
        <w:gridCol w:w="1065"/>
        <w:gridCol w:w="1005"/>
        <w:gridCol w:w="1050"/>
        <w:gridCol w:w="1064"/>
        <w:gridCol w:w="1065"/>
        <w:gridCol w:w="3692"/>
      </w:tblGrid>
      <w:tr>
        <w:trPr>
          <w:trHeight w:val="28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жетные средст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Внебюджетные средст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Внебюджетные средст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Внебюджетные средст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99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Создание условий для организации досуга и обеспечения жителей городского округа услугами организаций культуры (городские мероприя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490,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,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Удовлетворение общественных потребностей населения города в сохранении и развитии народной традиционной культуры, удовлетворение потребности населения в культурно-массовых и зрелищных мероприятиях; расширение и совершенствование платных услуг досугового и развлекательного ха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рактера, оказываемых населению</w:t>
            </w:r>
          </w:p>
        </w:tc>
      </w:tr>
      <w:tr>
        <w:trPr>
          <w:trHeight w:val="128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по организации массового отдыха и досуга жител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оздание благоприятных условий для содержательного досуга и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влечений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28.07.2011.  № 689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517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3240"/>
        <w:gridCol w:w="1643"/>
        <w:gridCol w:w="1643"/>
        <w:gridCol w:w="1643"/>
        <w:gridCol w:w="1643"/>
        <w:gridCol w:w="1643"/>
        <w:gridCol w:w="1643"/>
        <w:gridCol w:w="1673"/>
      </w:tblGrid>
      <w:tr>
        <w:trPr>
          <w:trHeight w:val="263" w:hRule="exac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целевых индикаторов и показателей Программы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Единица измер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ктическое исполнение показателя за 2008 год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Расчетный показатель 2009 года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</w:tr>
      <w:tr>
        <w:trPr>
          <w:trHeight w:val="263" w:hRule="exac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I </w:t>
            </w:r>
            <w:r>
              <w:rPr>
                <w:rFonts w:cs="Arial" w:ascii="Arial" w:hAnsi="Arial"/>
                <w:sz w:val="22"/>
              </w:rPr>
              <w:t>этап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II </w:t>
            </w:r>
            <w:r>
              <w:rPr>
                <w:rFonts w:cs="Arial" w:ascii="Arial" w:hAnsi="Arial"/>
                <w:sz w:val="22"/>
              </w:rPr>
              <w:t>этап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1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 w:val="false"/>
              </w:rPr>
              <w:t>I</w:t>
            </w:r>
            <w:r>
              <w:rPr>
                <w:b w:val="false"/>
                <w:lang w:val="ru-RU"/>
              </w:rPr>
              <w:t>.</w:t>
            </w:r>
            <w:r>
              <w:rPr>
                <w:b w:val="false"/>
              </w:rPr>
              <w:t xml:space="preserve"> Организация библиотечного обслужива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ля библиотек  с доступом в сеть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н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полнение книжных фон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кз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 пользователей библиот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яч челове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9</w:t>
            </w:r>
          </w:p>
        </w:tc>
      </w:tr>
      <w:tr>
        <w:trPr/>
        <w:tc>
          <w:tcPr>
            <w:tcW w:w="1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</w:rPr>
              <w:t>. Организация предоставления дополнительного образования дет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хват детей, обучающихся в учреждениях дополните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н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учащихся в учреждениях дополните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ове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0</w:t>
            </w:r>
          </w:p>
        </w:tc>
      </w:tr>
      <w:tr>
        <w:trPr/>
        <w:tc>
          <w:tcPr>
            <w:tcW w:w="151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</w:rPr>
              <w:t>. Организация предоставления культурно-досуговых мероприяти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Доля объектов культурного наследия, находящихся в удовлетворительном состоян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клубных формирова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участников клубных формирований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овек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</w:tr>
      <w:tr>
        <w:trPr/>
        <w:tc>
          <w:tcPr>
            <w:tcW w:w="151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</w:rPr>
              <w:t>. Создание условий для массового отдыха жителей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Выступления звезд отечественной эстрад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мероприятий по созданию условий для хранения, возрождения и развития культу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5</w:t>
            </w:r>
          </w:p>
        </w:tc>
      </w:tr>
      <w:tr>
        <w:trPr/>
        <w:tc>
          <w:tcPr>
            <w:tcW w:w="1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</w:rPr>
              <w:t>. Организация и развитие  театрального искусства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Пополнение репертуара театра (новые постановки)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  <w:t>5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посетителей теат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3</w:t>
            </w:r>
          </w:p>
        </w:tc>
      </w:tr>
      <w:tr>
        <w:trPr/>
        <w:tc>
          <w:tcPr>
            <w:tcW w:w="1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VI</w:t>
            </w:r>
            <w:r>
              <w:rPr>
                <w:rFonts w:cs="Arial" w:ascii="Arial" w:hAnsi="Arial"/>
                <w:sz w:val="22"/>
              </w:rPr>
              <w:t>. Развитие музейного дел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 посещений музее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28.07.2011.  № 689  </w:t>
      </w:r>
    </w:p>
    <w:p>
      <w:pPr>
        <w:pStyle w:val="Normal"/>
        <w:ind w:left="9178"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эфирного вещания для целей информационного освещения деятельности органов власти</w:t>
      </w:r>
    </w:p>
    <w:p>
      <w:pPr>
        <w:pStyle w:val="Normal"/>
        <w:jc w:val="center"/>
        <w:rPr/>
      </w:pPr>
      <w:r>
        <w:rPr/>
        <w:t>муниципального образования «Город Новошахтинск»</w:t>
      </w:r>
    </w:p>
    <w:tbl>
      <w:tblPr>
        <w:tblW w:w="150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2682"/>
        <w:gridCol w:w="2073"/>
        <w:gridCol w:w="1290"/>
        <w:gridCol w:w="1515"/>
        <w:gridCol w:w="1500"/>
        <w:gridCol w:w="1544"/>
        <w:gridCol w:w="3467"/>
      </w:tblGrid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/п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именование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точник финансировани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10 год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(тыс.руб.)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11 год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(тыс.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12 год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(тыс.руб.)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13 год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(тыс.руб.)</w:t>
            </w:r>
          </w:p>
        </w:tc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боснование необходимости включения указанного мероприятия, проблемы в программу.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6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7</w:t>
            </w:r>
          </w:p>
        </w:tc>
        <w:tc>
          <w:tcPr>
            <w:tcW w:w="3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8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нансовое обеспечение выполнения муниципального задания муниципальной телерадиокомпании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естный бюдж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 824,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 131,7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 131,7</w:t>
            </w:r>
          </w:p>
        </w:tc>
        <w:tc>
          <w:tcPr>
            <w:tcW w:w="346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Создание информационных, развлекательных, научно-познавательных, детских, спортивных и других программ. Организация и создание массовых телевизионных шоу, фестивалей, конкурсов с использованием элементов рекламы. Участие в реализации целевых программ по информационному обеспечению населения. Эксплуатация телерадиоцентра для оказания услуг по эфирной трансляции телевизионных и звуковых программ в регионе </w:t>
            </w:r>
          </w:p>
          <w:p>
            <w:pPr>
              <w:pStyle w:val="Style13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г. Новошахтинска»</w:t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.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небюджетные средств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 370,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 495,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 495,0</w:t>
            </w:r>
          </w:p>
        </w:tc>
        <w:tc>
          <w:tcPr>
            <w:tcW w:w="346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  <w:r>
        <w:rPr>
          <w:rFonts w:cs="Arial" w:ascii="Arial" w:hAnsi="Arial"/>
          <w:sz w:val="22"/>
        </w:rPr>
        <w:tab/>
        <w:tab/>
      </w:r>
    </w:p>
    <w:sectPr>
      <w:type w:val="nextPage"/>
      <w:pgSz w:orient="landscape" w:w="16838" w:h="11906"/>
      <w:pgMar w:left="709" w:right="85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val="zxx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rFonts w:ascii="Arial" w:hAnsi="Arial" w:eastAsia="Lucida Sans Unicode" w:cs="Arial"/>
      <w:b/>
      <w:bCs/>
      <w:kern w:val="2"/>
      <w:sz w:val="22"/>
      <w:szCs w:val="22"/>
      <w:lang w:val="zxx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kern w:val="2"/>
      <w:sz w:val="24"/>
      <w:szCs w:val="24"/>
      <w:lang w:val="zxx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03:00Z</dcterms:created>
  <dc:creator>Машбюро_1</dc:creator>
  <dc:description/>
  <cp:keywords/>
  <dc:language>en-US</dc:language>
  <cp:lastModifiedBy>Машбюро_1</cp:lastModifiedBy>
  <cp:lastPrinted>2011-07-29T12:03:00Z</cp:lastPrinted>
  <dcterms:modified xsi:type="dcterms:W3CDTF">2011-08-01T07:33:00Z</dcterms:modified>
  <cp:revision>3</cp:revision>
  <dc:subject/>
  <dc:title> </dc:title>
</cp:coreProperties>
</file>