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2.07.2011.  </w:t>
        <w:tab/>
        <w:tab/>
        <w:tab/>
        <w:tab/>
        <w:t xml:space="preserve">№ 67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25.06.2010. № 93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Решением Новошахтинской городской думы от 28.04.2011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4 «О внесении изменений в решение Новошахтинской городской думы от 23.12.2010. № 222 о «О бюджете города Новошахтинск на 2011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Внести изменения в постановление Администрации города от 25.06.2010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 согласно приложению 1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Считать утратившим силу постановление Администрации города от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9.04.2011. № 363 «О внесении изменений в постановление Администрации города от 25.06.2010. № 933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22.07.2011.  № 67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25.06.2010. № 933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Городской долгосрочной целевой программы «Модернизация 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питальный ремонт объектов водопроводно-канализационного хозяйства в город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вошахтинске на 2010-2012 годы»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ложение № 1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25.06.2010. № 9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1-2013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1-2013 годы»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родская долгосрочная целев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дернизация и капитальный ремонт объектов водопроводно-канализационного хозяйства в городе Новошахтинске на 2011-2013 годы» (далее – Программа)</w:t>
            </w:r>
          </w:p>
        </w:tc>
      </w:tr>
      <w:tr>
        <w:trPr>
          <w:trHeight w:val="25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шение коллегии Администрации Ростовской области от 22.03.2010. № 18 «Об итогах изучения деятельности органов местного самоуправлен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Администрации города (далее – УЖКХ Администрации город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оздание условий для приведения системы водоснабжения и водоотведения города Новошахтинска в соответствие со стандартами качества, обеспечивающими комфортные условия проживан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работка проектно-сметной документации на строительство, реконструкцию и капитальный ремонт муниципальных объектов водопроводно-канализационного хозяйства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и капитальный ремонт объектов водопроводно-канализационного хозяй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чно-исследовательские опытно-конструкторские работы «Разработка программы комплексного развит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средств внебюджетных источников (в том числе, средств частных инвесторов, кредитных средств) для финансирования проектов модернизации объектов водопроводно-канализационного хозяй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рганизационно-финансового механизма, стимулирующего развитие инженерной инфраструктуры в коммунальном хозяйств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коммунальных услуг, предоставляемых насел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нерациональных затрат при подготовке и транспортировке питьевой воды и очистке и транспортировке сточных в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дрение энергоресурсосберегающих технолог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ситу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1-2013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3. Система под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1. Целевые индикаторы и показатели реализац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2. Объёмы и источники финансирования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3. Методика оценки эффективности реализац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держит шесть основных направ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) разработка проектно-сметной документации на строительство, реконструкцию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строительство, реконструкция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) разработка проектно-сметной документации на строительство, реконструкцию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) строительство, реконструкция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) научно-исследовательские опытно-конструкторские работы «Разработка программы комплексного развит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ка гидравлической схемы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ЖКХ Администрации город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апитального строительства Администрации города (далее – УКС Администрации города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Донская Водная Комп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ём финансирования Программы – 594991,8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07830,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243962,0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143199,0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за счёт средств федерального бюджета 132355,0 тыс. руб., в том числе по годам реализации Программы (финансирование через Администрацию города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 132355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фонда софинансирования расходов областного бюджета –342745,01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36653,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89042,4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117049,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местного бюджета – 65551,3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8965,8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35428,8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 21156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внебюджетных источников – 54340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9856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19490,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4993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 результате реализации Программы по основным направления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) будет разработана гидравлическая схем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доснабжения жилых домов, объектов соцкультбыта и производственных предприятий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разработана проектно-сметная документация на строительство, реконструкцию и капитальный ремонт 12 объектов водоснабжения на 17112,4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о строительство, реконструкция и капитальный ремонт 32-х объектов водоснабжения на 432752,9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нижение потерь воды на 8,7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нижение уровня износа водопроводных сетей на 12,5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замена водопроводных сетей протяжённостью     48,04 к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ана проектно-сметная документация на строительство, реконструкцию и капитальный ремонт 4-х объектов водоотведения на 5225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) выполнено строительство, реконструкция и капитальный ремонт 10-ти объектов канализационного хозяйства на 138002,2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) снижение уровня износа канализационных сетей на 16,0 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) замена канализационных сетей протяжённостью 28,242 к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епосредственное управление Программой осуществляет координатор Программы – УЖКХ Администрации гор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изованное водоснабжение и водоотведение города с 01.01.2009. до 31.09.2009. осуществлялось МП «Водоканал» г. Новошахтинска, с 01.10.2009. – Новошахтинским филиалом ОАО «Донская Водная Компания».</w:t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Централизованное водоснабжение города осуществляется из поверхностных источников: Соколовского водохранилища (81%) - 22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. и реки Дон по Шахтинско-Донскому водопроводу (19%) - 4,5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сут. 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да из Соколово-Кундрюченского водохранилища подаётся в город по двум водоводам: 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600мм в резервуар на насосные станции № 1 и № 2;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400мм в резервуар на насосную станцию № 3.</w:t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асосная станция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одъёма г. Шахты подаёт воду водоводом Д=1000мм в город на насосные станции № 2, № 3, № 4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подачи и реализация воды представлены в таблице № 1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40"/>
        <w:gridCol w:w="1308"/>
        <w:gridCol w:w="1275"/>
        <w:gridCol w:w="1418"/>
        <w:gridCol w:w="1221"/>
      </w:tblGrid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ано воды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зный от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пот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Потребители, которым оказываются услуги водоснабжения, в том числе обеспеченные приборами учета воды, представлены в таблице № 2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№ 2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423"/>
        <w:gridCol w:w="1695"/>
        <w:gridCol w:w="2685"/>
        <w:gridCol w:w="745"/>
      </w:tblGrid>
      <w:tr>
        <w:trPr>
          <w:trHeight w:val="6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ители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обеспеченные приборами учета    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1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 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41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6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учреждения и прочие предприят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Доля отпуска холодной воды, счет за которую выставлен по показаниям приборов учета, представлена в таблице № 3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405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3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г. Новошахтинску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чистные сооружения комплекса «Соколовское водохранилище» вводились в эксплуатацию 2-мя очередями: первая очередь эксплуатируется с 1947 года, вторая – с 1978 года. Водозабор осуществляется из поверхностного источника – Соколовского водохранилища на р. Кундрючья.  За последние годы Соколовское водохранилище мелеет, заиливается, уровень воды снижается. Со временем водозабор не обеспечит подачу необходимого объёма воды на город. Причин несколько: увеличение числа потребителей – вода подаётся в Красносулинский район, на крупное промышленное предприятие Новошахтинский нефтеперерабатывающий завод; необходимо проведение инженерных мероприятий по очистке дна, т.е. пополнения объёма родниковыми подземными водами. Забор воды из водохранилища осуществляется по нижним горизонтам, что существенно влияет на качество очистки питьевой воды, особенно в паводковый период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ым лабораторных исследований вода, очищаемая на очистных сооружениях водопровода г. Новошахтинска соответствует нормативным показателям СанПиН 2.1.4.1074-01 «Питьевая вода. Гигиенические требования к качеству воды централизованных систем питьевого водоснабжения. Контроль качества», за исключением показателей: жесткость, общая минерализация, сульфаты, что обусловлено качеством воды в источнике водоснабж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подачи воды потребителям – круглосуточны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 составляет 55,8 л/сутки на 1 человек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обеспеченности населения централизованным водоснабжением составляет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09 год – 79,4%;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10 год – 81,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ая протяженность водопроводных и канализационных сетей, в том числе нуждающихся в замене, представлена в таблице № 4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4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070"/>
      </w:tblGrid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ые се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ые сети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нуждающихся в замене, (к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ённость водопроводных сетей города – 472,39 км, из них  453,38 км разводящих водопроводных сетей приняты в муниципальную собственность в октябре 2009 года, 19,1 км магистральных сетей находи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забор на Соколовском водохранилище, очистные сооружения водопровода, пять из шести насосных станций, магистральные водоводы находя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водоснабжения составляет 85,1%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едование технического состояния трубопроводов водоснабжения, выполнение контрольных срезов трубопроводов со сверхнормативным сроком эксплуатации показали, что внутренняя поверхность труб подвержена обрастанию солевыми отложениями слоем от 15 до 35 мм с повреждением обширной коррозией стен труб под слоем нароста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я обостряется тем, что трубопроводы проложены на подрабатываемых территор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длительного периода экономически-обоснованный тариф искусственно занижался, что привело к крайне неудовлетворительному  техническому состоянию систем транспортировки воды. Фактические потери составляют 75,9% от общего количества воды, подаваемой в город. Единовременное количество неустранённых, т.е. переходящих порывов, составляет 150-140 шт. Аналогичная ситуация и с канализационной сеть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аварий на водоводах и разводящих сетях представлены в таблице № 5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559"/>
        <w:gridCol w:w="1418"/>
      </w:tblGrid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арий,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аварийности на    1 км водопроводных с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хлораторные станции очистных сооружений воды, насосных станций № 2, № 3, № 4 используют для обеззараживания воды  жидкий хлор, что представляет определенную опасность для жителей прилегающих территорий в случае его утечек и разли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ороде отсутствует г</w:t>
      </w:r>
      <w:r>
        <w:rPr>
          <w:rFonts w:cs="Arial" w:ascii="Arial" w:hAnsi="Arial"/>
          <w:color w:val="000000"/>
          <w:sz w:val="24"/>
          <w:szCs w:val="24"/>
        </w:rPr>
        <w:t>идравлическая схема водоснабжения жилых домов, объектов соцкультбыта и производственных предприятий, что значительно затрудняет качественное проведение капитального ремонта сетей и ведёт к разбалансировке систем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лизационные сети протяжённостью 140,5 км приняты в муниципальную собственность в октябре 2009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нтрализованное отведение сточных вод осуществляется на очистные сооружения канализации биологической очистки, расположенные в п. Бугултай. Проектная производительность очистных сооружений канализации составляет 25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, фактическая – 8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. Степень очистки сточных вод недостаточная. Очищенные сточные воды сбрасываются в реку Малый Несвета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канализации – 78,0%, очистных сооружений канализации – 85,0%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ие решения, реализованные на сооружениях, не могут обеспечить очистку до современных нормативных показате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обходимы мероприятия, направленные на улучшение работы очистных сооружений канализации – ремонт аэротенков, первичных и вторичных отстойников, замена внутриплощадочных сетей и, как следствие, уменьшение платы предприятия за загрязнение окружающей сред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стные сооружения канализации и семь перекачивающих канализационных насосных станций находятся в собственности ОАО «Донская Водная Компа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обеспеченности населения централизованной канализацией низкий – 37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последние 10-15 лет значительно увеличилась разница между реальной и учетной (первоначальной) стоимостью основных средств инфраструктуры, водопроводно-канализационного хозяйства, что не позволяет в большинстве предприятий водопроводно-канализационного хозяйства использовать для замены сетей такой источник инвестиций, как амортизац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а водопроводных и канализационных сетей представлена в таблице № 6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276"/>
        <w:gridCol w:w="12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осное оборудование водопроводных и канализационных насосных станций в результате длительной эксплуатации, морального и физического износа пришло в негодность и требует частого ремонта. Установка насосов 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 с частотно-регулируемыми приводами, работающими в автоматическом режиме, вместо устаревших насосов марки Д позволит снизить эксплуатационные затраты на их ремонт и обслуживание, обеспечить надёжную подачу воды потребителям, безопасную эксплуатацию насосного оборудования, сократить энергопотребление оборудовани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Реализация указанных задач, оказание поддержки  комплексу инженерной инфраструктуры</w:t>
      </w:r>
      <w:r>
        <w:rPr>
          <w:rFonts w:cs="Arial" w:ascii="Arial" w:hAnsi="Arial"/>
          <w:sz w:val="24"/>
          <w:szCs w:val="24"/>
        </w:rPr>
        <w:t xml:space="preserve"> возможны только программно-целевым методом при условии концентрации бюджетных ресурсов и целевого их направления на модернизацию объектов водопроводно-канализационного хозяйства, определенных настоящей Программой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итывая высокую степень изношенности основных фондов водопроводно-канализационного хозяйства и необходимость проведения ускоренной модернизации, предусматривается предоставление средств на софинансирование из областного бюджета отдельных проектов модернизации объектов инфраструктуры, расположенных в малых городах, в которых сложнее привлечь частные инвестиции. 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раммно-целевые методы планирования и управления позволяют увязать с помощью программ цели плана с ресурсами. Они представляют собой применение системного подхода и основаны на формулировании целей экономического развития, их разделении на подцели более дробного характера и выявлении ресурсов, необходимых для их согласованной реализации. В результате расчетов по ним выявляются ключевые программы, на которые нужно направлять наибольшие силы и средства. Оценка и выбор возможных вариантов программ производятся по разным целевым критериям (минимум затрат или времени на реализацию программы при фиксированных конечных показателях и т. д.)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цели и задачи, сроки и этапы реализации Программы, а также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целевые индикаторы и показатели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условий для приведения коммунальной инфраструктуры в соответствие со стандартами качества, постоянно обеспечивающими комфортные условия проживания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Программы решаются следующие задач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работка проектно-сметной документации на строительство, реконструкцию и капитальный ремонт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полнение строительно-монтажных работ по строительству, реконструкции и капитальному ремонту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работка г</w:t>
      </w:r>
      <w:r>
        <w:rPr>
          <w:rFonts w:cs="Arial" w:ascii="Arial" w:hAnsi="Arial"/>
          <w:color w:val="000000"/>
          <w:sz w:val="24"/>
          <w:szCs w:val="24"/>
        </w:rPr>
        <w:t>идравлической схемы водоснабжения жилых домов, объектов соцкультбыта и производственных предприятий город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учно исследовательские опытно-конструкторские работы «Разработка программы комплексного развития г. Новошахтинска»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е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эффективности управления объектами коммунальной инфраструктуры. Одним из важных направлений для решения данной задачи является совершенствование системы тарифного регулирования в коммунальном комплексе. Другим важным направлением является формирование договорных отношений концессионного типа между органом местного самоуправления и организацией коммунального комплекс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объект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системы тарифного регулирования, нацеленной на повышение надёжности и эффективности поставки коммунальных ресурсов, стимулирующей инвестиции в коммунальную инфраструктуру;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затрат на производство и транспортировку услуг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промышленной безопасности эксплуатации оборудования и сетей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адежного бесперебойного оказания услуг потребителям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 сетях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основного оборудования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качества питьевой воды до полного соответствия нормативным требованиям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лучшение экологической ситуации, обеспечение благоприятной экологической среды проживания населения города, снижение негативной тенденции в демографической ситуации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ормирование системы государственной поддержки (путём компенсации расходов по уплате процентов по кредитам и предоставления бюджетных субсидий) для развития и модернизации коммунальной инфраструктуры в малых городах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рограммы рассчитан на три года с 2011 по 2013 годы. Реализация всех программных мероприятий рассчитана на весь период реализации Программы с 01.01.2011. по 31.12.2013. включительно, выделение этапов не предусмотрено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гнозируемые значения целевых индикаторов и показателей реализации Программы в 2011-2013 годах приведены в Приложении № 1.</w:t>
      </w:r>
    </w:p>
    <w:p>
      <w:pPr>
        <w:pStyle w:val="Normal"/>
        <w:spacing w:lineRule="auto" w:line="252"/>
        <w:ind w:firstLine="7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3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граммы, с перечнем мероприятий с разбивкой по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ёмы и источники финансирования Программы в 2011-2013 годах указаны в приложении № 2 к настоящей Программе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Программа включает в себя 6 направлений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тверждённая Программ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остановление Администрации города Новошахтинска от 25.06.2010. № 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целях подтверждения предусмотренных средств в бюджете города Администрация города Новошахтинска представляет государственному заказчику - координатору Программы – министерству жилищно-коммунального хозяйства Администрации области решение Новошахтинской городской Думы о бюджете город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внесений изменений в бюджет города Новошахтинска в части указанных расходов УЖКХ Администрации города в срок не позднее 2 недель с момента принятия данного решения вносит изменения в Программу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ую основу для реализации Программы определил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1.07.2005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закон от 23.11.2009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13.07.2005. № 428 «О порядке предоставления межбюджетных трансфертов на реализацию программ местного развития и обеспечения занятости для шахтёрских городов и посёлков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оряжение Правительства Российской Федерации от 02.02.2010. № 102-р «Об утверждении Концепции федеральной целевой программы «Комплексная программа модернизации и реформирования  жилищно-коммунального хозяйства на 2010-2020 годы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реализации мероприятий Программы разработка дополнительных нормативно-правовых актов не требуется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Механизм реализации Программы, включая организацию управления    Программой и контроль за ходом её реализации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существляется на основе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ЖКХ Администрации города направляет ежеквартально и ежегодно до 15 числа месяца следующего за отчётным периодом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сполнители Программы (УЖКХ Администрации города, УКС Администрации города, ОАО «Донская Водная Компания») ежегодно уточняют и предоставляют в  УЖКХ Администрации города, с учётом выделяемых на реализацию программ финансовых средств, целевые показатели и затраты  по программным мероприятиям, механизм реализации Программы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города Новошахтинск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чёты о ходе работ по Программе по результатам за год и за весь период действия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рачности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ого предоставле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я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ведения качества питьевой воды до требований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удет производиться по следующим критериям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оды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водопровод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канализацион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, (л/сут. на человека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аварийности, (на 1 км водопроводных сетей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отпуска холодной воды, расчёт за которую производится по показаниям приборов учёта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оценки эффективности реализации Программы приведена в приложении № 3.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к Городской долгосроч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целевой программе «Модерниза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и капитальный ремонт объе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водопроводно-канализационного хозяй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в городе Новошахтинске на 2011-2013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елевые индикаторы и показатели реализ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й долгосрочной целевой программе «Модернизация и капитальный ремонт объектов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водопроводно-канализационного хозяйств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 городе Новошахтинске на 2011-2013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2"/>
        <w:gridCol w:w="1134"/>
        <w:gridCol w:w="1276"/>
        <w:gridCol w:w="1134"/>
        <w:gridCol w:w="1134"/>
        <w:gridCol w:w="1134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1-2013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 потерь воды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</w:rPr>
              <w:t>Снижение уровня износа водопроводных сетей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</w:rPr>
              <w:t>Снижение уровня износа канализационных сетей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ое водопотребление, (л/сут. на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</w:rPr>
              <w:t>Уровень аварийности на 1 км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</w:rPr>
              <w:t>Доля отпуска, холодной воды, расчёт за которую производится по показаниям приборов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водопроводных сетей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</w:rPr>
              <w:t>Замена канализационных сетей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и капитальный ремонт объектов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водопроводно-канализационного хозяйства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в городе Новошахтинске на 2011-2013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ёмы и источники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 xml:space="preserve">финансирования Городской долгосрочной целевой Программы «Модернизация и капитальный ремонт объектов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водопроводно-канализационного хозяйства в городе Новошахтинске на 2011-2013 годы»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"/>
        <w:gridCol w:w="3770"/>
        <w:gridCol w:w="1800"/>
        <w:gridCol w:w="13"/>
        <w:gridCol w:w="2327"/>
        <w:gridCol w:w="1800"/>
        <w:gridCol w:w="1620"/>
        <w:gridCol w:w="1620"/>
        <w:gridCol w:w="1612"/>
        <w:gridCol w:w="1800"/>
        <w:gridCol w:w="1800"/>
      </w:tblGrid>
      <w:tr>
        <w:trPr>
          <w:trHeight w:val="19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              финансирования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, тыс. руб.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" w:hRule="atLeast"/>
        </w:trPr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Водоснабжение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документации на строительство,               реконструкцию и капитальный ремонт объектов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,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9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9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  документации на строительство                  объектов водоснаб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,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0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9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9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ул. Гражданской по ул. Тельмана до пер. Гризодубовой в городе       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насосной станции № 2 «Западная» до пос. Радио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2 (г.Новошахтинск, ул.Харьковская, 1-й эта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документации на реконструкцию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: замена металлического водопровода Д= 530 мм на Д=160 мм по ул. Городской и               пер. Магнитному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 документации на капитальный                 ремонт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, 16 до       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        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, реконструкция               и капитальный ремонт объектов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8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14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5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6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6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7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7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93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11607,7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 546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 объектов  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72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6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7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3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59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 553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ind w:right="-78" w:hanging="0"/>
              <w:jc w:val="both"/>
              <w:rPr/>
            </w:pPr>
            <w:r>
              <w:rPr>
                <w:rFonts w:cs="Arial" w:ascii="Arial" w:hAnsi="Arial"/>
              </w:rPr>
              <w:t>Строительство двух резервуаров для хранения питьевой воды емкостью по 6000 м3 на ул. Грессовская в пос. Западный взамен существующих резервуаров, предусмотренное проектом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квидации ОАО «Ростовуг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7" w:hRule="atLeast"/>
        </w:trPr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2,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,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Строительство водопроводной линии от насосной станции № 2 «Западная» до пос. Радио в городе Новошахтинске Ростовской области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</w:rPr>
              <w:t>объект является переходящим на 2014 го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2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5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2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(объект является переходящим на 2014 го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6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4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 2 (г. Новошахтинск, ул.Харьковская, 1-й этап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7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. Новошахтинск, строительство водопроводной и канализационной линий для жилых домов квартала № 2         (ул. Харьковская, 2-й этап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72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еконструкция объектов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9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9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50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магистрального водовода от водозабора до п. Соколово-Кундрюченского, Юбилейного, предусмотренная проектом ликвидации ОАО «Ростовуголь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9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9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металлического водопровода Д=530мм на Д=160мм ПНД протяженностью 200м по ул. Городской и пер. Магнитному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участка водопровода Д=500мм на ПНД Д=225мм протяженностью 1200м от НС 142 до ул. Богораза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Капитальный ремонт объектов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8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14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5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8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0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2 509,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 до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 Соколова от №1 до       № 29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Городской,62 до            ул. Харьковской,8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Войк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2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Нерушимой до ул. Социалистическ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6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а 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до ул. Красный Проспект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7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00м от пер. Аксайского     до ул. Тельмана 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8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Коненк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7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9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Тельман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,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0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Ильич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000м от пер.Мостового до ул. Мясницкой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000м от бывшего «Динамитного склада» до       ул. Красногвардейской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3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ind w:right="-78" w:hanging="0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500м от ул. Севастопольской до ул. Шляховой в гор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 Новошахтинске Ростовской о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4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магистральной водопроводной сети Д=3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по ул. Жукова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5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участка водопровода от пер. Инженерного -         ул. Энгельса, 2 до ул. Привокзальн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51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6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Жданова №87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7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3,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,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8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          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9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Радио (р-н «Магнит») через поселок Михайло-Леонтьевский до ул. Достоевского 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9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.3.20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 от    ул. Ярошенко,1 до ул. Мясникова,18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1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ограждения насосной станции №2 «Западная», расположенной по адресу: ул. Грессовская, 10-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направлению                               водоснабж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88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02,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4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9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07,7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9,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5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00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186,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Водоотведени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Разработка проектно-сметной              документации на строительство,            реконструкцию и капитальный ремонт объектов водоотведения                                                                                                                                                          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8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8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3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4" w:hRule="atLeast"/>
        </w:trPr>
        <w:tc>
          <w:tcPr>
            <w:tcW w:w="119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4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119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, реконструкция           и капитальный ремонт объектов             водоотвед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9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9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04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 923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 объектов                 водоотведения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9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04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 9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 923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5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3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,5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2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. Новошахтинск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ъект является переходящим на 2014 год) 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3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4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9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.4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5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07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еконструкция объектов                 водоотведения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9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канализационных сетей п.п. Соколово-Кундрюченского, Юбилейного, предусмотренная проектом ликвидации ОАО «Ростовуголь»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9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посёлке Новая Соколовка, предусмотренная проектом ликвидации ОАО «Ростовуголь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 пос. Западный, предусмотренная проектом ликвидации ОАО «Ростовуголь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Капитальный ремонт объектов              водоотведени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Рабоче-Крестьянской,39, 39-а в городе Новошахтинске Ростовской област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6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Депутатской от №3 по №21 в городе Новошахтинске Ростовской област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800 м от ФНС ш.Самбековская до АЗС «Великорусь» в городе Новошахтинске Ростовской област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го по направлению                     водоотведение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4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45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867,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1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12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 8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 8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8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Гидравлическая схема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20 пожарных гидрант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учно-техническая продукция: «Определение причин, вызвавших подтопление территории канализационными стоками от КНС, расположенной в поселке Самбек  города Новошахтинск Ростовской области, с выдачей рекомендаций по устранению происходящих процессов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74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42,41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49,3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51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28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6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99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62,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3 199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sectPr>
          <w:type w:val="nextPage"/>
          <w:pgSz w:orient="landscape" w:w="16838" w:h="11906"/>
          <w:pgMar w:left="709" w:right="851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к Городской долгосроч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елевой программе «Модерниз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и капитальный ремонт объек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водопроводно-канализационного хозяй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в городе Новошахтинске на 2011-2013 годы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реализации 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1-2013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 Оценка эффективности реализац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 (далее – Программа) осуществляется Муниципальным заказчиком Программы – Администрацией города Новошахтинска в течение всего срока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 </w:t>
      </w:r>
      <w:r>
        <w:rPr>
          <w:rFonts w:cs="Arial" w:ascii="Arial" w:hAnsi="Arial"/>
          <w:sz w:val="24"/>
          <w:szCs w:val="24"/>
        </w:rPr>
        <w:t>, ГД 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>---------------------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 xml:space="preserve">    Е.И. Туркатова</w:t>
      </w:r>
    </w:p>
    <w:sectPr>
      <w:type w:val="nextPage"/>
      <w:pgSz w:w="11906" w:h="16838"/>
      <w:pgMar w:left="1276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0:00Z</dcterms:created>
  <dc:creator>Машбюро_1</dc:creator>
  <dc:description/>
  <cp:keywords/>
  <dc:language>en-US</dc:language>
  <cp:lastModifiedBy>Машбюро_1</cp:lastModifiedBy>
  <cp:lastPrinted>2011-07-22T14:09:00Z</cp:lastPrinted>
  <dcterms:modified xsi:type="dcterms:W3CDTF">2011-07-25T10:08:00Z</dcterms:modified>
  <cp:revision>3</cp:revision>
  <dc:subject/>
  <dc:title> </dc:title>
</cp:coreProperties>
</file>