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2.07.2011.</w:t>
        <w:tab/>
        <w:tab/>
        <w:tab/>
        <w:tab/>
        <w:t xml:space="preserve">№ 67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 внесении     изме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9.12.2008. № 165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«Повышение безопас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ого движения в город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09 -201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 от 14.10.2010. № 1443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вязи с изменением объемов финансирования за счет средств бюджет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 Внести  изменения   в   постановление  Мэра     города    от 09.12.2008. № 1654 «Об утверждении долгосрочной целевой программы «Повышение безопасности дорожного движения в городе Новошахтинске на 2009 -2012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 от 14.10.2010. № 1443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 приложении №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Паспорте  долгосрочной целевой программы « Повышение   безопасности дорожного движения в г.Новошахтинске на 2009- 2012 годы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одпункты 9.1. и 9.2. пункта 9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9.1.Общий  объем  финансирования Программы оставляет 48,6588 млн. рублей, из средств местного бюдж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9.2.Объемы финансирования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а) 2009 год – 6,9556 млн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б) 2010 год -  8,3954  млн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в) 2011 год – 14,8278 млн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г) 2012   год –18,480 млн. руб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2. 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Финансирование  мероприятий  Программы  осуществляется  за  счет средств местного бюджета. Данные представлены в таблице № 2.Объемы финансирования мероприятий на 2009 -2012 годы составляют 48,6588 млн. руб.из местного бюдж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а) 2009 год -  6,9556 млн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б) 2010 год – 8,3954 млн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в) 2011 год  -14,8278 млн. 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г) 2012 год  -18,480 млн. руб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 В таблице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1. в  строке 5.  в графе 9. цифры: «12,9309» заменить цифрами: «14,8278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2. в строке 7. в графе 9. цифры: « 4,2181» заменить цифрами: «13,492 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3. в строке 8 . в графе 9. цифры: « 41,586» заменить цифрами: « 32,132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4. в строке 10. в графе 9. цифры: « 23,171» заменить цифрами: « 21,996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 Таблицу № 2 изложить в новой редакции согласно приложению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Считать утратившим силу  постановление Администрации города от  08.04.2011. № 273  «О внесении изменений в постановление  Мэра  города  от 09.12.2008. № 1654 « Об утверждении долгосрочной целевой программы «Повышение безопасности дорожного движения в городе Новошахтинске на 2009 -2012 годы» (в редакции от 14.10.2010. № 144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 вступает в силу со дня его официального опубликования и подлежит  размещению на официальном  сайте муниципального образования  «Город Новошахтинск» в сети  «Интернет»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за исполнением данного постановления возложить на заместителя   Главы  Администрации    города   по   вопросам    ЖКХ  и транспорта  М.В. Солоници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И.Н. Сорокин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22.07.2011. № 67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  Программные мероприятия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/>
        <w:t>Таблица  № 2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"/>
        <w:gridCol w:w="41"/>
        <w:gridCol w:w="6022"/>
        <w:gridCol w:w="11"/>
        <w:gridCol w:w="1249"/>
        <w:gridCol w:w="11"/>
        <w:gridCol w:w="1971"/>
        <w:gridCol w:w="8"/>
        <w:gridCol w:w="1605"/>
        <w:gridCol w:w="1982"/>
        <w:gridCol w:w="2043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/оцп*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Сроки исполнения (годы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– всего тыс.руб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>
                <w:rFonts w:cs="Arial" w:ascii="Arial" w:hAnsi="Arial"/>
              </w:rPr>
              <w:t>В том числе за счёт средств местного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полнител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Мероприятия подпрограммы «Совершенствование организации дорожного движения на улично-дорожной сети г. Новошахтинска»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.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 и установка светофорных объек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.7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дислокации дорожных зна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ровня организаци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.8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.10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электронных карт распределения дорожно-транспортных происшествий на улично-дорожной сети го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2 год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ИБДД Отдела МВД России 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оду  Новошахтинску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еративный, топографический анализ дорожно-транспортных происшествий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.11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здание зон ограничений для движения транспортных потоков, включая применение методов «успокоения движения» в жилых и торговых зонах, возле школ в городах и район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.12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 в населенных пункт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-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.14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и создание автомобильных парковок всех видов в населенных пункт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рузк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.1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9,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9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.16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стройству уличного осв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роительству и ремонту тротуа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,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,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.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 в населенных пунктах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зна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фо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ьерное ограж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горизонталь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й разме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.19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ановка и замена силового барьерного ограждения на искусственных сооружениях улично-дорожной сети населенных пун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4.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железнодорожных переездах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становочных павиль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эстетического вида и улучшение обслуживания пассажир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Мероприятия подпрограммы «Организация деятельности по предупреждению аварийности»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детского городка для практического обучения детей безопасному поведению на дорог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классов по ПДД и БД в 22 образовательных учреждениях го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. Новошахтинск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Мероприятия подпрограммы совершенствования контрольно-надзорной деятельности по обеспечению безопасности дорож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виже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ЖКХ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аврийности на улично-дорожной се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обретение для ОГИБДД  Отдела МВД  России по городу Новошахтинску фоторадарного передвижного комплекса  «КРИС» П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то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5,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5,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95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7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7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 первая цифра № пункта муниципальной программы/ вторая цифра №пункта областной программы.</w:t>
      </w:r>
    </w:p>
    <w:p>
      <w:pPr>
        <w:pStyle w:val="Normal"/>
        <w:rPr>
          <w:rFonts w:ascii="Arial" w:hAnsi="Arial" w:cs="Arial"/>
        </w:rPr>
      </w:pPr>
      <w:bookmarkStart w:id="0" w:name="RANGE!A1%3AI470"/>
      <w:bookmarkEnd w:id="0"/>
      <w:r>
        <w:rPr>
          <w:rFonts w:cs="Arial" w:ascii="Arial" w:hAnsi="Arial"/>
        </w:rPr>
        <w:t xml:space="preserve">Перечень используемых сокращений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КХ -</w:t>
        <w:tab/>
        <w:t>Управление жилищно - коммунального хозяйства Администрации г. Новошахтин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ИБДД  Отдела  МВД России по городу  Новошахтинску – отделение городской инспекции безопасности дорожного движения Отдела Министерства внутренних дел  России по городу  Новошахтинску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циальным вопросам                                                                                                                                                               Е.И.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9:00Z</dcterms:created>
  <dc:creator>Машбюро_1</dc:creator>
  <dc:description/>
  <cp:keywords/>
  <dc:language>en-US</dc:language>
  <cp:lastModifiedBy>Машбюро_1</cp:lastModifiedBy>
  <cp:lastPrinted>2011-07-22T13:39:00Z</cp:lastPrinted>
  <dcterms:modified xsi:type="dcterms:W3CDTF">2011-07-25T10:07:00Z</dcterms:modified>
  <cp:revision>3</cp:revision>
  <dc:subject/>
  <dc:title> </dc:title>
</cp:coreProperties>
</file>