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18.07.2011.</w:t>
        <w:tab/>
        <w:tab/>
        <w:tab/>
        <w:tab/>
        <w:t xml:space="preserve">    №656                         </w:t>
        <w:tab/>
        <w:tab/>
        <w:t xml:space="preserve">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5.10.2010. № 1451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 xml:space="preserve">В  целях приведения правовых актов Администрации города Новошахтинска в соответствие с действующим законодательством в части,  касающейся должностных лиц,  уполномоченных составлять протоколы об  административных правонарушениях в соответствии с Областным законом Ростовской области от 25.10.2002. № 273-ЗС «Об административных правонарушениях», </w:t>
      </w:r>
    </w:p>
    <w:p>
      <w:pPr>
        <w:pStyle w:val="Normal"/>
        <w:ind w:firstLine="70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1. Внести  следующие изменения в постановление  Администрации города  от 15.10.2010. № 1451 «Об утверждении  перечня должностных лиц Администрации города Новошахтинска, уполномоченных составлять  протоколы об  административных правонарушениях»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В приложении № 2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.1.1. В пункте  5 слова: «Ведущий специалист отдела по благоустройству и охране окружающей среды Управления жилищно-коммунального хозяйства  Администрации города» заменить словами: «Ведущий инженер отдела по благоустройству и охране окружающей среды Управления жилищно-коммунального хозяйства  Администрации города»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1.1.2.  Дополнить  пунктом  15 следующего содержания: 15.«Ведущий инженер отдела инженерной инфраструктуры ЖКХ УЖКХ Администрации города за нарушения, предусмотренные ст.ст. 5.1-5.7»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1.1.3.  Дополнить пунктом  16  следующего содержания:16. «Ведущий инженер отдела инженерной инфраструктуры ЖКХ  УЖКХ Администрации города за нарушения, предусмотренные ст.ст. 5.1-5.7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Управлению жилищно – коммунального хозяйства Администрации города             (Л.В. Сикач) внести изменения в должностные инструкции  должностных лиц, уполномоченных составлять протоколы, с указанием статей (части статей) Областного закона от 25.10.2002. № 273-ЗС «Об административных правонарушениях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Настоящее постановление подлежит официальному опубликованию и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Контроль за исполнением  постановления  возложить на управляющего делами Администрации города Ю.А. Лубенцов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 xml:space="preserve">                                          И.Н. Сорок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тивная комиссия пр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665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2:23:00Z</dcterms:created>
  <dc:creator>1</dc:creator>
  <dc:description/>
  <cp:keywords/>
  <dc:language>en-US</dc:language>
  <cp:lastModifiedBy>1</cp:lastModifiedBy>
  <cp:lastPrinted>2011-07-18T10:05:00Z</cp:lastPrinted>
  <dcterms:modified xsi:type="dcterms:W3CDTF">2011-07-19T12:23:00Z</dcterms:modified>
  <cp:revision>3</cp:revision>
  <dc:subject/>
  <dc:title> </dc:title>
</cp:coreProperties>
</file>