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5.07.2011.</w:t>
        <w:tab/>
        <w:tab/>
        <w:tab/>
        <w:tab/>
        <w:t xml:space="preserve">    №653         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комиссии по обеспечению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анитарно - эпидемиологиче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получия населения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-правовых актов Администрации города в соответствие в действующим законодательством, в связи с кадровыми изменениями в Администрации города и организациях, имеющих своих представителей в комиссии по обеспечению санитарно-эпидемиологического благополучия на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Упразднить городскую комиссию по обеспечению санитарно –эпидемиологи-ческого благополучия населения и ведению социально-гигиенического мониторинг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Создать комиссию по обеспечению санитарно-эпидемиологического благополучия населения гор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Утвердить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положение о комиссии  по обеспечению санитарно-эпидемиологического благополучия населения города (приложение № 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состав комиссии  по обеспечению санитарно-эпидемиологического благополучия населения города (приложение № 2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Считать утратившим силу постановление Мэра города от 25.04.2008. № 511 «О городской комиссии по обеспечению санитарно-эпидемиологического благополучия населения и ведению социально-гигиенического мониторинга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Настоящее постановление подлежит официальному опубликованию и размещению на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Контроль за исполнением 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</w:t>
        <w:tab/>
        <w:tab/>
        <w:t xml:space="preserve">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 социальным вопросам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7.2011.№65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комиссии по обеспеч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эпидемиологического благополучия населен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Общие вопрос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1. Комиссия по обеспечению санитарно-эпидемиологического благополучия населения города (далее – Комиссия) является координационным органом, обеспечивающим согласованные действия учреждений, предприятий, объединений, организаций независимо от ведомственной принадлежности и организационно-правовой формы в решении задач, направленных на предупреждение (профилактику) инфекционных, в том числе опасных и массовых неинфекционных заболеваний (отравлений), обеспечение санитарно-эпидемиологического благополучия насел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2.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казами и распоряжениями Главы Администрации (Губернатора) Ростовской области, постановлениями и распоряжениями Администрации Ростовской области, а также настоящим Положением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Задач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1.Разработка мер по обеспечению реализации государственной политики по охране здоровья, профилактике инфекционных, в том числе опасных и массовых неинфекционных, заболеваний (отравлений) населения города и обеспечению санитарно-эпидемиологического благополучия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Принятие неотложных решений по предупреждению распространения инфекционных, в том числе опасных и массовых неинфекционных, заболеваний (отравлений) населения города при осложнении эпидемиологической об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Координация деятельности городских организаций и ведомств, осуществляющих проведение социально-гигиенического мониторинг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Функци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омиссия в соответствии с возложенными на неё задач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.Организует оперативное рассмотрение вопросов, связанных с возникновением на территории города санитарно-эпидемиологического неблагополучия, инфекционных, в том числе опасных и массовых неинфекционных, заболеваний (отравлений) среди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2.Разрабатывает и организует осуществление комплексных мероприятий, обеспечивающих локализацию и ликвидацию очагов инфекционных, в том числе опасных и массовых неинфекционных, заболеваний (отравлений), улучшение санитарно-эпидемиологической обстановки, принимает решения по этим вопросам, определяет лиц, ответственных за их осуществление, и контролирует их выполн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3.Определяет необходимость принятия мер, направленных на предотвращение распространения и ликвидацию инфекционных, в том числе опасных и массовых неинфекционных, заболеваний (отравлений) и обеспечение санитарно-эпидемиологического благополучия насел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4.Изучает, анализирует и прогнозирует состояние здоровья и среды обитания населения города, выявляет причинно-следственные связи между состоянием здоровья населения и воздействием факторов среды обитания и прогнозирует ситуац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5.Разрабатывает предложения для принятия мер по охране здоровья жителей города, предотвращению негативного влияния факторов среды обитания на здоровье человека, улучшению санитарно-эпидемиологической обстановки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6.Готовит доклад Мэру города о состоянии здоровья населения и среды обитания, санитарно-эпидемиологической обстановки в горо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7.Информирует жителей города через средства массовой информации о случаях инфекционных, в том числе опасных и массовых неинфекционных, заболеваний (отравлений) среди населения и принятых мерах по их ликвид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.Права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миссия имеет прав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1.Запрашивать и получать у городских учреждений, предприятий, ведомств информацию, необходимую для выполнения возложенных на неё задач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2.Заслушивать на своих заседаниях руководителей предприятий, учреждений и организаций независимо от их ведомственной принадлежности и форм собственности по реализации мер, направленных на профилактику инфекционных, в том числе опасных и массовых неинфекционных, заболеваний (отравлений) населения и обеспечение санитарно-эпидемиологического благополучия, а также по выполнению решений Комиссии, принятых в соответствии с её компетенци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3. Вносить предложения об отстранении от работы, привлечении к административной или уголовной ответственности должностных лиц, по вине которых допускаются случаи возникновения инфекционных, в том числе опасных и массовых неинфекционных, заболеваний (отравлений) населения, не выполняется законодательство Российской Федерации об охране здоровья граждан в области санитарно-эпидемиологического благополучия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4.Вносить на рассмотрение в Администрацию города вопросы, связанные с профилактикой и снижением уровня инфекционных заболеваний, а также предупреждением пищевых отравлений, улучшением санитарно-эпидемиологической обстанов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5.Привлекать для проведения научно-исследовательских работ на безвозмездной основе специалистов, учёных и сотрудников научно-исследовательских институтов высших учебных заве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5.Порядок деятельности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1.Состав Комиссии утверждается постановлением Администрации города Новошахтинс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2.Созыв, проведение заседаний Комиссии и контроль за исполнением принимаемых ею решений  возлагается на председателя Комиссии или его заместителя. Заседания Комиссии правомочны, если на них присутствует более половины её член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3.Заседание Комиссии проводятся по мере необходимости, но не реже одного раза в квартал. Результаты работы Комиссии оформляются как аналитические записки, справки, рекомендации, предложения и утверждаются решениями Комиссии, которые подписывают председатель Комиссии (в его отсутствие – заместитель председателя Комиссии) и секретар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Решения Комиссии принимаются большинством голосов присутствующих на заседании членов Комиссии путём открытого голос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5.Решения Комиссии, принятые в пределах её компетенции, носят рекомендательных характе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 xml:space="preserve">     Е.И. Туркатова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15.07.2011.№6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обеспеч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но-эпидемиологического благополучия населения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катова Елена Ивановна</w:t>
        <w:tab/>
        <w:tab/>
        <w:t xml:space="preserve">           – заместитель Главы Администрации города </w:t>
      </w:r>
    </w:p>
    <w:p>
      <w:pPr>
        <w:pStyle w:val="Normal"/>
        <w:ind w:left="5175" w:hanging="0"/>
        <w:jc w:val="both"/>
        <w:rPr/>
      </w:pPr>
      <w:r>
        <w:rPr>
          <w:rFonts w:cs="Arial" w:ascii="Arial" w:hAnsi="Arial"/>
          <w:sz w:val="24"/>
          <w:szCs w:val="24"/>
        </w:rPr>
        <w:t>по социальным вопросам, председатель                                                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4950"/>
        <w:jc w:val="both"/>
        <w:rPr/>
      </w:pPr>
      <w:r>
        <w:rPr>
          <w:rFonts w:cs="Arial" w:ascii="Arial" w:hAnsi="Arial"/>
          <w:sz w:val="24"/>
          <w:szCs w:val="24"/>
        </w:rPr>
        <w:t>Султанова Тамара Владимировна                – главный государственный санитарный врач по городу Новошахтинску, Мясниковскому, Родионово - Несветайскому районам, заместитель председателя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Опимах Екатерина Николаевна </w:t>
        <w:tab/>
        <w:t>– заведующая отделением гигиены и эпидемиологии с  лабораториями  в городе Новошахтинске Филиала Федерального бюджетного учреждения здравоохранения «Центр гигиены и эпидемиологии в Ростовской области в городе Ростове-на-Дону», секретарь комисс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Маркина Татьяна Петровна </w:t>
        <w:tab/>
        <w:t xml:space="preserve"> – ведущий специалист-эксперт территориального отдела Управления Роспотребнадзора по Ростовской области в городе Новошахтинске, Мясниковском, Родионово-Несветайском район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вин Владимир Владимирович </w:t>
        <w:tab/>
        <w:tab/>
        <w:t>– главный врач Муниципального учреждения здравоохранения «Центральная городская больниц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jc w:val="both"/>
        <w:rPr/>
      </w:pPr>
      <w:r>
        <w:rPr>
          <w:rFonts w:cs="Arial" w:ascii="Arial" w:hAnsi="Arial"/>
          <w:sz w:val="24"/>
          <w:szCs w:val="24"/>
        </w:rPr>
        <w:t xml:space="preserve">Сикач Леонид Викторович   </w:t>
        <w:tab/>
        <w:tab/>
        <w:t>– начальник Управления жилищно-коммунального хозяйства и строительства Администрации гор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Щебетовский Александр Михайлович </w:t>
        <w:tab/>
        <w:t xml:space="preserve">– исполняющий обязанности начальника </w:t>
      </w:r>
    </w:p>
    <w:p>
      <w:pPr>
        <w:pStyle w:val="Normal"/>
        <w:ind w:left="2832" w:hanging="2832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Государственного учреждения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Ростовской области  «Новошахтинская                        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станция по борьбе с болезнями животны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бахов Андрей Ильич</w:t>
        <w:tab/>
        <w:tab/>
        <w:tab/>
        <w:tab/>
        <w:t xml:space="preserve">– начальник отдела внутренних дел </w:t>
      </w:r>
    </w:p>
    <w:p>
      <w:pPr>
        <w:pStyle w:val="Normal"/>
        <w:ind w:left="2832" w:hanging="28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 городу Новошахтинс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циальным вопросам  </w:t>
        <w:tab/>
        <w:tab/>
        <w:tab/>
        <w:tab/>
        <w:tab/>
        <w:tab/>
        <w:tab/>
        <w:t xml:space="preserve">     Е.И. Туркатова</w:t>
      </w:r>
    </w:p>
    <w:sectPr>
      <w:type w:val="nextPage"/>
      <w:pgSz w:w="11906" w:h="16838"/>
      <w:pgMar w:left="1134" w:right="709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1:00Z</dcterms:created>
  <dc:creator>1</dc:creator>
  <dc:description/>
  <dc:language>en-US</dc:language>
  <cp:lastModifiedBy>1</cp:lastModifiedBy>
  <cp:lastPrinted>2013-02-07T11:20:00Z</cp:lastPrinted>
  <dcterms:modified xsi:type="dcterms:W3CDTF">2013-02-07T08:21:00Z</dcterms:modified>
  <cp:revision>3</cp:revision>
  <dc:subject/>
  <dc:title/>
</cp:coreProperties>
</file>