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5.07.2011.  </w:t>
        <w:tab/>
        <w:tab/>
        <w:tab/>
        <w:tab/>
        <w:t xml:space="preserve">№ 652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 ходе рабо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олгосрочной целевой программе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Молодежь Несветая»  на 2009-2011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результатам за 201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 Утвердить отчет о ходе работ по долгосрочной целевой программе «Молодежь Несветая» на 2009-2011 годы», утвержденной постановлением Администрации города от 15.12.2008. № 1661 «Об утверждении долгосрочной целевой программы «Молодёжь Несветая» на 2009-2011 годы»,  по результатам за 2010 год согласно приложению № 1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 Разместить настоящее постановление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по работе с молодежью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от  15.07.2011. № 652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4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чет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ходе работ по долгосрочной целевой программе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Молодежь Несветая» на 2009 – 2011 годы» по результатам за 2010 год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(далее – отчёт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Отчет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финансировании, освоении и результативности проводимых программных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роприятий долгосрочной целевой программы «Молодежь Несветая» на 2009 – 2011 годы» (далее – Программа) по состоянию на 14 января 2011 года приведен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в приложении № 1 к настоящему отчету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I. Сведения о результатах реализации Программы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Программа направлена на увеличение вклада молодого поколения в социально-экономическое, политическое, культурное развитие города путем перевода молодежи из пассивного потребителя общественных благ в активный субъект социально-экономических отношений, максимального использования инновационного потенциала молодых граждан в интересах общества и государства, обеспечения должного уровня конкурентоспособности молодежи, проживающей в город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ероприятия Программы реализуют ряд направлений государственной молодёжной политики: патриотизм, профилактика негативных явлений в молодёжной среде, организация досуга и занятости подростков и молодёжи, развитие волонтёрского движения, укрепление понятия семь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и задачами развития патриотизма среди молодёж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решение проблемы оздоровления, гражданской и социальной адаптации, гражданско-патриотического и краеведческого воспитания подростков и молодежи во внеурочное врем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возвращение понятия «патриотизм» в молодежную среду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обеспечение занятости подростков и молодежи в свободное от учебы врем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) формирование навыков выживания в окружающей сред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) формирование позитивного отношения юношей к службе в Вооруженных Силах Российской Федераци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) помощь в формировании профессиональной ориентации молодеж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рамках реализации этого направления проведены следующие мероприяти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кции: «Удели внимание ветерану»; «Ветераны рядом с нами»; «Георгиевская ленточка»; «На службе Отечества»; «Ты гражданин, а это значит…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эстафета Российского флаг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истематически проводятся военно-исторические походы по местам боёв, совместные конференции с ветеранами по обсуждению военно-исторических аспектов победы нашей Родины над фашизм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ледующим приоритетным направлением государственной молодежной политики является профилактика негативных явлений в молодёжной среде. В настоящее время безнадзорность, правонарушения среди несовершеннолетних и молодежи являются наиболее важными проблемами нашего общества, вызывающими острую необходимость активных и решительных действий в области организации профилактики. Поэтому  особое внимание уделяется : развитию массового спорта и туризма, организации летнего отдыха и оздоровления, организации работы с трудными подростками.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дены следующие мероприят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Всероссийские соревнования по туристическому многоборью в закрытых помещениях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кции: «Молодежь против наркотиков»; «Будущее начинается с тебя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артакиада «Думай! Действуй! Выбирай!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урнир по спортивным бальным танцам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«Дни большой профилактики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фестиваль «Добру откроется сердце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ледующим направлением является организация досуга подростков и молодёжи. В период летних каникул, когда дети и молодежь становятся неорганизованной частью общества, главной задачей является организация досуга и занятости. Именно в летний период прошло большое количество крупных городских мероприятий: «День защиты детей», «Молодежь против наркотиков», «День Российского флага», множество спортивных мероприятий по футболу, пляжному волейболу, настольному теннису, легкой атлетике, стритболлу, соревнования на роликах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личество молодежи, принявшей участие в мероприятиях межрегионального, всероссийского, международного масштаба, проходящих в Ростовской области в 2010 году, составило около 2500 человек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целях возрождения лучших семейных традиций ежегодно проводится праздник, посвящённый Всемирному Дню семьи. «Крепка семья -  крепка держава» - это главный девиз этого праздника. Акцент на празднике был сделан  на чествовании семей, в которых воспитываются такие понятия, как доброта, согласие, мир, един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городе продолжает развиваться волонтёрское движение. В 2010 году зарегистрированы 1798 волонтёров. Волонтёры участвуют в различных акциях: «Чистый город»; «Детям здесь не продают»; «Удели внимание ветерану»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II. Материально-техническое обеспечение Программы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На реализацию Программы выделено 100,0 тыс. рублей. Данные средства использованы на приобретение призов и подарков при проведении мероприятий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раздника «Бал выпускников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акции «Я выбираю жизнь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спартакиады «Думай! Действуй! Выбирай!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раздника, посвящённого Всемирному Дню семь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раздника «Ты гражданин, а это значит»;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фестиваля «Добру откроется сердце».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hanging="14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 xml:space="preserve">. Данные о целевом использовании и объемах привлеченных средств бюджетов </w:t>
      </w:r>
    </w:p>
    <w:p>
      <w:pPr>
        <w:pStyle w:val="Normal"/>
        <w:autoSpaceDE w:val="false"/>
        <w:ind w:hanging="14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сех уровней и внебюджетных источников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реализацию Программы в 2010 году было предусмотрено 100,0 тыс. рублей из средств местного бюджета.  Уточненный план ассигнований составил -100,0 тыс. рублей. Мероприятия выполнены качественно, финансирование поступило в  полном объёме.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. Сведения о соответствии результатов фактическим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тратам на реализацию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еализация государственной молодежной политики Администрацией города носит системный и динамичный подход. Наличие разветвленной инфраструктуры молодежной политики в городе способствует активной социализации молодежи города Новошахтинска. Анализ выполнения мероприятий показал, что затраты на реализацию Программы соответствуют достигнутым в 2010 году результатам. 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VI</w:t>
      </w:r>
      <w:r>
        <w:rPr>
          <w:rFonts w:cs="Arial" w:ascii="Arial" w:hAnsi="Arial"/>
          <w:color w:val="000000"/>
          <w:sz w:val="24"/>
          <w:szCs w:val="24"/>
        </w:rPr>
        <w:t>. Информация о ходе и полноте выполнения программных мероприятий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осударственная молодежная политика на территории города продолжает развиваться с положительной динамикой, достигнув позитивных результатов по всем показателям ее реализации. Программный подход позволил проводить планомерную работу по обеспечению интеграции молодежи в социально-экономическую, общественно-политическую и социокультурную жизнь региона, обеспечивать эффективное межведомственное взаимодействие со всеми заинтересованными организациями и ведомствами, осуществляющими мероприятия по работе с молодежью, контролировать исполнение намеченных результатов.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VII</w:t>
      </w:r>
      <w:r>
        <w:rPr>
          <w:rFonts w:cs="Arial" w:ascii="Arial" w:hAnsi="Arial"/>
          <w:color w:val="000000"/>
          <w:sz w:val="24"/>
          <w:szCs w:val="24"/>
        </w:rPr>
        <w:t>. Оценка эффективности результатов реализации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грамма носит социальный характер. Анализ реализации мероприятий Программы в 2010 году показал, что намеченные цели выполнены. Выполнение мероприятий Программы в 2010 году привело к созданию оптимального организованного пространства проведения молодыми новошахтинцами свободного времени, создание условий для включения их в разностороннюю деятельность. Сложилась более полная и содержательная  досуговая и оздоровительная деятельность подростков и молодёжи в едином культурно-образовательном пространстве города. Молодёжь вовлечена в реализацию Программы. Число молодых людей, охваченных воспитательными и социально значимыми мероприятиями, 15 тыс. человек. 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правляющий делами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Ю.А. Лубенцо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85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чету о ходе работ по долгосрочной целевой программе «Молодёжь Несветая» на 2009-2011 годы» по результатам за 2010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финансировании, освоении и результативности проводимых программных мероприятий долгосрочной целев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«Молодёжь Несветая» на 2009-2011 годы» по состоянию на «14» января 2011года</w:t>
      </w:r>
    </w:p>
    <w:p>
      <w:pPr>
        <w:pStyle w:val="Normal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(представляется по итогам года, 15-го числа месяца, следующего за отчетным периодом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733" w:type="dxa"/>
        <w:jc w:val="left"/>
        <w:tblInd w:w="-1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6"/>
        <w:gridCol w:w="1560"/>
        <w:gridCol w:w="992"/>
        <w:gridCol w:w="566"/>
        <w:gridCol w:w="566"/>
        <w:gridCol w:w="908"/>
        <w:gridCol w:w="735"/>
        <w:gridCol w:w="795"/>
        <w:gridCol w:w="735"/>
        <w:gridCol w:w="720"/>
        <w:gridCol w:w="870"/>
        <w:gridCol w:w="907"/>
        <w:gridCol w:w="803"/>
        <w:gridCol w:w="705"/>
        <w:gridCol w:w="990"/>
        <w:gridCol w:w="810"/>
        <w:gridCol w:w="1265"/>
      </w:tblGrid>
      <w:tr>
        <w:trPr>
          <w:trHeight w:val="745" w:hRule="exac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оказатели результативности городских долгосрочных целевых программ</w:t>
            </w:r>
          </w:p>
        </w:tc>
        <w:tc>
          <w:tcPr>
            <w:tcW w:w="8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ассигнований (тыс. рублей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полнения мероприятия</w:t>
            </w:r>
          </w:p>
        </w:tc>
      </w:tr>
      <w:tr>
        <w:trPr>
          <w:trHeight w:val="1266" w:hRule="exac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-вание показателя результативности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-ница изме-р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кло-нение (про-</w:t>
            </w:r>
            <w:r>
              <w:rPr>
                <w:rFonts w:cs="Arial" w:ascii="Arial" w:hAnsi="Arial"/>
                <w:spacing w:val="-6"/>
              </w:rPr>
              <w:t>центов)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й план ассигнований на год (тыс. рублей)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о (кассовые расходы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-раль-ный бюд-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-ласт-ной бюд-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-ный бюд-ж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прочие </w:t>
            </w:r>
            <w:r>
              <w:rPr>
                <w:rFonts w:cs="Arial" w:ascii="Arial" w:hAnsi="Arial"/>
                <w:spacing w:val="-6"/>
              </w:rPr>
              <w:t>источ</w:t>
            </w:r>
            <w:r>
              <w:rPr>
                <w:rFonts w:cs="Arial" w:ascii="Arial" w:hAnsi="Arial"/>
              </w:rPr>
              <w:t>-н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-раль-ный бюд-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-ласт-ной бюд-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2"/>
              </w:rPr>
              <w:t>мест</w:t>
            </w:r>
            <w:r>
              <w:rPr>
                <w:rFonts w:cs="Arial" w:ascii="Arial" w:hAnsi="Arial"/>
              </w:rPr>
              <w:t>ный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-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59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по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% </w:t>
            </w:r>
          </w:p>
        </w:tc>
      </w:tr>
      <w:tr>
        <w:trPr>
          <w:trHeight w:val="55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№ 1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 выпуск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,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,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,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,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84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ероприятие № 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кция «Я выбираю жиз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роприятий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,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,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,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,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%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ероприятие № 3 Спартакиада «Думай!Действуй!Выбирай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56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988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ероприятие № 4 Праздник, посвященный Всемирному Дню семь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роприят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845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№ 5 Праздник «Ты гражданин, а это значит...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роприят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759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ероприятие № 6 Фестиваль «Добру откроется сердц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роприят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24"/>
        </w:rPr>
        <w:t>У</w:t>
      </w:r>
      <w:r>
        <w:rPr>
          <w:rFonts w:cs="Arial" w:ascii="Arial" w:hAnsi="Arial"/>
          <w:color w:val="000000"/>
          <w:sz w:val="24"/>
        </w:rPr>
        <w:t xml:space="preserve">правляющий делами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</w:rPr>
        <w:t xml:space="preserve">Администрации города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Ю.А. Лубенцов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orient="landscape" w:w="16838" w:h="11906"/>
      <w:pgMar w:left="709" w:right="851" w:gutter="0" w:header="0" w:top="155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25:00Z</dcterms:created>
  <dc:creator>Машбюро_1</dc:creator>
  <dc:description/>
  <cp:keywords/>
  <dc:language>en-US</dc:language>
  <cp:lastModifiedBy>Машбюро_1</cp:lastModifiedBy>
  <cp:lastPrinted>2011-07-18T09:24:00Z</cp:lastPrinted>
  <dcterms:modified xsi:type="dcterms:W3CDTF">2011-07-19T12:28:00Z</dcterms:modified>
  <cp:revision>3</cp:revision>
  <dc:subject/>
  <dc:title> </dc:title>
</cp:coreProperties>
</file>