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5.07.2011.  </w:t>
        <w:tab/>
        <w:tab/>
        <w:tab/>
        <w:tab/>
        <w:t xml:space="preserve">№ 645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нформационных группа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повышения информированности населения о работе Администрации города, принимаемых решениях, выявления реальных проблем на местах и в связи с кадровыми изменениям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Создать 4 информационные группы и утвердить их состав согласно приложению № 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Руководителям информационных групп:</w:t>
      </w:r>
    </w:p>
    <w:p>
      <w:pPr>
        <w:pStyle w:val="Normal"/>
        <w:ind w:firstLine="708"/>
        <w:jc w:val="both"/>
        <w:rPr/>
      </w:pPr>
      <w:bookmarkStart w:id="0" w:name="sub_2"/>
      <w:bookmarkEnd w:id="0"/>
      <w:r>
        <w:rPr>
          <w:rFonts w:cs="Arial" w:ascii="Arial" w:hAnsi="Arial"/>
          <w:sz w:val="24"/>
          <w:szCs w:val="24"/>
        </w:rPr>
        <w:t xml:space="preserve">2.1. в срок до 19 июля 2011 года внести предложения в </w:t>
      </w:r>
      <w:r>
        <w:rPr>
          <w:rFonts w:cs="Arial" w:ascii="Arial" w:hAnsi="Arial"/>
          <w:bCs/>
          <w:sz w:val="24"/>
          <w:szCs w:val="24"/>
        </w:rPr>
        <w:t>график работы информационных групп на 2 полугодие 2011 год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bookmarkStart w:id="1" w:name="sub_111231"/>
      <w:bookmarkEnd w:id="1"/>
      <w:r>
        <w:rPr>
          <w:rFonts w:cs="Arial" w:ascii="Arial" w:hAnsi="Arial"/>
          <w:sz w:val="24"/>
          <w:szCs w:val="24"/>
        </w:rPr>
        <w:t>2.2. встречи информационных групп с населением проводить регулярно один раз в месяц в соответствии с графиком на полугодие;</w:t>
      </w:r>
    </w:p>
    <w:p>
      <w:pPr>
        <w:pStyle w:val="Normal"/>
        <w:autoSpaceDE w:val="false"/>
        <w:ind w:firstLine="720"/>
        <w:jc w:val="both"/>
        <w:rPr/>
      </w:pPr>
      <w:bookmarkStart w:id="2" w:name="sub_111231"/>
      <w:bookmarkStart w:id="3" w:name="sub_3"/>
      <w:bookmarkEnd w:id="2"/>
      <w:bookmarkEnd w:id="3"/>
      <w:r>
        <w:rPr>
          <w:rFonts w:cs="Arial" w:ascii="Arial" w:hAnsi="Arial"/>
          <w:sz w:val="24"/>
          <w:szCs w:val="24"/>
        </w:rPr>
        <w:t>2.3. привлекать для участия в деятельности групп депутатов Новошахтинской городской Думы;</w:t>
      </w:r>
    </w:p>
    <w:p>
      <w:pPr>
        <w:pStyle w:val="Normal"/>
        <w:jc w:val="both"/>
        <w:rPr/>
      </w:pPr>
      <w:bookmarkStart w:id="4" w:name="sub_2"/>
      <w:bookmarkStart w:id="5" w:name="sub_3"/>
      <w:bookmarkEnd w:id="4"/>
      <w:bookmarkEnd w:id="5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4. организовать ведение делопроизводства при приеме граждан, ввести систему отчетности по результатам приема и организовать контроль исполнения поручений. Регулярно докладывать о ходе их исполнения на последующих встречах или через средства массовой информаци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5. возложить на секретарей информационных групп функции ведения протоколов встреч, учет обращений граждан на встречах и выездных приемах, подготовки ответов по обращениям, данных руководителями по итогам приемов информационных групп, а также составления ежеквартальных отчетов о проделанной работе до 5 числа следующего за кварталом месяца с обязательным предоставлением их в общий отдел Администрации город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Считать утратившим силу постановление Администрации города от 09.02.2010. № 130 «О работе информационных групп в муниципальном образовании «Город Новошахтинск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 Контроль  за  исполнением  постановления возложить на управляющего делами Администрации города Ю.А.Лубенцов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ab/>
        <w:t>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Администрации города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9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69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6946" w:hanging="0"/>
        <w:rPr/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946" w:hanging="0"/>
        <w:rPr/>
      </w:pPr>
      <w:r>
        <w:rPr>
          <w:rFonts w:cs="Arial" w:ascii="Arial" w:hAnsi="Arial"/>
          <w:sz w:val="24"/>
          <w:szCs w:val="24"/>
        </w:rPr>
        <w:t xml:space="preserve">от  15.07.2011.   № 645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формационных групп</w:t>
      </w:r>
    </w:p>
    <w:p>
      <w:pPr>
        <w:pStyle w:val="Normal"/>
        <w:rPr/>
      </w:pPr>
      <w:r>
        <w:rPr/>
        <w:tab/>
        <w:tab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975"/>
        <w:gridCol w:w="310"/>
        <w:gridCol w:w="6070"/>
      </w:tblGrid>
      <w:tr>
        <w:trPr/>
        <w:tc>
          <w:tcPr>
            <w:tcW w:w="976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групп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ндар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й Алексее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заместитель Главы Администра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ода, руководитель группы;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хтин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Петров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ведующая отделом образования Администрации города, заместитель руководителя группы;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гач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отдела жилищной политики                                                        Администрации города, секретарь группы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6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информационной группы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рам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Григор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тета по управлению имуществом Администрации город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чар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й Михайл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капитального строительства Администрации города;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опляни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й Александр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Normal"/>
              <w:ind w:firstLine="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Новошахтинского филиала Открытого</w:t>
            </w:r>
          </w:p>
          <w:p>
            <w:pPr>
              <w:pStyle w:val="Normal"/>
              <w:ind w:firstLine="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онерного общества «Донская Водная Компания»;</w:t>
            </w:r>
          </w:p>
          <w:p>
            <w:pPr>
              <w:pStyle w:val="Normal"/>
              <w:ind w:firstLine="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ловичк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сана Анатольев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жилищной политики                                                        Администрации города;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леск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тор Вита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Normal"/>
              <w:ind w:firstLine="26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начальника полиции по охране общественного порядка Отдела МВД России по городу Новошахтинску;</w:t>
            </w:r>
          </w:p>
          <w:p>
            <w:pPr>
              <w:pStyle w:val="Normal"/>
              <w:ind w:firstLine="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чепур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Иванов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начальника Управления социально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ы населения Администрации города;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ит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ячеслав Фёдор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 транспорта и связи Администрации города;</w:t>
            </w:r>
          </w:p>
        </w:tc>
      </w:tr>
      <w:tr>
        <w:trPr>
          <w:trHeight w:val="589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тр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й Владимир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начальника Управления жилищно-коммунального хозяйства Администрации города по жилищному фонду и инфраструктуре ЖКХ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димир Владимир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врач Муниципального учреждения здравоохранения «Центральная городская больница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дюк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тор Фёдор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надзорной деятельности по г. Новошахтинску, управления надзорной деятельности ГУ МЧС России по Ростовской  области;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р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димир Сергее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Normal"/>
              <w:ind w:firstLine="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о работе с населением</w:t>
            </w:r>
          </w:p>
          <w:p>
            <w:pPr>
              <w:pStyle w:val="Normal"/>
              <w:ind w:firstLine="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ук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толи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директора филиала «Новошахтинскгоргаз» ОАО «Ростовоблгаз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2933"/>
        <w:gridCol w:w="311"/>
        <w:gridCol w:w="6007"/>
      </w:tblGrid>
      <w:tr>
        <w:trPr/>
        <w:tc>
          <w:tcPr>
            <w:tcW w:w="966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групп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лониц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ил Владимир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вопросам ЖКХ и транспорта, руководитель групп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кач</w:t>
              <w:tab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еонид Викторович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</w:p>
        </w:tc>
        <w:tc>
          <w:tcPr>
            <w:tcW w:w="60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жилищно-коммунального хозяйства Администрации города, заместитель руководителя групп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авченк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Викторо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ущий инженер Управления жилищно-коммуналь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го хозяйства Администрации города, секретарь группы.</w:t>
            </w:r>
          </w:p>
        </w:tc>
      </w:tr>
      <w:tr>
        <w:trPr/>
        <w:tc>
          <w:tcPr>
            <w:tcW w:w="96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информационной группы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ар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митрий Николае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Муниципального унитарного предприятия «Организация капитального строительства» г. Новошахтинск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чепур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й Михайлович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1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ректор Муниципального предприятия г. Новошахтинска «Автомобильный транспорт»;</w:t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опляни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й Александр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07" w:type="dxa"/>
            <w:tcBorders/>
          </w:tcPr>
          <w:p>
            <w:pPr>
              <w:pStyle w:val="Normal"/>
              <w:ind w:firstLine="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Новошахтинского филиала  Открытого</w:t>
            </w:r>
          </w:p>
          <w:p>
            <w:pPr>
              <w:pStyle w:val="Normal"/>
              <w:ind w:firstLine="26"/>
              <w:rPr/>
            </w:pPr>
            <w:r>
              <w:rPr>
                <w:rFonts w:cs="Arial" w:ascii="Arial" w:hAnsi="Arial"/>
                <w:sz w:val="24"/>
                <w:szCs w:val="24"/>
              </w:rPr>
              <w:t>акционерного общества «Донская Водная Компания»;</w:t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яющие компани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огласованию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3105"/>
        <w:gridCol w:w="310"/>
        <w:gridCol w:w="5739"/>
      </w:tblGrid>
      <w:tr>
        <w:trPr/>
        <w:tc>
          <w:tcPr>
            <w:tcW w:w="955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групп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уркато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лена Ивано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7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социальным вопросам, руководитель групп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всянник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онид Пантелее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</w:p>
        </w:tc>
        <w:tc>
          <w:tcPr>
            <w:tcW w:w="573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социальной защи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селения Администрации города, заместитель руководителя групп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ьг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7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 по работе с молодежью Администрации города,  секретарь группы.</w:t>
            </w:r>
          </w:p>
        </w:tc>
      </w:tr>
      <w:tr>
        <w:trPr/>
        <w:tc>
          <w:tcPr>
            <w:tcW w:w="9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информационной группы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</w:p>
        </w:tc>
        <w:tc>
          <w:tcPr>
            <w:tcW w:w="31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овал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на Григорьев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7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культуры Администрации города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леск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тор Вита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739" w:type="dxa"/>
            <w:tcBorders/>
          </w:tcPr>
          <w:p>
            <w:pPr>
              <w:pStyle w:val="Normal"/>
              <w:ind w:firstLine="26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начальника полиции по охране общественного порядка Отдела МВД России по городу Новошахтинску;</w:t>
            </w:r>
          </w:p>
          <w:p>
            <w:pPr>
              <w:pStyle w:val="Normal"/>
              <w:ind w:firstLine="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тр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й Владимир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7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начальника Управления жилищно-коммунального хозяйства Администрации города по жилищному фонду и инфраструктуре ЖКХ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димир Владимир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7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врач Муниципального учреждения здравоохранения «Центральная городская больница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е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митрий Борис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73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меститель начальник Отдела надзорной деятельности по г. Новошахтинску, управления надзорной деятельности  ГУ МЧС России по Ростовской  области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елк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лентин Юрье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7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ведующий отделом по физической культуре, спорту и туризму Администрации города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Шленча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дия Ив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7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заведующей отделом образования Администрации города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3276"/>
        <w:gridCol w:w="312"/>
        <w:gridCol w:w="5866"/>
      </w:tblGrid>
      <w:tr>
        <w:trPr/>
        <w:tc>
          <w:tcPr>
            <w:tcW w:w="986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онная 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эра гор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2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рокин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орь Николае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86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эр города  Новошахтинска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группы;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убенц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й Александрович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</w:p>
        </w:tc>
        <w:tc>
          <w:tcPr>
            <w:tcW w:w="58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яющий делами Администрации города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группы.</w:t>
            </w:r>
          </w:p>
        </w:tc>
      </w:tr>
      <w:tr>
        <w:trPr/>
        <w:tc>
          <w:tcPr>
            <w:tcW w:w="98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информационной группы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2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б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тор Яковлевич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86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филиала Открытого акционерного общества «Донэнерго» - «Новошахтинские межрайонные электрические сети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2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хтин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Петров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</w:p>
        </w:tc>
        <w:tc>
          <w:tcPr>
            <w:tcW w:w="58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ведующая отделом образования Администрации города;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2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чар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й Михайл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8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капитального строительства Администрации города;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2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опляни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й Александр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866" w:type="dxa"/>
            <w:tcBorders/>
          </w:tcPr>
          <w:p>
            <w:pPr>
              <w:pStyle w:val="Normal"/>
              <w:ind w:firstLine="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Новошахтинского филиала Открытого акционерного общества «Донская Водная Компания»;</w:t>
            </w:r>
          </w:p>
          <w:p>
            <w:pPr>
              <w:pStyle w:val="Normal"/>
              <w:ind w:firstLine="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2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ловичк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сана Анатольев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8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жилищной политики  Администрации  города;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2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леск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тор Витальевич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866" w:type="dxa"/>
            <w:tcBorders/>
          </w:tcPr>
          <w:p>
            <w:pPr>
              <w:pStyle w:val="Normal"/>
              <w:ind w:firstLine="26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начальника полиции по охране общественного порядка Отдела МВД России по городу Новошахтинску;</w:t>
            </w:r>
          </w:p>
          <w:p>
            <w:pPr>
              <w:pStyle w:val="Normal"/>
              <w:ind w:firstLine="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2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всянник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онид Пантелее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</w:p>
        </w:tc>
        <w:tc>
          <w:tcPr>
            <w:tcW w:w="586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социальной защит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еления Администрации город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2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димир Владимир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8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врач Муниципального учреждения здравоохранения «Центральная городская больница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2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дюк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тор Фёдор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8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Отдела надзорной деятельности п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 Новошахтинску, управления надзорной деятельности ГУ МЧС России по Ростовской  области;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2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кач</w:t>
              <w:tab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еонид Викторович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8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жилищно-коммунального хозяйства Администрации город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32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р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димир Сергее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866" w:type="dxa"/>
            <w:tcBorders/>
          </w:tcPr>
          <w:p>
            <w:pPr>
              <w:pStyle w:val="Normal"/>
              <w:ind w:firstLine="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о работе с населением</w:t>
            </w:r>
          </w:p>
          <w:p>
            <w:pPr>
              <w:pStyle w:val="Normal"/>
              <w:ind w:firstLine="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32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ук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толий Владимирович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8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директора филиала «Новошахтинскгоргаз» ОАО «Ростовоблгаз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циальным вопросам   </w:t>
        <w:tab/>
        <w:tab/>
        <w:tab/>
        <w:tab/>
        <w:tab/>
        <w:tab/>
        <w:tab/>
        <w:t xml:space="preserve">  Е.И. Туркат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45:00Z</dcterms:created>
  <dc:creator>Машбюро_1</dc:creator>
  <dc:description/>
  <cp:keywords/>
  <dc:language>en-US</dc:language>
  <cp:lastModifiedBy>Машбюро_1</cp:lastModifiedBy>
  <cp:lastPrinted>2011-07-15T15:44:00Z</cp:lastPrinted>
  <dcterms:modified xsi:type="dcterms:W3CDTF">2011-09-05T12:55:00Z</dcterms:modified>
  <cp:revision>3</cp:revision>
  <dc:subject/>
  <dc:title> </dc:title>
</cp:coreProperties>
</file>