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2.2011.  </w:t>
        <w:tab/>
        <w:tab/>
        <w:tab/>
        <w:tab/>
        <w:t xml:space="preserve">№ 6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09.10.2009. № 1523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возложением на координационную группу по вопросам собираемости налогов дополнительных функций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09.10.2009. № 1523 «О координационной группе при Администрации города по вопросам собираемости налогов»:</w:t>
      </w:r>
    </w:p>
    <w:p>
      <w:pPr>
        <w:pStyle w:val="Style16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. В наименовании, по тексту постановления и приложений № 1 и № 2 слова: «координационная группа при Администрации города по вопросам собираемости налогов» в соответствующих падежах заменить словами: «координационная группа при Администрации города по вопросам собираемости налогов и других обязательных платежей». 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Контроль за исполнением постановления возложить на  заместителя Главы Администрации города по вопросам экономики  М.В. Ермаченко                                                                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И.Н. Сорокин</w:t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налоговой политики  Администрации города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18:00Z</dcterms:created>
  <dc:creator>Машбюро_1</dc:creator>
  <dc:description/>
  <cp:keywords/>
  <dc:language>en-US</dc:language>
  <cp:lastModifiedBy>Машбюро_1</cp:lastModifiedBy>
  <cp:lastPrinted>2011-02-04T14:18:00Z</cp:lastPrinted>
  <dcterms:modified xsi:type="dcterms:W3CDTF">2011-02-08T06:15:00Z</dcterms:modified>
  <cp:revision>3</cp:revision>
  <dc:subject/>
  <dc:title> </dc:title>
</cp:coreProperties>
</file>